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/>
        <w:t xml:space="preserve">« 11» </w:t>
      </w:r>
      <w:r>
        <w:rPr>
          <w:b/>
          <w:u w:val="single"/>
        </w:rPr>
        <w:t>марта</w:t>
      </w:r>
      <w:r>
        <w:rPr>
          <w:u w:val="single"/>
        </w:rPr>
        <w:t xml:space="preserve"> </w:t>
      </w:r>
      <w:r>
        <w:rPr/>
        <w:t xml:space="preserve">2020г.        </w:t>
      </w:r>
      <w:r>
        <w:rPr>
          <w:b/>
        </w:rPr>
        <w:t xml:space="preserve"> Среда</w:t>
      </w:r>
      <w:r>
        <w:rPr/>
        <w:t xml:space="preserve">                      Тема: </w:t>
      </w:r>
      <w:r>
        <w:rPr>
          <w:b/>
        </w:rPr>
        <w:t>весна</w:t>
      </w:r>
    </w:p>
    <w:p>
      <w:pPr>
        <w:pStyle w:val="Normal"/>
        <w:rPr/>
      </w:pPr>
      <w:r>
        <w:rPr>
          <w:u w:val="single"/>
        </w:rPr>
        <w:t xml:space="preserve">Региональный компонент: весна в нашем городе.  </w:t>
      </w:r>
      <w:r>
        <w:rPr/>
        <w:t xml:space="preserve">     </w:t>
      </w:r>
    </w:p>
    <w:p>
      <w:pPr>
        <w:pStyle w:val="Normal"/>
        <w:rPr/>
      </w:pPr>
      <w:r>
        <w:rPr>
          <w:u w:val="single"/>
        </w:rPr>
        <w:t>Итоговое событие  по теме: стихи о весне</w:t>
      </w:r>
    </w:p>
    <w:p>
      <w:pPr>
        <w:pStyle w:val="Normal"/>
        <w:rPr/>
      </w:pPr>
      <w:r>
        <w:rPr>
          <w:u w:val="single"/>
        </w:rPr>
        <w:t>Проектная деятельность по теме: животные и птицы весно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оект по запросу детей: « Наш богатый Красноярский край»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851"/>
        <w:gridCol w:w="425"/>
        <w:gridCol w:w="3544"/>
        <w:gridCol w:w="1417"/>
        <w:gridCol w:w="2977"/>
        <w:gridCol w:w="1418"/>
        <w:gridCol w:w="141"/>
        <w:gridCol w:w="1661"/>
        <w:gridCol w:w="40"/>
        <w:gridCol w:w="1338"/>
      </w:tblGrid>
      <w:tr>
        <w:trPr>
          <w:trHeight w:val="27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Игровая деяте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инициативе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вивающие иг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лоподвижная \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\и  на коррекцию зрени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 скр,п/р</w:t>
            </w:r>
          </w:p>
        </w:tc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творческом уголке. Индивидуальное планирование. Формирование у детей само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бщего плана на день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Обновл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РППС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полнить творческий уголок бросовым материалом. 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правки. Отметки о выполнении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«Что откуда» развитие логического мыш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\п  «Да и нет не говори»  Развивать внимательное отношение к партнёру по игре.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\и «Бродилки» . развитие зрительного восприятия. ( Рома, Макс, Мирра)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тренний кру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уникативная деятельность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руд взрослых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ие, ритмические упражнения, артик. гимнастика. Триз упражнение «Мозговой штурм»   с выходом в детскую деятельность. 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седа о труде людей в сельском хозяйстве. «Где растёт гречневая каша». Расширение кругозора детей.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работа  по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ю  грамоте                   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уковой анализ слов с Ромой, Златой, Наташей,  Миррой. Закреплять  умение слышать заданный звук и понимать его гласность либо согласность.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9.00-9.30 Физкультура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.40-10.10 Развитие речи/логопе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.20-10.50 Конструирование</w:t>
            </w:r>
          </w:p>
        </w:tc>
        <w:tc>
          <w:tcPr>
            <w:tcW w:w="45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.00-16.30 ФЭМП\дефектол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</w:t>
            </w:r>
            <w:r>
              <w:rPr>
                <w:sz w:val="16"/>
                <w:szCs w:val="16"/>
                <w:u w:val="single"/>
              </w:rPr>
              <w:t>ознавательно-исследователь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u w:val="single"/>
              </w:rPr>
              <w:t>деятельность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скр,п/р,ф/р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  №6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№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крепости из комков от разобранных построек. Использовать как новое игровое пространство.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рудовая деятельность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Хозяйственно-бытовой труд  </w:t>
            </w:r>
            <w:r>
              <w:rPr>
                <w:sz w:val="18"/>
                <w:szCs w:val="18"/>
              </w:rPr>
              <w:t>Протереть стульчики в группе. Воспитывать бережное отношение к труду сверстников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рудовые поручения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Поручить Саше и Денису уборку на веранде. Прививать трудолюбие мальчикам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вигательная дея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вижн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индивидуальная  работа по закреплению ОРУ, ОД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и.  «Третий лишний» развитие вним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. «Догонялки» Развитие выносливост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\д.  Бросание мяча разными способами. Развитие ловкости рук. (Алёна, Максим, Наташа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д Ходьба по буму с перешагиванием предметов. Развитие равновесия.(Алена, Варя, Вероник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гровая  деятельность</w:t>
            </w: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южетно-ролев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 р «Волк и семеро козлят» Драматизация сказки. Роль мамы предложить Лизе. Закреплять умение взаимодействовать в семь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р «Концерт музыкантов.» Привлечь в игру малоактивных детей: Мирру и Наташу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по инициативе детей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с выносным материалом.  Закреплять умение Дениса  определяться с игрой на улице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ициативу и самостоятельность.  Учить Рому организовывать свою свободную деятельность на участке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  <w:br/>
              <w:b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художественной литературы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р\р,скр,п\р,хэр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ианки . «Разговоры птиц весной» из сказки-рассказа «Птичьи разговоры». Продолжать учить детей внимательно слушать , следить за сюжетом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менить пространство группы с помощью ширм, столов для разыгрывания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овая деятельность:</w:t>
            </w:r>
          </w:p>
          <w:p>
            <w:pPr>
              <w:pStyle w:val="Normal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\р   ГИБДД Сотрудники автоинспекции наблюдают за порядком на дорогах, проверяют документы у водителей, следят за соблюдением правил ПДД.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особствовать возникновению в игре дружеских партнёрских отношений в играх объединений по интересам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для коррекции зрения</w:t>
            </w:r>
          </w:p>
          <w:p>
            <w:pPr>
              <w:pStyle w:val="Normal"/>
              <w:ind w:right="13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\и «Выложи предмет из палочек» Развитие осязания и мелкой моторики. Рома, Наташа, Злата, Вероника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ня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 индивидуального планирования. Подготовится к завтрашнему дню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ррекционный час 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комендациям психолога. Кинезиологические упражнения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с родителями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е консультации по запросу родителей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7" w:right="284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04:00Z</dcterms:created>
  <dc:creator>Gennady</dc:creator>
  <dc:description/>
  <cp:keywords/>
  <dc:language>en-US</dc:language>
  <cp:lastModifiedBy>Andrey</cp:lastModifiedBy>
  <cp:lastPrinted>2016-03-03T12:50:00Z</cp:lastPrinted>
  <dcterms:modified xsi:type="dcterms:W3CDTF">2020-04-11T13:41:00Z</dcterms:modified>
  <cp:revision>50</cp:revision>
  <dc:subject/>
  <dc:title>«       « сентября   2011г                                   Тема:                                                            </dc:title>
</cp:coreProperties>
</file>