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осударственное бюджетное дошкольное образовательное учреждение  Детский сад №143 Невского района</w:t>
      </w:r>
    </w:p>
    <w:p>
      <w:pPr>
        <w:pStyle w:val="Style19"/>
        <w:shd w:fill="FFFFFF" w:val="clear"/>
        <w:spacing w:lineRule="auto" w:line="360" w:before="0" w:after="0"/>
        <w:jc w:val="center"/>
        <w:rPr>
          <w:rStyle w:val="StrongEmphasis"/>
        </w:rPr>
      </w:pPr>
      <w:r>
        <w:rPr>
          <w:rFonts w:eastAsia="Times New Roman" w:cs="Times New Roman"/>
          <w:b/>
          <w:kern w:val="2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uto" w:line="360" w:before="0" w:after="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 xml:space="preserve">Проект </w:t>
      </w:r>
    </w:p>
    <w:p>
      <w:pPr>
        <w:pStyle w:val="Style19"/>
        <w:shd w:fill="FFFFFF" w:val="clear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ршей групп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Тема: «Формирование основ финансовой грамотност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дготовили воспитател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стинова Я.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узнецова С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. Санкт-Петербур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2020</w:t>
      </w:r>
    </w:p>
    <w:p>
      <w:pPr>
        <w:pStyle w:val="Style19"/>
        <w:shd w:fill="FFFFFF" w:val="clear"/>
        <w:spacing w:before="0" w:after="0"/>
        <w:jc w:val="center"/>
        <w:rPr>
          <w:rFonts w:ascii="Open Sans;Tahoma" w:hAnsi="Open Sans;Tahoma" w:cs="Open Sans;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же в дошкольном возрасте важно способствовать финансовому просвещению и воспитанию посредством формирования у детей уважительного отношения к труду, осознания того, что благодаря труду создается предметный мир, а человек получает средства к существованию. Содержание проекта, в соответствии с ФГОС ДО, обеспечивает развитие личности, мотивации и способностей детей в различных видах деятельности и охватывает следующие структурные единицы, представляющие определенные направления развития и образования детей: социально-коммуникативное развитие; познавательное развитие; речевое развитие; художественно-эстетическое разви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ажно подвести дошкольника к выводу, что весь окружающий мир, все товары создаются трудом. Важно чтобы дети поняли, что такое деньги с рациональной позиц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роект закладывает основу будущей финансовой грамотности  и благополучия детей, позволяет сформировать единую систему финансовых ценностей, которая найдет свое развитие в школе и поможет им в будущем. Работа проводимая в тесном взаимодействии с родителями позволит создать благоприятные условия для личностного и творческого развития каждого ребенка. Родители не только станут не только средством информации и поддержки, но и получат возможность обогатить свой педагогический опыт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особствовать финансовому просвещению и воспитанию детей дошкольного возраста, формированию здорового отношения к деньгам как вознаграждению за проделанную работу и в то же время как средству, облегчающему обмен товарами и услуг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C23"/>
          <w:rFonts w:ascii="Times New Roman" w:hAnsi="Times New Roman" w:cs="Times New Roman"/>
          <w:sz w:val="28"/>
          <w:szCs w:val="28"/>
        </w:rPr>
      </w:pPr>
      <w:r>
        <w:rPr>
          <w:rStyle w:val="C23"/>
          <w:rFonts w:cs="Times New Roman" w:ascii="Times New Roman" w:hAnsi="Times New Roman"/>
          <w:sz w:val="28"/>
          <w:szCs w:val="28"/>
        </w:rPr>
        <w:t>Формирование у детей понятия денег, как удобного средства обмена для торговли товарами и услуг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3"/>
          <w:rFonts w:cs="Times New Roman" w:ascii="Times New Roman" w:hAnsi="Times New Roman"/>
          <w:sz w:val="28"/>
          <w:szCs w:val="28"/>
        </w:rPr>
        <w:t xml:space="preserve">Способствовать пониманию взаимосвязи между деньгами и трудом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интерес к видам денег, их производству, основы экономической культуры у детей-дошколь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ктивизировать познавательную деятельность, развивающую основы экономики, посредством разнообразных видов детск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вершенствовать коммуникативные качества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действовать проявлению интереса у детей к профессиональной деятельности взросл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знакомить с возможными бытовыми и специальными способами хранения дене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Формировать уверенность в себе, положительный социальный опыт публичного выступления, развивать эмоциональную отзывчивость, выразительность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креплять взаимоотношения в детском коллективе (взаимопомощь, взаимовыручка, дружеские отношения и пр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Планируемый результа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ктивно используют в игровой деятельности основные экономические понятия и категории, которым было уделено внимание в ходе реализации проектных мероприятий (деньги, цена, товар, семейный бюджет и пр.)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нимают</w:t>
      </w:r>
      <w:r>
        <w:rPr>
          <w:rStyle w:val="C23"/>
          <w:rFonts w:cs="Times New Roman" w:ascii="Times New Roman" w:hAnsi="Times New Roman"/>
          <w:sz w:val="28"/>
          <w:szCs w:val="28"/>
        </w:rPr>
        <w:t xml:space="preserve"> взаимосвязь между деньгами и рудом. Знают 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ды денег, об их производстве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нают различные профессии, средства труда, проявляют интерес к профессиональной деятельности взрослых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накомы с возможными бытовыми и специальными способами хранения денег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лучили представление о том, что зарплата – это оплата за количество и качество труда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нимают что реклама может помочь, если она правдива, и напротив, навредить, бюджету семьи и здоровью человек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кольники приобретают первичный экономический опыт, учатся устанавливать разумные экономические отношения в различных сферах жизнедеятель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получают дополнительные знания по экономическому воспитанию детей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еля, предшествующая проект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/и «Разложи по полочкам», лото «Магазин». Организация целенаправленной просветительской и консультативной деятельности с родителями по вопросам формирования у детей основ финансовой грамот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ение художественной литературы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оманов А. «Чудеса в кошельке», Чуковский К. И. «Муха-Цокотуха». </w:t>
      </w:r>
      <w:r>
        <w:rPr>
          <w:rFonts w:cs="Times New Roman" w:ascii="Times New Roman" w:hAnsi="Times New Roman"/>
          <w:bCs/>
          <w:sz w:val="28"/>
          <w:szCs w:val="28"/>
        </w:rPr>
        <w:t>Размещение книг и иллюстраций в РППС среде группы.</w:t>
      </w:r>
    </w:p>
    <w:p>
      <w:pPr>
        <w:pStyle w:val="Normal"/>
        <w:spacing w:lineRule="auto" w:line="240" w:before="0" w:after="0"/>
        <w:ind w:left="-5" w:right="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" w:right="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мь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комендовать родителям к просмотру дома мультфильмов: С. Михалков «Как старик корову продавал», «Барбоскины и реклама», «Бизнес крокодила Гены», «Простоквашино. Клад». Информационный материал в родительские уголки: папки–передвижки «5 советов, чтобы научить ребенка грамотно распоряжаться деньгами» и "Практические советы родителям по формированию финансовой грамотности у детей дошкольного возраста", консультация «Зачем ребенку нужна финансовая грамотность?». </w:t>
      </w:r>
      <w:r>
        <w:rPr>
          <w:rFonts w:cs="Times New Roman" w:ascii="Times New Roman" w:hAnsi="Times New Roman"/>
          <w:sz w:val="28"/>
          <w:szCs w:val="28"/>
        </w:rPr>
        <w:t xml:space="preserve">Создание памятки для родителей </w:t>
      </w:r>
      <w:r>
        <w:rPr>
          <w:rFonts w:cs="Times New Roman" w:ascii="Times New Roman" w:hAnsi="Times New Roman"/>
          <w:bCs/>
          <w:color w:val="232323"/>
          <w:sz w:val="28"/>
          <w:szCs w:val="28"/>
        </w:rPr>
        <w:t>"Финансовая грамотность детей. Дайте ребенку знания о деньгах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20"/>
        <w:gridCol w:w="3686"/>
      </w:tblGrid>
      <w:tr>
        <w:trPr>
          <w:trHeight w:val="4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, особенности развития ребен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и продукт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ная паутинка проекта</w:t>
            </w:r>
          </w:p>
        </w:tc>
      </w:tr>
      <w:tr>
        <w:trPr>
          <w:trHeight w:val="2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дущая потребность в этом возрасте – потребность в общении и творческая активность. Творческая активность проявляется во всех видах деятельности, необходимо создавать условия для развития у детей творческого потенциала. Ведущая деятельность – игра, в игровой деятельности дети уже могут распределять роли и строить своё поведение, придерживаясь ро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5-6 лет ребенок как губка впитывает всю познавательную информацию. Научно доказано, что ребенок в этом возрасте запоминает столько материала, сколько он не запомнит потом никогда в жизни. Лучшим способом получить именно научную информацию является чтение детской энциклопедии, в которой четко, научно, доступным языком, ребенку описывается любая информация об окружающем ми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ое, в развитии детей 5-6 лет – это их познавательное развитие, расширение кругозора. И все игры, направленные на это дадут хороший результат. Отвечать ребенку нужно развернуто, спрашивать его мнение, заставлять думать и рассужд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том возрасте ребенок правильно пользуется количественными и порядковыми числительными (в пределах 10), отвечает на вопросы: «Сколько?». «Который по счету?» Уравнивает неравные группы предметов двумя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ет и называет различные профессии, предметы, облегчающие труд человека в быту.  Классифицирует предметы, определяет материалы, из которых они сделаны.</w:t>
              <w:br/>
              <w:t>Дети с удовольствием драматизируют небольшие сказки, читают по ролям стихотворения.  Называют любимого детского автора, любимые сказки и рассказы. В изобразительной деятельности 5 – 6 летний ребёнок свободно может изображать предметы круглой, овальной, прямоугольной формы. Дети успешно справляются с вырезыванием предметов прямоугольной и круглой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детей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ормируется умение творчески развивать сюжет игры, брать на себя роль и действовать в соответствии с ней, учить ролевому взаимодействию. О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ережнее относятся к предметам, изготовление которых требует кропотливого труда разных по специальности людей, учатся рационально использовать вещи б/у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Формируется культура взаимоотношений между продавцом и покупател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и интересуются как зарабатывают деньги в семье, имеют представление о труде взрослых. Начинают понимать, что у них есть обязанности, что они часть семь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пособны использовать форму полного пересказа, хорошо владеют глаголами, которые обозначают проявление отношений между людьми. Могут на основе своего  опыта придумать продолжение истории, в которой отражается отношение между близкими людьми в семье. Способны рассказать о том, откуда берутся деньги, историю их возникнов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 Могут привести примеры правильного использования денег, опираясь на художественные произведения. Словарь: монета, купюра, рубли, обмен, траты, средств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, стоимость, цена, покупатель, продавец, рекла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амостоятельно с небольшой помощью взрослого создают декорации, подбирают костюмы и атрибуты к драматизации. Формируется умение раскатывать тонкую колбаску-жгутик из пластилина и выкладывать ее по контуру рисунка, заполнять весь рисунок пластилином приемом "размазывание и надавливание". Дети имеют представление о деньгах, их внешнем виде, свойствах, качествах. Способны вырезать деталь по конту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детей формируется понятие "потребность", они учатся отличать не важные для жизни покупки от  товаров первой необходимости. У детей сформировано понятие денег, как выработанное в процессе исторического развития цивилизации удобное для торговли товарами и услугами средство обме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Д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ют цифры, умеют соотносить цифру и количество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Они хорошо конструируют и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КО конструктора, знают основные детали, умеют без затруднений скреплять детали, создавать конструкцию по образц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ют представления о театральной деятельности, этапах подготовки спектак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ка сказки «Муха-Цокотуха»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Рассматривание денежных знаков недавнего прошлого и настоящих, нашей страны и денег других стран (закрепить понятие монета, купюра, рубл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судить как и для чего человек придумал деньги (дать понятие денег - как средств обме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рисовать и изготовить монеты и купюры из бумаги и пластилина, основываясь на жизненном опыте и полученных зн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ать представление о том, откуда берутся деньги и как их можно заработать (рисуем денежное дерев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Выяснить в каких сказках упоминаются деньги, как герои сказок с ними обходятся (лепим белочку из "Сказка о Царе Салтане"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судить какую сказку можно инсценировать и показать детям другой группы, что потребуется для инсценировки (какие атрибуты потребуются? из чего их можно изготовить? есть ли в группе необходимые материалы для атрибутов или что-то есть  дома?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зготовить атрибуты для инсценировк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оказать сказку детям другой группы. Обсудить роль денег в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Обсудить: все ли получилось? поняли ли дети другой группы заложенную в сказке мысль? какую еще сказку было бы интересно инсценировать? можно ли использовать в игре изготовленные атрибуты?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 старшая группа. Продукт - инсценировка сказки "Муха-Цокотуха".</w:t>
      </w:r>
    </w:p>
    <w:p>
      <w:pPr>
        <w:pStyle w:val="Normal"/>
        <w:rPr/>
      </w:pPr>
      <w:r>
        <w:rPr/>
        <w:t>Первая неделя (16.03.20-20.03.20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590"/>
      </w:tblGrid>
      <w:tr>
        <w:trPr>
          <w:trHeight w:val="66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онедельник. Первая половина дня: занятия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торая половина дня: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. Тема: "Что такое деньги и откуда они берутся"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у детей понятие денег, как выработанное в процессе исторического развития цивилизации удобное для торговли товарами и услугами средство обме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Груши-яблоки". Цель: научить считать деньги и ресурсы. (см. картотека игр по финансовой гр.)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Рассматривание денежных знаков недавнего прошлого и настоящих, нашей страны и денег других стран (закрепить понятие монета, купюра, рубли)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В.Осеева "Труд согревает" (см. Л.В.Стахович "Занимательные финансы"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ник. Первая половина дня: занятия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ая половина дня: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"Как и для чего человек придумал деньги"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ь понятие денег - как удобного средства обме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презентации "История появления денег"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Художественно-эстетическое развит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«Изготовление монет и банкнот»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ить формирование у детей представлений о деньгах, их внешнего вида, свойств, качеств. Упражнять в вырезывании по контуру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Золотая монетка"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Среда. Первая половина дня: занятия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ая половина дня: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Решение проблемной ситуации «Хочу и надо»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(см. Л.В.Стахович "Занимательные финансы"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Школа банкиров". Цель: продолжить закреплять знание цифр, уметь соотносить цифру и количество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м. картотека игр по финансовой гр.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и изготовить монеты и купюры из бумаги и пластилина, основываясь на жизненном опыте и полученных зн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екарь и портной"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Четверг. Первая половина дня: занятия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ая половина дня: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гра "Умелые руки"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ывать бережное отношение к предметам, изготовление которых требует кропотливого труда разных по специальности людей, учить рационально использовать вещи б/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м. картотека игр по финансовой гр.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"Откуда берутся деньги и как их можно заработать" (рисуем денежное дере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чать детей к бережному обращению с деньгами, рассказать про основные места хранения денег дома и вне его.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Где живут денежки"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Пятница.  Первая половина дня: занятия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ая половина дня: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. Квэст-игра "Гуси-лебеди"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осознанное отношение к деньгам, понимание значимости труда и его оплаты, дать знания о банке и банковских продуктах. Дать понятие "жить по средствам"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Лепка "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очка из "Сказки о Царе Салтане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умение раскатывать тонкую колбаску-жгутик из пластилина и выкладывать ее по контуру рисунка, заполнять весь рисунок пластилином приемом "размазывание и надавливание", выяснить в каких сказках упоминаются деньги, как герои сказок с ними обходятся и поч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Хранители бюджета"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ая неделя (23.03.20-27.03.20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66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онедельник. Первая половина дня: занят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торая половина дня: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ое развитие. Тема: "Покупаем, продаем, обмениваем"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понятие "потребность", учить отличать не важные для жизни покупки от  товаров первой необходимости. Стимулировать познавательный интерес  к значению слов "товар", "стоимость", "цена", "покупатель", "продавец", "реклама".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Что важнее"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м. картотека игр по финансовой гр.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какую сказку можно инсценировать и показать детям другой группы, что потребуется для инсценировки (какие атрибуты потребуются? из чего их можно изготовить? есть ли в группе необходимые материалы для атрибутов или что-то есть  дома?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олосок"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ник. Первая половина дня: занят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ая половина дня: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Изготовление банкомата.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Познавательный маршрут "Банкомат" (показать работу банкомата, объяснить откуда берутся деньги на карточке, какие опасности подстерегают человека при снятии денег через банкомат и пр.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атрибутов для инсценировки сказк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Подготовка к инсценировке сказки Чуковского К. И. «Муха-Цокотуха»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"Мы художники" (рисуем рекламу и афишу к сказке)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м. картотека игр по финансовой гр.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Среда. Первая половина дня: занят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ая половина дня: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Конструирование из ТИКО-конструктора масок-налоб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должа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ить с возможностями ТИКО конструктора, закрепить знание основных деталей. Формировать умение без затруднений скреплять детали, создавать конструкцию по образцу. Вызвать желание самому создать что-то своими руками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атрибутов для инсценировки сказк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Подготовка к инсценировке сказки Чуковского К. И. «Муха-Цокотуха»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Бережливая птица"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Четверг. Первая половина дня: занят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ая половина дня: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ь сказку детям другой групп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роль денег в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: все ли получилось? поняли ли дети другой группы заложенную в сказке мысль? какую еще сказку было бы интересно инсценировать? можно ли использовать в игре изготовленные атрибуты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вместная деятельность «Путешествие денежк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ь: в игровой форме, через интересный и познавательный сюжет дети знакомятся со сложными финансовыми понятиями, а дома вместе с родителями выполняют задания по финансовой грамотности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Пятница.  Первая половина дня: занят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Вторая половина дня: совместная деятельность воспитателя с детьми и обогащение РППС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г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Дорого-дешево, выгодно - невыгодно"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я "Муравей и пшеничное зерно"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(см. Л.В.Стахович "Занимательные финансы"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Сюжетно ролевая игра "Магазин"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Цель: формировать умение творчески развивать сюжет игры, брать на себя роль и действовать в соответствии с ней, учить ролевому взаимодействию. Закрепить полученные знания о товарах, их цене. Воспитывать культуру взаимоотношений между продавцом и покупателе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м. картотека игр по финансовой гр.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Цитата 2 Знак"/>
    <w:basedOn w:val="Style13"/>
    <w:qFormat/>
    <w:rPr>
      <w:i/>
      <w:iCs/>
      <w:color w:val="000000"/>
      <w:sz w:val="22"/>
      <w:szCs w:val="22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Название книги"/>
    <w:basedOn w:val="Style13"/>
    <w:qFormat/>
    <w:rPr>
      <w:b/>
      <w:bCs/>
      <w:smallCaps/>
      <w:spacing w:val="5"/>
    </w:rPr>
  </w:style>
  <w:style w:type="character" w:styleId="C23">
    <w:name w:val="c23"/>
    <w:basedOn w:val="Style1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17:00Z</dcterms:created>
  <dc:creator>Устинова Яна</dc:creator>
  <dc:description/>
  <dc:language>en-US</dc:language>
  <cp:lastModifiedBy>Устинова Яна</cp:lastModifiedBy>
  <dcterms:modified xsi:type="dcterms:W3CDTF">2020-04-11T15:17:00Z</dcterms:modified>
  <cp:revision>1</cp:revision>
  <dc:subject/>
  <dc:title/>
</cp:coreProperties>
</file>