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«ФИЗИЧЕСКАЯ КУЛЬТУРА В ДОУ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bCs/>
          <w:sz w:val="28"/>
          <w:szCs w:val="28"/>
        </w:rPr>
        <w:t>Физическая культура</w:t>
      </w:r>
      <w:r>
        <w:rPr>
          <w:rFonts w:cs="Times New Roman"/>
          <w:sz w:val="28"/>
          <w:szCs w:val="28"/>
        </w:rPr>
        <w:t xml:space="preserve"> - это очень важная образовательная область в ДОУ. Вопрос здоровья детей в ДОУ играет очень важную роль. В детском саду мы проводим разные занимательные разминки с данной областью: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физкультминутки;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гимнастика;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гимнастика после сна (массаж);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различные виды закаливания;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водные процедуры;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- песочная терапия; 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непосредственная - образовательная деятельность.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6118860" cy="4588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ab/>
        <w:t>Дети в детском саду всегда находятся в движении, они активны, большую часть времени дети самостоятельно играют в свободные игры. Занятия физкультурой способствуют укреплению организма и иммунитета растущего организма. Так же уделяется большое внимание тому как дети правильно сидят и держат осанку. В течении всего года мы с детьми проводим различные оздоровительные и физкультурные мероприятия. Очень важно укреплять физическое здоровье детей и за пределами ДОУ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1:22:55Z</dcterms:created>
  <dc:creator>Гулия Хайруллина</dc:creator>
  <dc:description/>
  <dc:language>en-US</dc:language>
  <cp:lastModifiedBy/>
  <cp:revision>0</cp:revision>
  <dc:subject/>
  <dc:title/>
</cp:coreProperties>
</file>