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образовательная программа по обществознанию для одаренны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икташева Джами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разработк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внимание на совершенствование всей системы образования в стране оказывает социальный заказ общества на творческую, активную личность, способную проявить себя в нестандартных условиях, гибко и самостоятельно использовать приобретенные знания в разнообразных жизнен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находит отражение в создании новых условий обучения школьников, направленных на оптимальное развитие одаренных детей, а также просто способных детей, в отношении которых есть серьезная надежда на дальнейший качественный скачок в развитии 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ому обществу нужны одарённые люди, и его задача состоит в том, чтобы рассмотреть и развить способности всех его представителей. Главная задача семьи и школы состоит в том, чтобы вовремя увидеть, разглядеть способности ребёнка и подготовить почву для того, чтобы эти способности были реализованы. Проблема раннего выявления и обучения талантливой молодежи - самая важная в сфере образования. От её решения зависит интеллектуальный  и экономический потенциал города, края и государства в целом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блема работы с одаренными учащимися чрезвычайно актуальна для современного российского об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  одаренностью мы понимаем системное, развивающееся в течение жизни качество   психики,   которое   определяет  возможность  достижения человеком   более   высоких   результатов   в   одном   или   нескольких   видах деятельности по сравнению с другими людьми. Одаренный   ребенок   -   это  ребенок,   который   выделяется   яркими, очевидными,  иногда выдающимися достижениями в том или ином виде деятельности.    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Одарённые дети:                                                                                                                 1.имеют более высокие по сравнению с большинством ровесников интеллектуальные способности, восприимчивость к учению, творческие возможности и способы их проявления;                                                                                                                                               2. имеют доминирующую активную, большую познавательную потребность;                             3. испытывают радость от добывания знаний, от умственного труда.</w:t>
        <w:tab/>
        <w:t xml:space="preserve">                                    </w:t>
      </w: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Работу с одаренными детьми следует начинать с начальных классов в школе. Все маленькие дети наделены с рождения определенными задатками и способностями. Однако не все они развиваются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точки зрения психологов процент одаренных  с годами резко снижается: если в девятилетнем возрасте их примерно 60-70%, то к 14 годам – 30-40%, а к 17 годам – 15-20%.</w:t>
      </w:r>
    </w:p>
    <w:p>
      <w:pPr>
        <w:pStyle w:val="Default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учителя начальных классов должны создавать развивающую, творческую образовательную среду, способствующую раскрытию природных возможностей каждого ребенка, а учителя среднего и старшего звена дальше продолжать начатую работу по сохранению и развитию способностей учащихс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-4"/>
          <w:sz w:val="28"/>
          <w:szCs w:val="28"/>
        </w:rPr>
        <w:t>р</w:t>
      </w:r>
      <w:r>
        <w:rPr>
          <w:spacing w:val="1"/>
          <w:sz w:val="28"/>
          <w:szCs w:val="28"/>
        </w:rPr>
        <w:t>аз</w:t>
      </w:r>
      <w:r>
        <w:rPr>
          <w:sz w:val="28"/>
          <w:szCs w:val="28"/>
        </w:rPr>
        <w:t>ом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>д</w:t>
      </w:r>
      <w:r>
        <w:rPr>
          <w:spacing w:val="-8"/>
          <w:sz w:val="28"/>
          <w:szCs w:val="28"/>
        </w:rPr>
        <w:t>у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б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е р</w:t>
      </w:r>
      <w:r>
        <w:rPr>
          <w:spacing w:val="1"/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4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ть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spacing w:val="1"/>
          <w:sz w:val="28"/>
          <w:szCs w:val="28"/>
        </w:rPr>
        <w:t>з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рмо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5"/>
          <w:sz w:val="28"/>
          <w:szCs w:val="28"/>
        </w:rPr>
        <w:t>э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м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а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-8"/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>д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е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й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поэтому так важно определить основные задачи и направления работы с одаренными детьми в системе дополнительного образования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ая цель курс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системы деятельности педагога  для выявления, развития интеллектуальных и творческих способностей учащихся по обществознанию, развития одар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вить уровень творческих и индивидуальных возможностей, личностные качества, а также интересы и способности ученика на этапе его поступления в школ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принцип личностно-ориентированного подхода в обучении и воспитании обучающихся с повышенным уровнем интереса к математи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интеллектуальные качества обучающихся в целях гармонического развития человека как субъекта творческ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оптимальные условия для выявления поддержки и развития одаренных детей по обществозна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истему подготовки учителей, обучение через методическую учебу, педсоветы, самообразова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ять в учебно-воспитательный процесс все виды и формы творческой самореализации, нестандартности научного мышления учащихс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неурочные конкурсы, интеллектуальные игры, олимпиады, позволяющие учащимся проявить свои способност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талантливого ребенка в реализации его интересов в школе и семье совместно с родителями (тематические родительские собрания, лектории для родителей, концерты, праздники).</w:t>
      </w:r>
    </w:p>
    <w:p>
      <w:pPr>
        <w:pStyle w:val="Default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боты с одаренными учащимися:</w:t>
      </w:r>
    </w:p>
    <w:p>
      <w:pPr>
        <w:pStyle w:val="Default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4"/>
        </w:numPr>
        <w:ind w:left="720" w:right="-85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дивидуальный подход к учащимся на уроках;</w:t>
      </w:r>
    </w:p>
    <w:p>
      <w:pPr>
        <w:pStyle w:val="Default"/>
        <w:numPr>
          <w:ilvl w:val="0"/>
          <w:numId w:val="4"/>
        </w:numPr>
        <w:ind w:left="720" w:right="-85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м учителем элементов дифференцированного обучения;</w:t>
      </w:r>
    </w:p>
    <w:p>
      <w:pPr>
        <w:pStyle w:val="Default"/>
        <w:numPr>
          <w:ilvl w:val="0"/>
          <w:numId w:val="4"/>
        </w:numPr>
        <w:ind w:left="720" w:right="-85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учителем нестандартных форм уроков;</w:t>
      </w:r>
    </w:p>
    <w:p>
      <w:pPr>
        <w:pStyle w:val="Default"/>
        <w:numPr>
          <w:ilvl w:val="0"/>
          <w:numId w:val="4"/>
        </w:numPr>
        <w:ind w:left="720" w:right="-1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ые занятия с одаренными учащимися; подготовка их к олимпиадам, интеллектуальным играм, проведение учителем консультаций по возникшим вопросам;</w:t>
      </w:r>
    </w:p>
    <w:p>
      <w:pPr>
        <w:pStyle w:val="Default"/>
        <w:numPr>
          <w:ilvl w:val="0"/>
          <w:numId w:val="4"/>
        </w:numPr>
        <w:ind w:left="720" w:right="-1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олимпиадах по обществознанию школьного, муниципального, районного, республиканского и всероссийского уровня.</w:t>
      </w:r>
    </w:p>
    <w:p>
      <w:pPr>
        <w:pStyle w:val="Default"/>
        <w:ind w:right="-85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right="-85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занятий.</w:t>
      </w:r>
    </w:p>
    <w:p>
      <w:pPr>
        <w:pStyle w:val="Default"/>
        <w:ind w:right="-85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right="-85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ествуют такие формы занятий с одарёнными детьми:</w:t>
      </w:r>
    </w:p>
    <w:p>
      <w:pPr>
        <w:pStyle w:val="Default"/>
        <w:numPr>
          <w:ilvl w:val="0"/>
          <w:numId w:val="2"/>
        </w:numPr>
        <w:ind w:left="720" w:right="-85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к – обсуждение,</w:t>
      </w:r>
    </w:p>
    <w:p>
      <w:pPr>
        <w:pStyle w:val="Default"/>
        <w:numPr>
          <w:ilvl w:val="0"/>
          <w:numId w:val="2"/>
        </w:numPr>
        <w:ind w:left="720" w:right="-85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ктическое занятие,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Verdana"/>
          <w:sz w:val="28"/>
          <w:szCs w:val="28"/>
        </w:rPr>
        <w:t xml:space="preserve">интеллектуальные игры и марафоны,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>
          <w:rFonts w:eastAsia="Verdana"/>
          <w:sz w:val="28"/>
          <w:szCs w:val="28"/>
        </w:rPr>
      </w:pPr>
      <w:r>
        <w:rPr>
          <w:rFonts w:eastAsia="Verdana"/>
          <w:sz w:val="28"/>
          <w:szCs w:val="28"/>
        </w:rPr>
        <w:t xml:space="preserve">конкурсы, фестивали, олимпиады,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>
          <w:rFonts w:eastAsia="Verdana"/>
          <w:sz w:val="28"/>
          <w:szCs w:val="28"/>
        </w:rPr>
      </w:pPr>
      <w:r>
        <w:rPr>
          <w:rFonts w:eastAsia="Verdana"/>
          <w:sz w:val="28"/>
          <w:szCs w:val="28"/>
        </w:rPr>
        <w:t xml:space="preserve">творческие конкурсы,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>
          <w:rFonts w:eastAsia="Verdana"/>
          <w:sz w:val="28"/>
          <w:szCs w:val="28"/>
        </w:rPr>
      </w:pPr>
      <w:r>
        <w:rPr>
          <w:rFonts w:eastAsia="Verdana"/>
          <w:sz w:val="28"/>
          <w:szCs w:val="28"/>
        </w:rPr>
        <w:t xml:space="preserve">предметные недели,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>
          <w:rFonts w:eastAsia="Verdana"/>
          <w:sz w:val="28"/>
          <w:szCs w:val="28"/>
        </w:rPr>
      </w:pPr>
      <w:r>
        <w:rPr>
          <w:rFonts w:eastAsia="Verdana"/>
          <w:sz w:val="28"/>
          <w:szCs w:val="28"/>
        </w:rPr>
        <w:t xml:space="preserve">исследовательская деятельность, 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>
          <w:rFonts w:eastAsia="Verdana"/>
          <w:sz w:val="28"/>
          <w:szCs w:val="28"/>
        </w:rPr>
      </w:pPr>
      <w:r>
        <w:rPr>
          <w:rFonts w:eastAsia="Verdana"/>
          <w:sz w:val="28"/>
          <w:szCs w:val="28"/>
        </w:rPr>
        <w:t>индивидуальные и коллективные проекты и др.</w:t>
      </w:r>
    </w:p>
    <w:p>
      <w:pPr>
        <w:pStyle w:val="Default"/>
        <w:ind w:right="-85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ципы педагогической деятельности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работе с одаренными детьми: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максимального разнообразия предоставленных возможностей для развития личности;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возрастания роли внеурочной деятельности;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индивидуализации и дифференциации обучения;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создания условий для совместной работы учащихся при минимальном участии учителя;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свободы выбора учащимся дополнительных образовательных услуг, помощи, наставничеств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конечные результаты: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системы работы с одаренными учащимися. </w:t>
      </w:r>
    </w:p>
    <w:p>
      <w:pPr>
        <w:pStyle w:val="Default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е преемственности в работе начальной и средней школы. </w:t>
      </w:r>
    </w:p>
    <w:p>
      <w:pPr>
        <w:pStyle w:val="Default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ышение квалификации педагогов.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контроля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>Индивидуальное домашнее задание, консультация, мини – олимпиады.</w:t>
      </w:r>
      <w:r>
        <w:rPr>
          <w:rFonts w:eastAsia="Verdana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Default"/>
        <w:tabs>
          <w:tab w:val="clear" w:pos="708"/>
          <w:tab w:val="left" w:pos="795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ая образовательная программа по обществознанию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: одарённые дети по обществознанию Бикташева Джам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работы с одаренными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пешность работы с одаренными детьми во многом зависит от того, как организована работа с этой категорией учащихся в начальной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держательный уровень представлен двумя модулям: «Человек и общество» и «Государство», которые не выделены в отдельные разделы, так как переплетаются между собой основным содержанием олимпиадных заданий. Реализуются через формирование умений </w:t>
      </w:r>
      <w:r>
        <w:rPr>
          <w:i/>
          <w:sz w:val="28"/>
          <w:szCs w:val="28"/>
        </w:rPr>
        <w:t>комбинировать, анализировать, планировать и рассужд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Способность комбинировать</w:t>
      </w:r>
      <w:r>
        <w:rPr>
          <w:sz w:val="28"/>
          <w:szCs w:val="28"/>
        </w:rPr>
        <w:t xml:space="preserve"> проявляется в возможности создавать разные сочетания предметов или их элементов. Чем лучше развита у ребенка эта способность, тем он больше составит сочетаний из данных, приведенных в условиях задачи, более планомерно и упорядоченно проводит комбинирование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Способность анализировать</w:t>
      </w:r>
      <w:r>
        <w:rPr>
          <w:sz w:val="28"/>
          <w:szCs w:val="28"/>
        </w:rPr>
        <w:t xml:space="preserve"> проявляется в возможности выделять в явлении разные стороны, в умении вычленять в предмете конкретные особенности. Способность ребенка анализировать проявляется при разборе условий задания и его требований, а также в умении выделять содержащиеся в условиях задачи данные и их отношения между собой.      </w:t>
      </w:r>
      <w:r>
        <w:rPr>
          <w:i/>
          <w:sz w:val="28"/>
          <w:szCs w:val="28"/>
        </w:rPr>
        <w:t>Способность планировать</w:t>
      </w:r>
      <w:r>
        <w:rPr>
          <w:sz w:val="28"/>
          <w:szCs w:val="28"/>
        </w:rPr>
        <w:t xml:space="preserve"> проявляется у ребенка в его возможности намечать шаги для получения результата и разрабатывать последовательность своих действий для достижения поставленной цели. Ребенку можно предложить рассказать, как он будет срисовывать какое-нибудь изображение. По тем действиям, которые ребенок будет предпринимать, в каком порядке их осуществлять во время рисования, можно судить о том, как он планирует свои шаги для достижения требуемого результата. Способность планировать при этом проявляется в последовательности действий: какие будут выполняться раньше, какие позже.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пособность рассуждать</w:t>
      </w:r>
      <w:r>
        <w:rPr>
          <w:sz w:val="28"/>
          <w:szCs w:val="28"/>
        </w:rPr>
        <w:t xml:space="preserve"> проявляется у детей в их возможности последовательно выводить одну мысль из другой, одни суждения из других, в умении непротиворечиво распределять события во времени. При решении задачи способность рассуждать проявляется в понимании отношений между данными. Чем лучше у ребенка развита эта способность, тем ему легче выполнить сложное умозаключение, тем реже он допускает логические ошибки и противоречия в рассу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ьные задания, которые систематизированы в методических материалах, формируют приемы рационального запоминания, развивают абстрактное мышление, пространственное воображение, тренируют внимание, приучают детей быть собранными, готовыми в любой момент к неожиданному повороту событий, что дает им уверенность в собственных силах и ведет к повышению эффективности обучения в целом, способствуют воспитанию творческой личности. Эти занятия побуждают детей к активности, самостоятельности, воспитывают взаимовыручку, уважительное отношение друг к другу.           Чтобы выполнить задание, ученик учится делать выводы на основе сравнений, обобщений, выявляет закономерности, учится фантазировать. Каждый ребенок работает в меру своих сил, поднимаясь на свою, ему посильную ступеньку. На занятии, где используется данный материал, у ребенка больше возможности подумать, поразмышлять, попробовать разные пути решения задач. Во время занятий происходит становление у детей развитых форм самосознания и самоконтроля, у них исчезает боязнь ошибочных шагов, снижается тревожность и необоснованное беспокой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eastAsia="Verdana"/>
          <w:b/>
          <w:b/>
          <w:bCs/>
          <w:sz w:val="28"/>
          <w:szCs w:val="28"/>
        </w:rPr>
      </w:pPr>
      <w:r>
        <w:rPr>
          <w:rFonts w:eastAsia="Verdana"/>
          <w:b/>
          <w:bCs/>
          <w:sz w:val="28"/>
          <w:szCs w:val="28"/>
        </w:rPr>
        <w:t>Структура проведения занятия</w:t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rFonts w:eastAsia="Verdana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Verdana"/>
          <w:sz w:val="28"/>
          <w:szCs w:val="28"/>
        </w:rPr>
        <w:t>Содержание программы реализуется через систему занятий, которые проводятся 1 раз в неделю в 8 классе с целью организации системной работы по развитию интеллектуальных способностей, коммуникативных умений и мотивационной сферы учащихся, работа по подготовке учеников к участию в марафонах, олимпиадах городского уровня.</w:t>
      </w:r>
    </w:p>
    <w:p>
      <w:pPr>
        <w:pStyle w:val="Default"/>
        <w:spacing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ланирую в течение 2018-2019 года проводить поддержку и развитие способностей одаренных детей  через:</w:t>
      </w:r>
    </w:p>
    <w:p>
      <w:pPr>
        <w:pStyle w:val="Default"/>
        <w:spacing w:before="0" w:after="20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направленную подготовку к олимпиадам, конкурсам, соревнованиям (подбор заданий повышенного уровня сложности, нестандартные задания)</w:t>
      </w:r>
    </w:p>
    <w:p>
      <w:pPr>
        <w:pStyle w:val="Default"/>
        <w:spacing w:before="0" w:after="20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седа с родителями одаренных детей о создании условий в семье для успешного развития детей; </w:t>
      </w:r>
    </w:p>
    <w:p>
      <w:pPr>
        <w:pStyle w:val="Default"/>
        <w:spacing w:before="0" w:after="20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стие в олимпиадах, предметных неделях, конкурсах, проводимых в школе; </w:t>
      </w:r>
    </w:p>
    <w:p>
      <w:pPr>
        <w:pStyle w:val="Default"/>
        <w:spacing w:before="0" w:after="20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конкурсах по предмету, во всероссийских дистанционных олимпиадах  и других;</w:t>
      </w:r>
    </w:p>
    <w:p>
      <w:pPr>
        <w:pStyle w:val="Default"/>
        <w:spacing w:before="0" w:after="20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здание мониторинга результативности работы с одаренными деть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eastAsia="Verdana"/>
          <w:b/>
          <w:b/>
          <w:bCs/>
          <w:sz w:val="28"/>
          <w:szCs w:val="28"/>
        </w:rPr>
      </w:pPr>
      <w:r>
        <w:rPr>
          <w:rFonts w:eastAsia="Verdana"/>
          <w:b/>
          <w:bCs/>
          <w:sz w:val="28"/>
          <w:szCs w:val="28"/>
        </w:rPr>
        <w:t>Содержание программ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едлагаемой  методике работы с одаренными детьми по общетвознанию главной задачей является раскрытие принципов действия, решение задачи не ради точного ответа, а ради способа его получения, ради логических рассуждений на пути к нему. Для осуществления технологического процесса при данном подходе к обучению необходима строгая логика построения учебного содержания. Для его наполнения отбирались задания, которые, во-первых, не могли быть использованы на уроках в рамках учебного курса обществозн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дания, выходящие за рамки изучаемых понятий по годам обучения, но возможность нахождения способов их решения прогнозируется исходя из зоны ближайшего развития продвинуты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дания, требующие нестандартного подхода к их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ль 1 «Человек и общество»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: Человек, индивид. Личность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ятельность в жизни человека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личия человека от животного 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ство как система</w:t>
      </w:r>
    </w:p>
    <w:p>
      <w:pPr>
        <w:pStyle w:val="Normal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ство как динамически развитая система</w:t>
      </w:r>
    </w:p>
    <w:p>
      <w:pPr>
        <w:pStyle w:val="Normal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общества</w:t>
      </w:r>
    </w:p>
    <w:p>
      <w:pPr>
        <w:pStyle w:val="Normal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пы общества</w:t>
      </w:r>
    </w:p>
    <w:p>
      <w:pPr>
        <w:pStyle w:val="Normal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обализация </w:t>
      </w:r>
    </w:p>
    <w:p>
      <w:pPr>
        <w:pStyle w:val="Normal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обальные проблемы экологи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ль 2. «Государство»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: Теории происхождения государств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нятие «государство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знаки государства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ункции государства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а государства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а правлени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а государственного устройства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итический режим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цип разделения властей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ы государственной власти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лномочия органов государственной власти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дебная систе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помощь при подготовке к олимпиаде по обществознанию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банк заданий может напрямую использоваться при формировании комплектов заданий в режиме прямого применения или в измененном виде, или быть основой для создания собственных заданий муниципальными и региональными предметно-методическими комисс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ероссийские олимпиады школьников по истории и обществознанию: материалы и комментарии /Под ред. С.И. Козленко и М.Ю. Брандта – М.: Школа-пресс, 2014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Всероссийская олимпиада школьников по обществознанию: Методическое пособие /Под ред. С.И. Козленко – М.: АПКиППРО, 2015. - Козленко С.И., Козленко И.В. 3. 3. 3.Всероссийская олимпиада школьников по обществознанию в 2015 г.: Методическое пособие – М.: АПКиППРО, 2015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зленко С.И., Козленко И.В. Обществознание. Всероссийские олимпиады. Вып.1 – М.: Просвещение, 2014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 Козленко С.И., Козленко И.В. Обществознание. Всероссийские олимпиады. Вып. 2 – М.: Просвещение, 201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president.kremlin.ru – официальный сайт Президента РФ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gov.ru/ - Сервер органов государственной власти РФ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edu.ru/ - федеральный портал «Российское образование». Содержит обзо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ресурсов Интернета, нормативные документы, образователь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ндарты и многое друго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rusolymp.ru – федеральный портал российских олимпиад школь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ecsocman.edu.ru/ - федеральный образовательный портал «Экономика, социолог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неджмент». Собраны материалы по социальной и экономической истории России, в т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е журнальные статьи и материалы круглых столов, посвященные проблема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го пути Ро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philos.msu.ru/library.php - библиотека философского факультета МГУ им. М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монос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philososophe.ru/ - философский портал «Философия в России». На сайт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щены справочники, учебные пособия, энциклопедии по философии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и, представлена богатая библиотека философской литерату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garant.ru/ - Гарант (законодательство с комментариям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edu.tomsk.ru/prof_ob/2.doc - учебные программы курсов по выбору по истор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ю, экономи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humanities.edu.ru/db/msg/46659 - Тургель И.Д. Курс лекция «Региональная экономи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управлени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akdi.ru – сайт газеты «Экономика и жизнь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people.nnov.ru/iq/soc.htm - курс лекций по социолог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isn.ru/sociology.shtml - российская сеть информационного обще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socio.rin.ru/ - на сайте представлен материал по истории социолог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е опросы и их результаты, рефераты по социологии,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socio.lex.narod.ru/- лекции по социолог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soc.lib.ru/ - электронная библиотека «Социология, психология, управление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http://humanities.edu.ru/db/msg/59330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Ирхин Ю.В., Зотов В.Д., Зотова Л.В. Политолог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ик. М.: Юрист, 200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polit.mezhdunarodnik.ru/ - сайт «Политология в Росси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omgpu.ru/libdocs/polit/ - электронная версия книги «Политология». Курс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кций. – Омск: Изд-во ОмГПУ, 199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zipsites.ru/books/polit_pruktikum/ - Практикум по политологии: Учеб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е для вузов / Под ред. М.А. Василика. М.: Гардарики, 1999. Издание включа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е материалы для семинарских и практических занятий, структур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схемы и таблицы, обучающие игры, вопросы для контроля и самоконтрол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атику докладов, рефератов и сообщений, методические рекомендации по организ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ов, также политологический словарь-справоч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religio.ru/u4.html - информационный портал «Мир религий» представля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ти мировых религий, библиотеку религиозной литерату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his.1september.ru/urok/index.php?SubjectID=150060 – раздел «Обществознание» «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у на урок истории» создан на основе материалов газеты «Первое сентябр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humanities.edu.ru/db/msg/67083 - программа курса под оед. В.В. Ванчугова «Истор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ровых цивилизаций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humanities.edu.ru/db/msg/1398 - электронный курс лекций Е.А. Бороди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Культуролог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philos.msu.ru/library.php - библиотека философского факультета МГУ им. М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монос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philososophe.ru/ - философский портал «Философия в России». На сайт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щены справочники, учебные пособия, энциклопедии по философии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и, представлена богатая библиотека философской литерату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antropolog.ru/ - электронный альманах о челове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filosofia.ru/ - электронная библиотека философии и религии: книги, статьи, рефера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humanities.edu.ru/db/msg/59021 - электронная версия книги Ненашева М.И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ыкиной Е.Ф., Поспеловой Н.И., Сизова В.С. Лекции по русской философии XIX-XX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в. – Киров: ВГГУ, 2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filosof.historic.ru/ - электронная библиотека по философ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50:00Z</dcterms:created>
  <dc:creator>Kursant</dc:creator>
  <dc:description/>
  <cp:keywords/>
  <dc:language>en-US</dc:language>
  <cp:lastModifiedBy>user</cp:lastModifiedBy>
  <dcterms:modified xsi:type="dcterms:W3CDTF">2020-04-11T10:27:00Z</dcterms:modified>
  <cp:revision>4</cp:revision>
  <dc:subject/>
  <dc:title>Индивидуальная образовательная программа пообществознанию для одаренных детей</dc:title>
</cp:coreProperties>
</file>