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4E4E3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>Как помочь ребенку организовать себя при дистанционном обучении. Советы родител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 xml:space="preserve">Далеко не все школьники могут организовать себя — вокруг слишком много соблазнов: социальные сети, видеоигры и т.д. Это может быть и элементарная лень, из-за которой сложно заставить себя сесть за учебу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амодисциплина, самостоятельность и организованность (родителей и ребенка) – качества, которые необходимы</w:t>
      </w: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 xml:space="preserve"> при дистанционном обучении.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>1. Организуйте ребенку удобное рабочее мес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>2. Утро начинайте с гимнастики в проветренной комнате и делайте ее вместе с детьми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>3. Обеспечьте спокойную домашнюю обстановку. Не разговаривайте громко по телефону, когда ребенок занимается. Просмотр любимых передач нужно отложить. Дети будут следовать вашему примеру.</w:t>
      </w:r>
    </w:p>
    <w:p>
      <w:pPr>
        <w:pStyle w:val="Normal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Это вопросы домашней дисциплины.</w:t>
      </w: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4 . </w:t>
      </w:r>
      <w:r>
        <w:rPr>
          <w:rFonts w:cs="Times New Roman" w:ascii="Times New Roman" w:hAnsi="Times New Roman"/>
          <w:bCs/>
          <w:color w:val="4E4E3F"/>
          <w:sz w:val="28"/>
          <w:szCs w:val="28"/>
          <w:lang w:eastAsia="ru-RU"/>
        </w:rPr>
        <w:t>Составьте с ребенком план учёбы.</w:t>
      </w: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 xml:space="preserve"> Расписание уроков должно быть чётким, доступным  и понятным. Напишите с детьми план учебных задач и распределите нагрузку. Выполнять задание по одному предмету не более 30 минут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333333"/>
          <w:sz w:val="28"/>
          <w:szCs w:val="28"/>
        </w:rPr>
        <w:t>Обязательная часть учебного дня — перемены между занятиями. Долгое сидение за компьютером и отсутствие активности вредно  для ребенка. Дети должны отвлечься от учебы и подвигаться, помочь по хозяйству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Помогайте детям, попытайтесь вместе разобраться с непонятным материалом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Обязательно поддерживайте ребенка, хвалите его, подбадривайте!</w:t>
      </w:r>
    </w:p>
    <w:p>
      <w:pPr>
        <w:pStyle w:val="Normal"/>
        <w:jc w:val="both"/>
        <w:rPr>
          <w:rFonts w:ascii="Times New Roman" w:hAnsi="Times New Roman" w:cs="Times New Roman"/>
          <w:color w:val="4E4E3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мните! Все трудности преодолевать легче сообща.</w:t>
      </w:r>
    </w:p>
    <w:p>
      <w:pPr>
        <w:pStyle w:val="Normal"/>
        <w:jc w:val="both"/>
        <w:rPr>
          <w:rFonts w:ascii="Times New Roman" w:hAnsi="Times New Roman" w:cs="Times New Roman"/>
          <w:color w:val="4E4E3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4E4E3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E4E3F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59:00Z</dcterms:created>
  <dc:creator>Людмила Юрьевна</dc:creator>
  <dc:description/>
  <cp:keywords/>
  <dc:language>en-US</dc:language>
  <cp:lastModifiedBy>Людмила Юрьевна</cp:lastModifiedBy>
  <dcterms:modified xsi:type="dcterms:W3CDTF">2020-04-11T15:28:00Z</dcterms:modified>
  <cp:revision>2</cp:revision>
  <dc:subject/>
  <dc:title/>
</cp:coreProperties>
</file>