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ммуникативный танец «Лукоморь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уп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луко-луко- лукоморья дуб зеленый,                </w:t>
      </w:r>
      <w:r>
        <w:rPr>
          <w:rFonts w:cs="Times New Roman" w:ascii="Times New Roman" w:hAnsi="Times New Roman"/>
          <w:i/>
          <w:sz w:val="28"/>
          <w:szCs w:val="28"/>
        </w:rPr>
        <w:t>шагают вперед, изображают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оло-золо-золотая цепь на нем,                        </w:t>
      </w:r>
      <w:r>
        <w:rPr>
          <w:rFonts w:cs="Times New Roman" w:ascii="Times New Roman" w:hAnsi="Times New Roman"/>
          <w:i/>
          <w:sz w:val="28"/>
          <w:szCs w:val="28"/>
        </w:rPr>
        <w:t>шагают назад, ВОЛНА руками вперед</w:t>
      </w:r>
      <w:r>
        <w:rPr>
          <w:rFonts w:cs="Times New Roman" w:ascii="Times New Roman" w:hAnsi="Times New Roman"/>
          <w:sz w:val="28"/>
          <w:szCs w:val="28"/>
        </w:rPr>
        <w:t xml:space="preserve"> с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нем и ночью, днем и ночью кот ученый       </w:t>
      </w:r>
      <w:r>
        <w:rPr>
          <w:rFonts w:cs="Times New Roman" w:ascii="Times New Roman" w:hAnsi="Times New Roman"/>
          <w:i/>
          <w:sz w:val="28"/>
          <w:szCs w:val="28"/>
        </w:rPr>
        <w:t>идут к окну, изображая К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ходит -бродит, бродит по цепи кругом.       </w:t>
      </w:r>
      <w:r>
        <w:rPr>
          <w:rFonts w:cs="Times New Roman" w:ascii="Times New Roman" w:hAnsi="Times New Roman"/>
          <w:i/>
          <w:sz w:val="28"/>
          <w:szCs w:val="28"/>
        </w:rPr>
        <w:t>идут к двери, изображая К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т-бредет направо песни распевает,               </w:t>
      </w:r>
      <w:r>
        <w:rPr>
          <w:rFonts w:cs="Times New Roman" w:ascii="Times New Roman" w:hAnsi="Times New Roman"/>
          <w:i/>
          <w:sz w:val="28"/>
          <w:szCs w:val="28"/>
        </w:rPr>
        <w:t>разводим руки от груди, в сто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е-нале-налево сказки нам читает.                 </w:t>
      </w:r>
      <w:r>
        <w:rPr>
          <w:rFonts w:cs="Times New Roman" w:ascii="Times New Roman" w:hAnsi="Times New Roman"/>
          <w:i/>
          <w:sz w:val="28"/>
          <w:szCs w:val="28"/>
        </w:rPr>
        <w:t>держим книгу (ладо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мир чудес, и в мир чудес волшебный кот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бязательно с тобою забе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о там ..в сказке оказаться,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нимаем пл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ылатых пони покататься,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лош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олшебные слова узнать,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алец перед губ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гостях у эльфов побывать.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дом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у я принцессу или принца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рона -ладо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ожу врагов одним мизинцем</w:t>
      </w:r>
      <w:r>
        <w:rPr>
          <w:rFonts w:cs="Times New Roman" w:ascii="Times New Roman" w:hAnsi="Times New Roman"/>
          <w:i/>
          <w:sz w:val="28"/>
          <w:szCs w:val="28"/>
        </w:rPr>
        <w:t>,                            мизи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чу по небу на метле,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тла вокруг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качу в доспехах на коне.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лош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уп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сказки жить, без сказки жить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чудо – ю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возмож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з чуда мы, без чуда мы не прожив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ерь в себя, ведь невозможное возмо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рядом с чудом, рядом с чудом мы жи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чудо - это небо голубое,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азводим руки в сто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чудо - эти горы и цветы,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цветок -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чень главное я вам сейчас открою,   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 друг на друга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феи, маги, чародеи - это мы!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 на себя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о там ..в сказке оказаться,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латых пони покат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лшебные слова уз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остях у эльфов поб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у я принцессу или при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ожу врагов одним мизинц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чу по небу на метл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скачу в доспехах на  к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21:00Z</dcterms:created>
  <dc:creator>Пользователь Windows</dc:creator>
  <dc:description/>
  <dc:language>en-US</dc:language>
  <cp:lastModifiedBy>User</cp:lastModifiedBy>
  <cp:lastPrinted>2020-02-12T12:21:00Z</cp:lastPrinted>
  <dcterms:modified xsi:type="dcterms:W3CDTF">2020-02-12T09:21:00Z</dcterms:modified>
  <cp:revision>2</cp:revision>
  <dc:subject/>
  <dc:title/>
</cp:coreProperties>
</file>