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МУНИЦИПАЛЬНОЕ ОБРАЗОВАТЕЛЬНОЕ БЮДЖЕТ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ДОПОЛНИТЕ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ОМ ДЕТСКОГО ТВОРЧЕСТВА «РАД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УНИЦИПАЛЬНОГО РАЙОНА СТЕРЛИТАМАКСКИЙ РАЙОН</w:t>
        <w:br/>
        <w:t>РЕСПУБЛИКИ БАШКОРТОСТА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ind w:right="197" w:hanging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Принята на заседании                                                                                                                 Утверждаю: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ind w:right="197" w:hanging="0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методического совета                                                                Вр.и.о.директора МОБУ ДО ДДТ«Радуга»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ind w:right="197" w:hanging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МОБУ ДО ДДТ «Радуга»                                                                   __________  Козлицкая Е.А.    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ind w:right="197" w:hanging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от «___»______20 ____г.                                                                    «____»_______20__г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ind w:right="197" w:hanging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Протокол №______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ind w:right="197" w:hanging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ind w:right="622" w:hanging="0"/>
        <w:jc w:val="right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полнительная общеобразовательная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еразвивающая программа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ультурологической направленности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«Народные жемчужины»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раст обучающихся: 14-16 лет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 реализации: 3 года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ултанова Р.С., педагог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ого образования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napToGrid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16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Heading2"/>
        <w:tabs>
          <w:tab w:val="clear" w:pos="708"/>
          <w:tab w:val="left" w:pos="142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яснительная записк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Новизна, актуальность, педагогическая целесообразность и отличительные особенности программ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- наш общий дом. От того, как мы будем жить в этом доме, от содержания наших отношений, от умения наладить взаимодействие на основе уважения прав и свобод каждого человека, народа зависит наше будуще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сходящие в последние годы социально-политические изменения в стране привели к пробуждению национального самосознания народов, её населяющих. Оно, прежде всего, выразилось в требованиях создания национальных школ, способствующих восстановлению утерянных национальных традиций, языка и культуры. Возникла проблема организации процесса воспитания нравственных качеств личности, как взаимоуважение, взаимопонимание, дружба и взаимопомощь, культура межнационального общения, уважительное отношение к национальным традициям разных народов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ъятна и уникальна культура каждого народа. По крайней мере, три составляющие образуют народное  самосознание и народную культуру – родной язык, осознанное историческое прошлое и заветное слово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Народные жемчужины» подразумевает деятельность, которая должна вызвать интерес к изучению обычаев, традиций, праздников, примет, фольклора и  быта башкирского народ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-эстетические принципы, выработанные народом в течение столетий, передавались от отца к сыну, от поколения к поколению. Большая роль в умственном воспитании детей, в развитии познавательных способностей и нравственных качеств принадлежала детскому фольклору. Все народы эстетическое воспитание организуют через песни, пляски, частушки, художественную отделку и роспись предметов быта, одежды, интерьера дома и др. Элементы народной педагогики – обряды, обычаи, ритуалы всех народов придают определённую организованность и психологический настрой при возрастных изменениях социального состояния человека и т.д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ы чувств, умения сопереживать,  слышать, видеть, воспроизводить, ощущать сопричастность опыту предков через проникновение в мир родного края, формирование любви к месту своего рождения, любовь к родному языку, интерес к изучению обычаев, традиций, фольклора помогут решить многие проблемы, возникающие у дет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тельные особенности данной программы определяются следующими факторам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а расширяет, углубляет и интегрирует школьные учебные предметы: «Башкирский язык», «Краеведение»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сит гуманистический и практико - ориентированный характер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у обучающихся культурологическую компетентность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ет задачи допрофессионального культурологического образов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возможность наработать исследовательские навык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ироко использует новые технологии (информационно-сетевые, коммуникативные, дистанционные, проектные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трудничает в социуме с различными организациями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ополагающим для разработки программы стали следующие нормативные документы: Федеральный закон от 29.12.12 г. Приказ министра образования и науки РФ от 29 августа 2013 г.№1008. «Об утверждении порядка организации и осуществления образовательной деятельности по дополнительным общеобразовательным программам»» и Концепция развития дополнительного образования в РФ от 04.09.2014 №1726-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едется с учетом индивидуальных особенностей развития, учета способностей и одаренностей, а также специфики физического и психического состояния, здоровья дет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 педагога и обучающихся основаны на взаимопонимании и гуманно-демократических принципах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программ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программы</w:t>
      </w:r>
      <w:r>
        <w:rPr>
          <w:rFonts w:cs="Times New Roman" w:ascii="Times New Roman" w:hAnsi="Times New Roman"/>
          <w:sz w:val="28"/>
          <w:szCs w:val="28"/>
        </w:rPr>
        <w:t>: способствовать формированию культурологической компетенции у подрастающего поколения и становления гармонично развитой личности через приобщение к основам башкирской культуры, развитие интереса к н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й программы предусматривает решение важнейших </w:t>
      </w:r>
      <w:r>
        <w:rPr>
          <w:rFonts w:cs="Times New Roman" w:ascii="Times New Roman" w:hAnsi="Times New Roman"/>
          <w:b/>
          <w:sz w:val="28"/>
          <w:szCs w:val="28"/>
        </w:rPr>
        <w:t>развивающих, воспитательных и образовательных задач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у детей стойкий интерес к башкирской культур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исследовательских навыков, умению самостоятельно пользоваться информационными ресурсами, самостоятельно применять  знания в жизненных ситуациях, осуществлять самоконтроль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психических свойств личности (внимание, воображение, память,  воля и др.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владеть своими эмоциями, чувствами, волевыми качествами, умению чередовать состояния напряжения и расслабл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творческие способности на основе изучения национальных песен, танцев и т.п.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у детей базовых мировоззренческих основ в познании культуры своего народ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формированию и развитию коммуникативных навык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эстетический вкус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чувство уважения к башкирским обычаям и обрядам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ь духовно - нравственные кач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ить к домашнему труду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ь толерантность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культурологические знания, умения, и навык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и развивать практические и теоретические, репродуктивные и творческие, в том числе исследовательские умения и навыки;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нностные ориентиры содержания программы: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формирование основ гражданской идентичности личности </w:t>
      </w:r>
      <w:r>
        <w:rPr>
          <w:sz w:val="28"/>
          <w:szCs w:val="28"/>
        </w:rPr>
        <w:t>на базе 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формирование психологических условий развития общения, сотрудничества </w:t>
      </w:r>
      <w:r>
        <w:rPr>
          <w:sz w:val="28"/>
          <w:szCs w:val="28"/>
        </w:rPr>
        <w:t>на основе доброжелательности, доверия и внимания к людям, готовности к сотрудничеству и дружбе, оказанию помощи тем, кто в ней нуждается; уважения к окружающим -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развитие ценностно-смысловой сферы личности </w:t>
      </w:r>
      <w:r>
        <w:rPr>
          <w:sz w:val="28"/>
          <w:szCs w:val="28"/>
        </w:rPr>
        <w:t>на основе общечеловеческих принципов нравственности и гуманизма: принятия и уважения ценностей семьи и образовательного учреждения, коллектива и общества и стремления следовать им; ориентации в нравственном содержании и смысле, как собственных поступков, так и поступков окружающих людей, развития этических чувств как регуляторов морального поведения; 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развитие умения учиться </w:t>
      </w:r>
      <w:r>
        <w:rPr>
          <w:sz w:val="28"/>
          <w:szCs w:val="28"/>
        </w:rPr>
        <w:t>как первого шага к самообразованию и самовоспитанию, а именно: развитие широких познавательных интересов, инициативы и любознательности, мотивов познания и творчества;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развитие самостоятельности, инициативы и ответственности личности </w:t>
      </w:r>
      <w:r>
        <w:rPr>
          <w:sz w:val="28"/>
          <w:szCs w:val="28"/>
        </w:rPr>
        <w:t>как условия её самоактуализации: 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 развитие готовности к самостоятельным поступкам и действиям, ответственности за их результаты; 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Организационно-педагогические основы обуч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жим работы объединения «Народные жемчужины»</w:t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3 года</w:t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- 70 часов, 1 занятие по 2 часа в неделю</w:t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- 70 часов, 1 занятие по 2 часа в неделю</w:t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год- 70 часов, 1 занятие по 2 часа в недел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Ожидаемый результат.</w:t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нце обучения учащийся должен знать:</w:t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народного творчества;</w:t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ы истории духовной и материальной культуры народов в Большечерниговском районе;</w:t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циональные башкирские музыкальные инструменты и музыку;</w:t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ы народных башкирских танцев;</w:t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одные игры, обычаи и обряды;</w:t>
      </w:r>
    </w:p>
    <w:p>
      <w:pPr>
        <w:pStyle w:val="Normal"/>
        <w:tabs>
          <w:tab w:val="clear" w:pos="708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ьесбережения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конце обучения учащийся должен уметь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 башкирские песни и танц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ать в рисунке башкирские орнамент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башкирские игр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авливать украшения для башкирского костюм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готовить национальные блюд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играть на одном из  национальных музыкальных инструмен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исследования на основе краеведческого материал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и реализовывать творческие проект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своими эмоциями, чувствами, волевыми качествами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ередовать состояния напряжения и расслабле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Виды оценки результативности по программе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учебных знаний применяется входной, текущий и итоговый контроль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входного контроля – диагностика имеющихся знаний и умений учащихс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оценки: устный опрос, собеседование с учащимися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применяется для оценки качества усвоения материала. 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оценки: творческие задания, собеседование, соревнования.  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ктической деятельности результативность оценивается качеством выполнения творческих и практических работ. 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принимает различные формы: выставки творческих работ учащихся, защита проектов, участие в научно-практических конференциях, участие в профильных сменах, фото отчёт о проделанной работе, оформление портфолио достижений, психолого-педагогический мониторинг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ебно-тематический план программы 1 года обучения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883"/>
        <w:gridCol w:w="1129"/>
        <w:gridCol w:w="1128"/>
        <w:gridCol w:w="1131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темы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. Инструктаж по технике безопас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народного творчест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гадки, пословицы, поговорки народов, живущих в Стерлитамакском районе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ылины, эпос, легенды башкирского народ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рия духовной и материальной культуры народов в Стерлитамакском район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вопис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оративно-прикладное искусств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родная музы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ые инструмент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сни, частушки, пляски, колыбельные песни считал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одная хореограф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родные игры, обычаи и обряды, календарные праздни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одные игр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ычаи и обряд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лендарные праздни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шкирская кухн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ль традиций башкирского народа в сохранении и укреплении здоровь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I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ейное дел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программы первого года обуч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. Инструктаж по технике безопасности. </w:t>
      </w:r>
      <w:r>
        <w:rPr>
          <w:rFonts w:cs="Times New Roman" w:ascii="Times New Roman" w:hAnsi="Times New Roman"/>
          <w:bCs/>
          <w:sz w:val="28"/>
          <w:szCs w:val="28"/>
        </w:rPr>
        <w:t>Знакомство с детьми. Введение в программу. Беседа  по правилам поведения на занятиях и технике безопас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Устное народное творчество. </w:t>
      </w:r>
      <w:r>
        <w:rPr>
          <w:rFonts w:cs="Times New Roman" w:ascii="Times New Roman" w:hAnsi="Times New Roman"/>
          <w:sz w:val="28"/>
          <w:szCs w:val="28"/>
        </w:rPr>
        <w:t>Загадки, пословицы и поговорки башкирского народа. Проявление в них любви к родной земле, разоблачение лживости, лености и пьянства. Краткость, выразительность, меткость и точность языка. Сбор пословиц и поговорок, их классификация. Составление иллюстраций к ним. Собиратели и исследователи фольклора. Народные сказки. Проявление в сказках патриотизма, веры в защитника Родины, в победу добра над злом, отношения к труду. Общность мотивов в сказках разных народов.  Инсценировка сказок. Былины, эпосы и легенды народов. Их героическое содержание и патриотический смысл. Тема бескорыстного служения Родине и народу, справедливости и мужества, мирного труда, идеи мирных и дружественных отношений между людьми – общее в былинах и легендах разных народов. Народные сказители, бояны, сэсэны – мастера поэтического творчества народов рег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История духовной и материальной культуры народов в Стерлитамакском  районе. </w:t>
      </w:r>
      <w:r>
        <w:rPr>
          <w:rFonts w:cs="Times New Roman" w:ascii="Times New Roman" w:hAnsi="Times New Roman"/>
          <w:sz w:val="28"/>
          <w:szCs w:val="28"/>
        </w:rPr>
        <w:t>Узоры, орнаменты одежды и украшений разных народов. Их красочность и многообразие. Декоративно-прикладное искусство. Ткачество, вышивка. Обработка дерева. Быт и хозяйство. Одежда, домашняя утварь, жилищ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b/>
          <w:sz w:val="28"/>
          <w:szCs w:val="28"/>
        </w:rPr>
        <w:t>Народная музыка.</w:t>
      </w:r>
      <w:r>
        <w:rPr>
          <w:rFonts w:cs="Times New Roman" w:ascii="Times New Roman" w:hAnsi="Times New Roman"/>
          <w:sz w:val="28"/>
          <w:szCs w:val="28"/>
        </w:rPr>
        <w:t xml:space="preserve"> Национальные инструменты. Песни, частушки. История их возникновения, названия, тематика. Выражение в них высших духовных ценностей: любви к Родине, близости к природе, мужества, любви, верности слову и долгу. Народная хореография. Танцы. Их названия, история возникновения, тематика. Разучивание башкирских песен и тан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Народные игры, обычаи и обряды, календарные праздники.</w:t>
      </w:r>
      <w:r>
        <w:rPr>
          <w:rFonts w:cs="Times New Roman" w:ascii="Times New Roman" w:hAnsi="Times New Roman"/>
          <w:sz w:val="28"/>
          <w:szCs w:val="28"/>
        </w:rPr>
        <w:t xml:space="preserve"> Разучивание массовых народных игр. Игры детские и молодёжные. Календарные народные праздники, общность их целей и содержание. Сабантуй – массовый межнациональный праздник народов региона. Театрализованные обряды, традиции, обычаи народов нашего района. Общее в них. Общение людей разных национальностей. Взаимное влияние традиций, обычаев и культур народов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оль традиций башкирского народа в сохранении и укреплении здоровья.</w:t>
      </w:r>
      <w:r>
        <w:rPr>
          <w:rFonts w:cs="Times New Roman" w:ascii="Times New Roman" w:hAnsi="Times New Roman"/>
          <w:sz w:val="28"/>
          <w:szCs w:val="28"/>
        </w:rPr>
        <w:t xml:space="preserve"> Беседы на тему здоровья. Тренинги. Экскур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зейное дело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тречи со старожилами села. Экскурсия в школьный музей. Сбор полевого материала, домашней утвар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ебно-тематический план программы 2 года обучения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021"/>
        <w:gridCol w:w="1130"/>
        <w:gridCol w:w="1129"/>
        <w:gridCol w:w="113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ы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о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. Инструктаж по технике безопасност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рия духовной и материальной культуры народов в Стерлитамакском районе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одная музык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одные игры, обычаи и обряды, календарные праздник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шкирская кухня. Культура питания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ль традиций башкирского народа в сохранении и укреплении здоровья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традиций башкирского народа в сохранении и укреплении здоровья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ое дело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программы второго год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Введение. Инструктаж по технике безопасности. </w:t>
      </w:r>
      <w:r>
        <w:rPr>
          <w:rFonts w:cs="Times New Roman" w:ascii="Times New Roman" w:hAnsi="Times New Roman"/>
          <w:bCs/>
          <w:sz w:val="28"/>
          <w:szCs w:val="28"/>
        </w:rPr>
        <w:t>Знакомство с детьми. Введение в программу. Беседа по правилам поведения на занятиях и технике безопас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Устное народное творчество. </w:t>
      </w:r>
      <w:r>
        <w:rPr>
          <w:rFonts w:cs="Times New Roman" w:ascii="Times New Roman" w:hAnsi="Times New Roman"/>
          <w:sz w:val="28"/>
          <w:szCs w:val="28"/>
        </w:rPr>
        <w:t>Загадки, пословицы и поговорки  башкирского народа. Проявление в них любви к родной земле, разоблачение лживости, лености и пьянства. Краткость, выразительность, меткость и точность языка. Сбор пословиц и поговорок, их классификация. Составление иллюстраций к ним. Собиратели и исследователи фольклора. Народные сказки. Проявление в сказках патриотизма, веры в защитника Родины, в победу добра над злом, отношения к труду. Общность мотивов в сказках разных народов.  Инсценировка сказок. Былины, эпосы и легенды народов. Их героическое содержание и патриотический смысл. Тема бескорыстного служения Родине и народу, справедливости и мужества, мирного труда, идеи мирных и дружественных отношений между людьми – общее в былинах и легендах разных народов. Народные сказители, бояны, сэсэны – мастера поэтического творчества народов рег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стория духовной и материальной культуры народов, живущих в с.Талачево.</w:t>
      </w:r>
      <w:r>
        <w:rPr>
          <w:rFonts w:cs="Times New Roman" w:ascii="Times New Roman" w:hAnsi="Times New Roman"/>
          <w:sz w:val="28"/>
          <w:szCs w:val="28"/>
        </w:rPr>
        <w:t xml:space="preserve"> Узоры, орнаменты одежды и украшений разных народов. Их красочность и многообразие. Декоративно-прикладное искусство. Ткачество, вышивка. Обработка дерева. Быт и хозяйство. Одежда, домашняя утварь, жилищ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Народная музыка.</w:t>
      </w:r>
      <w:r>
        <w:rPr>
          <w:rFonts w:cs="Times New Roman" w:ascii="Times New Roman" w:hAnsi="Times New Roman"/>
          <w:sz w:val="28"/>
          <w:szCs w:val="28"/>
        </w:rPr>
        <w:t xml:space="preserve"> Национальные инструменты. Песни, частушки. История их возникновения, названия, тематика. Выражение в них высших духовных ценностей: любви к Родине, близости к природе, мужества, любви, верности слову и долгу. Народная хореография. Танцы. Их названия, история возникновения, тематика. Разучивание башкирских песен и тан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Народные игры, обычаи и обряды, календарные праздники.</w:t>
      </w:r>
      <w:r>
        <w:rPr>
          <w:rFonts w:cs="Times New Roman" w:ascii="Times New Roman" w:hAnsi="Times New Roman"/>
          <w:sz w:val="28"/>
          <w:szCs w:val="28"/>
        </w:rPr>
        <w:t xml:space="preserve"> Разучивание массовых народных игр. Игры детские и молодёжные. Календарные народные праздники, общность их целей и содержание. Сабантуй – массовый межнациональный праздник народов региона. Театрализованные обряды, традиции, обычаи народов нашего района. Общее в них. Общение людей разных национальностей. Взаимное влияние традиций, обычаев и культур народов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Башкирская кухня. Культура пит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Роль традиций башкирского народа в сохранении и укреплении здоровья.</w:t>
      </w:r>
      <w:r>
        <w:rPr>
          <w:rFonts w:cs="Times New Roman" w:ascii="Times New Roman" w:hAnsi="Times New Roman"/>
          <w:sz w:val="28"/>
          <w:szCs w:val="28"/>
        </w:rPr>
        <w:t xml:space="preserve"> Беседы на тему здоровья. Тренинги. Экскур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Музейное дело. </w:t>
      </w:r>
      <w:r>
        <w:rPr>
          <w:rFonts w:cs="Times New Roman" w:ascii="Times New Roman" w:hAnsi="Times New Roman"/>
          <w:bCs/>
          <w:sz w:val="28"/>
          <w:szCs w:val="28"/>
        </w:rPr>
        <w:t>Встречи со старожилами села. Экскурсия в школьный музей. Сбор полевого материала, домашней утвари. Работа над творческим проектом. Оформление экспозиции выставочного материала. История села. Оформление стенда известных людей с.Талаче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Учебно-тематический план программы 3 года</w:t>
      </w:r>
      <w:r>
        <w:rPr/>
        <w:t xml:space="preserve"> обучения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542"/>
        <w:gridCol w:w="1242"/>
        <w:gridCol w:w="1242"/>
        <w:gridCol w:w="1249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ы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о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. Инструктаж по технике безопасност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ое народное творчеств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шкиры степ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одная музы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одные игры, обычаи и обряды, календарные праздник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ль традиций башкирского народа в сохранении и укреплении семь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зейное дел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держание программы 3 года обуч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Введение. Инструктаж по технике безопасности. </w:t>
      </w:r>
      <w:r>
        <w:rPr>
          <w:rFonts w:cs="Times New Roman" w:ascii="Times New Roman" w:hAnsi="Times New Roman"/>
          <w:bCs/>
          <w:sz w:val="28"/>
          <w:szCs w:val="28"/>
        </w:rPr>
        <w:t>Знакомство с детьми. Введение в программу. Беседа  по правилам поведения на занятиях и технике безопас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Устное народное творчество. </w:t>
      </w:r>
      <w:r>
        <w:rPr>
          <w:rFonts w:cs="Times New Roman" w:ascii="Times New Roman" w:hAnsi="Times New Roman"/>
          <w:sz w:val="28"/>
          <w:szCs w:val="28"/>
        </w:rPr>
        <w:t>Загадки, пословицы и поговорки башкирского народа. Проявление в них любви к родной земле, разоблачение лживости, лености и пьянства. Краткость, выразительность, меткость и точность языка. Сбор пословиц и поговорок, их классификация. Составление иллюстраций к ним. Собиратели и исследователи фольклора. Народные сказки. Проявление в сказках патриотизма, веры в защитника Родины, в победу добра над злом, отношения к труду. Общность мотивов в сказках разных народов.  Инсценировка сказок. Былины, эпосы и легенды народов. Их героическое содержание и патриотический смысл. Тема бескорыстного служения Родине и народу, справедливости и мужества, мирного труда, идеи мирных и дружественных отношений между людьми – общее в былинах и легендах разных народов. Народные сказители, бояны, сэсэны – мастера поэтического творчества народов рег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Башкиры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оры, орнаменты одежды и украшений разных народов. Их красочность и многообразие. Декоративно-прикладное искусство. Ткачество, вышивка. Обработка дерева. Быт и хозяйство. Одежда, домашняя утварь, жилищ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Народная музыка.</w:t>
      </w:r>
      <w:r>
        <w:rPr>
          <w:rFonts w:cs="Times New Roman" w:ascii="Times New Roman" w:hAnsi="Times New Roman"/>
          <w:sz w:val="28"/>
          <w:szCs w:val="28"/>
        </w:rPr>
        <w:t xml:space="preserve"> Национальные инструменты. Песни, частушки. История их возникновения, названия, тематика. Выражение в них высших духовных ценностей: любви к Родине, близости к природе, мужества, любви, верности слову и долгу. Народная хореография. Танцы. Их названия, история возникновения, тематика. Разучивание башкирских песен и танце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Народные игры, обычаи и обряды, календарные праздники.</w:t>
      </w:r>
      <w:r>
        <w:rPr>
          <w:rFonts w:cs="Times New Roman" w:ascii="Times New Roman" w:hAnsi="Times New Roman"/>
          <w:sz w:val="28"/>
          <w:szCs w:val="28"/>
        </w:rPr>
        <w:t xml:space="preserve"> Разучивание массовых народных игр. Игры детские и молодёжные. Календарные народные праздники, общность их целей и содержание. Сабантуй – массовый межнациональный праздник народов региона. Театрализованные обряды, традиции, обычаи народов нашего района. Общее в них. Общение людей разных национальностей. Взаимное влияние традиций, обычаев и культур народов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Роль традиций башкирского народа в сохранении и укреплении семь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еседы на тему семья. Тренинги. Экскур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узейное дело.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тречи со старожилами села. Экскурсия в школьный музей. Сбор полевого материала, домашней утвари. Работа над творческим проектом. Создание экскурсионного материала по музею. Работа совета музе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етодическое обеспечение программы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1. Формы и методы обучения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буч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о-групповые, встречи с интересными людьми, наблюдения, практическая работа, организация праздников, исследования и др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методы обучения</w:t>
      </w:r>
      <w:r>
        <w:rPr>
          <w:rFonts w:cs="Times New Roman" w:ascii="Times New Roman" w:hAnsi="Times New Roman"/>
          <w:sz w:val="28"/>
          <w:szCs w:val="28"/>
        </w:rPr>
        <w:t>: информационно-сообщающие, иллюстративные, игровые, методы разработки и реализации творческих проектов, наглядные, словесные, практические проблемно-поисковые, репродуктивные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ы воспитания: </w:t>
      </w:r>
      <w:r>
        <w:rPr>
          <w:rFonts w:cs="Times New Roman" w:ascii="Times New Roman" w:hAnsi="Times New Roman"/>
          <w:sz w:val="28"/>
          <w:szCs w:val="28"/>
        </w:rPr>
        <w:t>убеждение, опосредованный пример, личный пример.</w:t>
      </w:r>
    </w:p>
    <w:p>
      <w:pPr>
        <w:pStyle w:val="Msolistparagraphcxspmiddle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Методы стимулирования учебной деятельности в процессе обучения:</w:t>
      </w:r>
      <w:r>
        <w:rPr>
          <w:rFonts w:eastAsia="Symbol"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формирование познавательного интерес; познавательные игры, </w:t>
      </w:r>
      <w:r>
        <w:rPr>
          <w:rFonts w:eastAsia="Symbol"/>
          <w:bCs/>
          <w:iCs/>
          <w:sz w:val="28"/>
          <w:szCs w:val="28"/>
        </w:rPr>
        <w:t>у</w:t>
      </w:r>
      <w:r>
        <w:rPr>
          <w:bCs/>
          <w:iCs/>
          <w:sz w:val="28"/>
          <w:szCs w:val="28"/>
        </w:rPr>
        <w:t>чебные дискуссии</w:t>
      </w:r>
      <w:r>
        <w:rPr>
          <w:sz w:val="28"/>
          <w:szCs w:val="28"/>
        </w:rPr>
        <w:t>, с</w:t>
      </w:r>
      <w:r>
        <w:rPr>
          <w:bCs/>
          <w:iCs/>
          <w:sz w:val="28"/>
          <w:szCs w:val="28"/>
        </w:rPr>
        <w:t>тимулирование посредством анализа жизненных ситуаций</w:t>
      </w:r>
      <w:r>
        <w:rPr>
          <w:sz w:val="28"/>
          <w:szCs w:val="28"/>
        </w:rPr>
        <w:t>, с</w:t>
      </w:r>
      <w:r>
        <w:rPr>
          <w:bCs/>
          <w:iCs/>
          <w:sz w:val="28"/>
          <w:szCs w:val="28"/>
        </w:rPr>
        <w:t>оздание ситуации успеха в учении.</w:t>
      </w:r>
    </w:p>
    <w:p>
      <w:pPr>
        <w:pStyle w:val="Msolistparagraphcxspmiddle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Msolistparagraphcxspmiddl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8.2. Технологии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программе используются разнообразные технологии. Особое предпочтение отдаётся следующим технология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технология развивающе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ифференцированн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ект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творческой группов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писок литературы для педагог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министерства образования Республики Башкортостан «Духовно-нравственное воспитание подрастающего поколения». Уфа, 200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хияров К.Ш. Народная педагогика и современная школа.- Уфа: БашГПУ, 200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улатова З.А. Народная педагогика. Методическое пособие. Уфа: БИРО, 200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улатова З.А. Нравственное воспитание школьников на традициях народной педагогики: Монография. – Уфа: Изд-во ИРО РБ, 201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аймурзина В.И. Прогрессивные народные традиции. Стерлитамак, 199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азаркина Е.В. Беседы о нравственности. Изд-во «Учитель» - 200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лков Г.Н. Педагогика любви. Избранные энциклопедические сочинения в 2-х т. М.: Изд. дом МАГИСТР-ПРЕСС,200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ахипова Р.А. Народные традиции заботливого отношения к людям. Набережные челны, 199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алимова Л.Х. Нравственное воспитание на традициях  народной педагогики. Уфа, 200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де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н С.А. Башкирский фольклор. Уфа ,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муллин Б.Г. Башкирское народное зодчество.- Уфа: Башк. кн. изд-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пова Л.М. Национальная музыкальная культура.- Уфа,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еев А.Н. Башкирский народный эпос. – Уфа,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еев Р.Г.Историческая этнография башкирского народа. – Уфа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пословицы и поговорки. – М.,19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менко Г.М. Этнография детства: Сборник фольклорных и этнографических материалов.-М.: Беловодье, 1998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о-правовая база: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360"/>
        <w:rPr>
          <w:rStyle w:val="Style16"/>
          <w:color w:val="000000"/>
          <w:sz w:val="28"/>
          <w:szCs w:val="28"/>
          <w:lang w:val="ru-RU"/>
        </w:rPr>
      </w:pPr>
      <w:r>
        <w:rPr>
          <w:rStyle w:val="Style16"/>
          <w:color w:val="000000"/>
          <w:sz w:val="28"/>
          <w:szCs w:val="28"/>
        </w:rPr>
        <w:t>Федеральный закон от 29.12.2012 г. №273-Ф3 «Об образовании в Российской Федерации»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Style16"/>
          <w:color w:val="000000"/>
          <w:sz w:val="28"/>
          <w:szCs w:val="28"/>
        </w:rPr>
        <w:t>Приказ Министерства образования и науки РФ от 29 августа 2013 г. №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color w:val="000000"/>
          <w:sz w:val="28"/>
          <w:szCs w:val="28"/>
        </w:rPr>
        <w:t>1008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20" w:hanging="0"/>
        <w:rPr>
          <w:sz w:val="28"/>
          <w:szCs w:val="28"/>
          <w:lang w:val="ru-RU"/>
        </w:rPr>
      </w:pPr>
      <w:r>
        <w:rPr>
          <w:rStyle w:val="Style16"/>
          <w:color w:val="000000"/>
          <w:sz w:val="28"/>
          <w:szCs w:val="28"/>
          <w:lang w:val="ru-RU"/>
        </w:rPr>
        <w:t xml:space="preserve">     </w:t>
      </w:r>
      <w:r>
        <w:rPr>
          <w:rStyle w:val="Style16"/>
          <w:color w:val="000000"/>
          <w:sz w:val="28"/>
          <w:szCs w:val="28"/>
          <w:lang w:val="ru-RU"/>
        </w:rPr>
        <w:t xml:space="preserve">3. </w:t>
      </w:r>
      <w:r>
        <w:rPr>
          <w:rStyle w:val="Style16"/>
          <w:color w:val="000000"/>
          <w:sz w:val="28"/>
          <w:szCs w:val="28"/>
        </w:rPr>
        <w:t>Концепция развития дополнительного образования в РФ (утверждена</w:t>
      </w:r>
      <w:r>
        <w:rPr>
          <w:rStyle w:val="Style16"/>
          <w:color w:val="000000"/>
          <w:sz w:val="28"/>
          <w:szCs w:val="28"/>
          <w:lang w:val="ru-RU"/>
        </w:rPr>
        <w:t xml:space="preserve"> </w:t>
      </w:r>
      <w:r>
        <w:rPr>
          <w:rStyle w:val="Style16"/>
          <w:color w:val="000000"/>
          <w:sz w:val="28"/>
          <w:szCs w:val="28"/>
        </w:rPr>
        <w:t>распоряжением Правительства РФ от 04. 09.2014 № 1726-Р)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4. </w:t>
      </w:r>
      <w:r>
        <w:rPr>
          <w:rStyle w:val="Style16"/>
          <w:color w:val="000000"/>
          <w:sz w:val="28"/>
          <w:szCs w:val="28"/>
        </w:rPr>
        <w:t>Письмо Минобрнауки РФ от 11.12.2006 № 06-1844 «О Примерных требованиях к программам дополнительного образования детей» (рассматривается только как методические рекомендации)</w:t>
      </w:r>
    </w:p>
    <w:p>
      <w:pPr>
        <w:pStyle w:val="TextBody"/>
        <w:shd w:fill="auto" w:val="clear"/>
        <w:spacing w:lineRule="exact" w:line="485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 программы 1 года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2730</wp:posOffset>
                </wp:positionV>
                <wp:extent cx="58458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4"/>
                              <w:gridCol w:w="5460"/>
                              <w:gridCol w:w="985"/>
                              <w:gridCol w:w="974"/>
                              <w:gridCol w:w="1023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Теор.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ак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Введение. Инструктаж по технике безопасности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ды устного народного творчества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бор пословиц, загадок, домашней утвари для музея.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ставление иллюстраций, знакомство с приветствиями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Экскурсия «Краеведческий музей». (г.Стерлитамак)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зучивание считалок.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гадки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сценировка сказки «Абьялил»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ашкирский орнамент, способы его изображения в рисовании, аппликации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еометризованные орнаменты и орнаментная символика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ая характеристика башкирских танцев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анцевальные движения и их названия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учивание движений: щелчки пальцами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учивание движений: щелчки с перемещением рук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учивание движений: полёт бабочки, крылья птицы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учивание движений: ноги скользят в движении (2-х видов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зучивание танца: «Танцевать в кругу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Народные игры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зучивание танца: «Танцевать в кругу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бычаи и обряды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родная игра: «Золотой Альчик», «Юрта», «Сбор табуна»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родная игра: «Золотой Альчик», «Юрта», «Сбор табуна»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готовка к празднику: «Мамочка моя единственная» (монтаж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готовка к празднику: «Мамочка моя единственная» (монтаж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Мамочка моя единственная». Выступление в СДК с. Талачев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ворческая работа «Юрта»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ворческая работа «Юрта».                         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готовление «Накосника из бус и монеток»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готовление «Накосника из бус и монеток»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готовление шейного украшения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готовление головного украшения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готовление мужского пояса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яски  башкир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яски  башкир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ыбельные песни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тушки (такмаки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тушки (такмаки) наших бабушек. (Встреча за чаепитием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зыкальные инструменты башкир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Звуки курая»- слушание музыки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родная игра: «Сбить суряка ( чижик) комком снега»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ряд: «Надкусывание ушко»- просмотр фотографий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адебные обряды самарских башкир (сбор материала)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ряды в фотографиях (Свадебные) альбом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И стар и млад» в кругу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мена и их значения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ашкирская кухня. Старинная посуда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лочные продукты, как их готовят (рецепты)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родная игра «Царство златогорья»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зоры из лоскутков. Изготовление флажков из лоскутков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расоту сделаем своими руками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стория образования праздника «Карга туй»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накомство со сценарием. Распределение ролей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готовка костюмов, оформление сцены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готовка украшений  выступающим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чему праздник называется «Карга туй»- опрос населения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ведение праздника в школе «Карга туй»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готовка к  празднику «Карга туй»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готовка к  празднику «Карга туй»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здник «Карга туй»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Баурсак»- башкирское блюдо (для гостей)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ряд: «Гора девушек»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ылины, эпос, легенды башкирского народа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ряд: «Кукушкин чай». Хороводы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родная игра: «Черный баран» и «Шлеп-да-шлеп»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бантуй - Праздник плуга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зрождение традиций в селе Талачево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учивание обряда: «Зов дождя»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ряд: «Зов дождя».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рос населения: «Нравится ли вам ходить на Сабантуй?»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цепты башкирской кухни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готовка  к Сабантую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Экскурсия  г. Стерлитамак.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астие на районном празднике «Сабантуй»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841.9pt;mso-wrap-distance-left:9pt;mso-wrap-distance-right:9pt;mso-wrap-distance-top:0pt;mso-wrap-distance-bottom:0pt;margin-top:19.9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4"/>
                        <w:gridCol w:w="5460"/>
                        <w:gridCol w:w="985"/>
                        <w:gridCol w:w="974"/>
                        <w:gridCol w:w="1023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29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Теор.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акт.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Введение. Инструктаж по технике безопасности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ы устного народного творчества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бор пословиц, загадок, домашней утвари для музея.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ставление иллюстраций, знакомство с приветствиями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Экскурсия «Краеведческий музей». (г.Стерлитамак)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учивание считалок.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гадки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сценировка сказки «Абьялил»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ашкирский орнамент, способы его изображения в рисовании, аппликации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еометризованные орнаменты и орнаментная символика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ая характеристика башкирских танцев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анцевальные движения и их названия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учивание движений: щелчки пальцами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учивание движений: щелчки с перемещением рук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учивание движений: полёт бабочки, крылья птицы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учивание движений: ноги скользят в движении (2-х видов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учивание танца: «Танцевать в кругу».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Народные игры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учивание танца: «Танцевать в кругу».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бычаи и обряды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родная игра: «Золотой Альчик», «Юрта», «Сбор табуна»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родная игра: «Золотой Альчик», «Юрта», «Сбор табуна»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к празднику: «Мамочка моя единственная» (монтаж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к празднику: «Мамочка моя единственная» (монтаж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Мамочка моя единственная». Выступление в СДК с. Талачев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ворческая работа «Юрта»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ворческая работа «Юрта».                         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готовление «Накосника из бус и монеток»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готовление «Накосника из бус и монеток»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готовление шейного украшения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готовление головного украшения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готовление мужского пояса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яски  башкир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яски  башкир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ыбельные песни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тушки (такмаки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тушки (такмаки) наших бабушек. (Встреча за чаепитием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зыкальные инструменты башкир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Звуки курая»- слушание музыки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родная игра: «Сбить суряка ( чижик) комком снега»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яд: «Надкусывание ушко»- просмотр фотографий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адебные обряды самарских башкир (сбор материала)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яды в фотографиях (Свадебные) альбом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И стар и млад» в кругу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мена и их значения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ашкирская кухня. Старинная посуда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лочные продукты, как их готовят (рецепты)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родная игра «Царство златогорья»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зоры из лоскутков. Изготовление флажков из лоскутков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асоту сделаем своими руками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тория образования праздника «Карга туй»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накомство со сценарием. Распределение ролей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костюмов, оформление сцены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украшений  выступающим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чему праздник называется «Карга туй»- опрос населения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дение праздника в школе «Карга туй»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к  празднику «Карга туй»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к  празднику «Карга туй»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здник «Карга туй»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Баурсак»- башкирское блюдо (для гостей)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яд: «Гора девушек»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ылины, эпос, легенды башкирского народа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яд: «Кукушкин чай». Хороводы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родная игра: «Черный баран» и «Шлеп-да-шлеп»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абантуй - Праздник плуга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зрождение традиций в селе Талачево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учивание обряда: «Зов дождя»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ряд: «Зов дождя».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рос населения: «Нравится ли вам ходить на Сабантуй?»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цепты башкирской кухни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 к Сабантую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Экскурсия  г. Стерлитамак.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астие на районном празднике «Сабантуй»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вое занятие.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  <w:t>Календарно-тематический план программы  2 года обучения</w:t>
      </w:r>
    </w:p>
    <w:tbl>
      <w:tblPr>
        <w:tblW w:w="9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879"/>
        <w:gridCol w:w="990"/>
      </w:tblGrid>
      <w:tr>
        <w:trPr>
          <w:trHeight w:val="18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вание те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18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Инструктаж по технике безопас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стного народ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ир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стного народного творче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нд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стного народного творче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сельскую библиотеку с. Талаче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75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кирский  орнамент, способы его изобра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зованные орнаменты и орнаментная символ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зованные орнаменты и орнаментная символ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инструмен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 класс национальные инструмен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башкирских танце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движения и их назв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танца  «Дочь Иргиз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гра « Белый тополь – Синий тополь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гра « Тюбетейк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« Лошадк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ая работа « Кнут»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«Нагрудника  из бус и монеток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мужского поя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ные пес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ушки (такмаки) наших бабушек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 игра «Колечк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:  «Веретено» (обрядные такмак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 стар и млад» в кругу - разучивание плясок башки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ая игра «Юрта»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кирская кухня. Старинная посуда (фотографи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е продукты, как их готовят (рецепты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оры из лоскутков. Изготовление атрибут из лоскутков для оформления макета юрт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ши руки не для скуки»- выставка рабо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образования праздника «Сабантуй»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праздник называется «Сабантуй»- опрос насел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блюда на празднике «Сабантуй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«Карга туй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кирские блюда (для гостей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: «Гора девушек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нды башкирского наро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: «Кукушкин чай». Хороводы -  подгото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гра « Скачк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: «Зов дождя» с приглашением жителей с.Талачев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 «Кукушкин чай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узейное дел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полевого материала-утва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о старожилами с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очной экспозиции. Работа над проектом «Этнографический уголок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радиционных ремёс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выполнение  предметов башкирского бы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села Талачево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районного архи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а «Известные люди деревн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деревня сегодн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Подготовка экскурсионного материала по этнографическому уголк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тчётное собрание совета музе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Праздник Сабанту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Подведение итог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«Народные жемчужины»  3 год  об</w:t>
      </w:r>
      <w:r>
        <w:rPr/>
        <w:t>учения</w:t>
      </w:r>
    </w:p>
    <w:tbl>
      <w:tblPr>
        <w:tblW w:w="92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460"/>
        <w:gridCol w:w="985"/>
        <w:gridCol w:w="974"/>
        <w:gridCol w:w="1023"/>
      </w:tblGrid>
      <w:tr>
        <w:trPr>
          <w:trHeight w:val="189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темы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часов</w:t>
            </w:r>
          </w:p>
        </w:tc>
      </w:tr>
      <w:tr>
        <w:trPr>
          <w:trHeight w:val="189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.</w:t>
            </w:r>
          </w:p>
        </w:tc>
      </w:tr>
      <w:tr>
        <w:trPr>
          <w:trHeight w:val="1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стного народного творчества. Введение. Инструктаж по технике безопасност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легенд с использованием башкирского орнамента и орнаментной символи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, пословицы жителей с.Талачево (сбор материал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вища  жителей с.Талачево (сбор материал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ботка материала (классификация). Составление иллюстраций. Оформление альбома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нды о названии рек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народных сказок. Сочинение собственных сказок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сказки «Теремок» - подготов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сказки «Теремок». Музыкальные инструменты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 класс национальные инструменты : кубыз,кура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туоз мира (игра на кубызе Миндигафур Зайнетдинов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башкирских танце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движения и их назва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виж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виж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вижений: ноги скользят в движении (2-х видов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танца «Веселый курай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танца «Веселый курай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гра « Золотой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гра « Сбить суряку комком снег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е «Гусь» (помощь)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е «Гусь»(помощь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– отчет Оме «Гусь» (помощь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й промысел (войлок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йлок в быту башкир.              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«Ковра» (мокрое валяни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«Ковра» (мокрое валяние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крашивание «Ковра» (использовать башкирский орнамен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-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крашивание «Ковра» (использовать башкирский орнамен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башкирские  новогодние песни « Зимний Нардуган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башкирского танца с ковр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 в школ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ушки (такмаки) – сбор, обработка материала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делки – Аулак  о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 «Рождение ребенка в семье»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башки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ыз - башкирский народный музыкальный инструмен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 иг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: «Веретено» - оформление альбо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ы башкир (сбор полевого материал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ы  башкир ( в фотографиях - альбом.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 «Встреча невесты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ая игра «Бабуля, бабуля что капаешь?»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силка – молотилка» - народные мелод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е продукты, как их готовят (рецепты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ая игра «Назови имя»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войлочных украшений (серьги браслеты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ту сделали своими ру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зникновения праздника «Карга туй» (Легенд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ценарием театрализации легенды. Распределение роле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сценар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ролям (репетиция 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по сценар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е блюдо на празднике «Карга туй» (РЕЦЕПТЫ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остюмов, оформление сцены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ализованное выступление леге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рга туй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Карга туй». Театрализованное выступл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обрядом «Дорога за водой»  (свадебный)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  «Дорога за водой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нды башкирского народ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: «Кукушкин чай». Хороводы - подготов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г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нтуй - Праздник плуг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ождение традици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театра (по выбору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– бесценное богатство (круглый стол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сочинение «Моя семья» (семейные ценности и традици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кирская кухня (бабушкины рецепты). Знакомство - «Шежера байрам»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сего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sz w:val="28"/>
          <w:szCs w:val="28"/>
          <w:lang w:val="ba-RU"/>
        </w:rPr>
      </w:r>
    </w:p>
    <w:sectPr>
      <w:footerReference w:type="default" r:id="rId2"/>
      <w:type w:val="nextPage"/>
      <w:pgSz w:w="11906" w:h="16838"/>
      <w:pgMar w:left="880" w:right="1016" w:gutter="0" w:header="0" w:top="851" w:footer="283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6"/>
      <w:szCs w:val="26"/>
      <w:lang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480"/>
      <w:ind w:hanging="54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08:00Z</dcterms:created>
  <dc:creator>User</dc:creator>
  <dc:description/>
  <cp:keywords/>
  <dc:language>en-US</dc:language>
  <cp:lastModifiedBy>Фанур</cp:lastModifiedBy>
  <cp:lastPrinted>2018-02-08T20:56:00Z</cp:lastPrinted>
  <dcterms:modified xsi:type="dcterms:W3CDTF">2018-12-29T13:59:00Z</dcterms:modified>
  <cp:revision>42</cp:revision>
  <dc:subject/>
  <dc:title/>
</cp:coreProperties>
</file>