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а воспитания толерантности и нравственной идентификации подрастающего поколения сегодня волнует общественность во всём мире и в нашей стране в частности. Вполне очевидно, что воспитательную составляющую наряду с научными зна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 ли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просы, связанные с введением в школьную программу информации об основах 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Цель комплексног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 «Основы религиозных культур и светской этики» —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ый курс является культурологическим и направлен на развитие у школьников 10—11 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вый курс призван актуализировать в содержании общего образования вопр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как в расширении 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ой принцип, заложенный в содержании курса, — общность в многообразии, многоединство, поликультурность, — отражает культурную, социальную, этническу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сложность нашей страны и современно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сторическая судьба народов Росс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е пространство современной общественной жизни, включающее развитую систему 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й курс является еди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осуществляемый в пределах отведённого учебного времени с учётом образовательных возможностей младших подрос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курс имеет комплексный характер и включает 6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азовательный процесс в границах учебного курса и сопутствующей ему системы межпредметных связей формирует у обучающихся начальное представление о религиозных культурах и светской этике посредством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содержания всех модулей учебного курса на общую педагогическую цель воспитание нравственного, творческого, ответственного гражданина Росс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вязей, устанавливаемых между модулями учебного курса, а также между ними идругими учебными предметами (окружающий мир, русский язык, литература, история и др.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рост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х требований к результатам освоения содержания учебного кур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о-воспитательный процесс, осуществляемый в границах учебного курса и системы межпредметных связей, педагогически моделирует и содержательно раскрывает основы религиозных и светских культурных традиций. Сама национальная духовность с учётом многообразия и глубины её составляющих не может исчерпываться содержанием этого 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комплексного учебного курса в учебном пл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апробации комплексный учебный курс «Основы религиозных культур и светской этики» изучается в объёме 1 ч в нед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модули курс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славн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слам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уддий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удей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ировых религиозных культу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ветской э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ждому обучающемуся в рамках освоения содержания учебного курса с его согласия и по выбору его родителей (законных представителей) предлагается для изучения один из шести учебных моду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разовательное учреждение на основе определения образователь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. При этом выбор родителей (законных представителей) является приоритетным для организации обучения ребёнка по содержанию того или иного моду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изучения курса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сти форме. Подготовка и презентация проекта (уроки 31—34) могут проводиться по решению школы всем класс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комплексного учебного курс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в политичной и много 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школьниками учебного содержания каждого из модулей, входящих в учебный курс, должно обеспеч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б основах религиозных культур и светской э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разным духовным и светским традиц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УЧЕБ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ебования к личнос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ебования к метапредме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ебования к предметным результа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ценности нравственности и духовности в человеческ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КУРСА «ОСНОВЫ РЕЛИГИОЗНЫХ КУЛЬТУР И СВЕТСКОЙ ЭТИК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аждого из шести модулей учебного курса организовано в рамках четырёх 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ах, дифференцируют содержание учебного курса применительно к каждому из учебных модулей. Учебный модуль «Основы светской этики»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результатам обучения</w:t>
      </w:r>
    </w:p>
    <w:p>
      <w:pPr>
        <w:pStyle w:val="Normal"/>
        <w:shd w:fill="FFFFFF" w:val="clear"/>
        <w:spacing w:lineRule="auto" w:line="276" w:before="0" w:after="200"/>
        <w:ind w:left="5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программе модуля «Основы светской этики»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hd w:fill="FFFFFF" w:val="clear"/>
        <w:spacing w:lineRule="auto" w:line="276" w:before="0" w:after="200"/>
        <w:ind w:left="5" w:firstLine="70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ребования к личностным результат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43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76" w:before="0" w:after="200"/>
        <w:ind w:left="5" w:firstLine="70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Требования к метапредметным результат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владение способностью принимать и сохранять цели и зада</w:t>
      </w:r>
      <w:r>
        <w:rPr>
          <w:rFonts w:cs="Times New Roman" w:ascii="Times New Roman" w:hAnsi="Times New Roman"/>
          <w:spacing w:val="-2"/>
          <w:sz w:val="24"/>
          <w:szCs w:val="24"/>
        </w:rPr>
        <w:t>чи учебной деятельности, а также находить средства её осуществ</w:t>
      </w:r>
      <w:r>
        <w:rPr>
          <w:rFonts w:cs="Times New Roman" w:ascii="Times New Roman" w:hAnsi="Times New Roman"/>
          <w:sz w:val="24"/>
          <w:szCs w:val="24"/>
        </w:rPr>
        <w:t>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ланировать, контролировать и оценивать учебные действия в соответствии с поставленной задачей </w:t>
      </w:r>
      <w:r>
        <w:rPr>
          <w:rFonts w:cs="Times New Roman" w:ascii="Times New Roman" w:hAnsi="Times New Roman"/>
          <w:spacing w:val="-1"/>
          <w:sz w:val="24"/>
          <w:szCs w:val="24"/>
        </w:rPr>
        <w:t>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</w:t>
      </w:r>
      <w:r>
        <w:rPr>
          <w:rFonts w:cs="Times New Roman" w:ascii="Times New Roman" w:hAnsi="Times New Roman"/>
          <w:sz w:val="24"/>
          <w:szCs w:val="24"/>
        </w:rPr>
        <w:t>бок; понимать причины успеха/неуспеха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76" w:before="0" w:after="200"/>
        <w:ind w:left="5" w:firstLine="70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ребования к предметным результат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ое содержание курса (34 часа)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честь. Что такое достоинство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овесть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различаются понятия «Стыд» и «совесть»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ь человека – высшая нравственная ценность. 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overflowPunct w:val="false"/>
        <w:autoSpaceDE w:val="false"/>
        <w:spacing w:lineRule="auto" w:line="276" w:before="0" w:after="0"/>
        <w:ind w:left="5" w:firstLine="704"/>
        <w:jc w:val="both"/>
        <w:textAlignment w:val="baseline"/>
        <w:rPr/>
      </w:pPr>
      <w:r>
        <w:rPr/>
        <w:t>Любовь и уважение к Отечеству. Государство и мораль гражданина. Патриотизм многонационального и многоконфессионального народа России.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1"/>
        <w:gridCol w:w="850"/>
        <w:gridCol w:w="1871"/>
        <w:gridCol w:w="2410"/>
        <w:gridCol w:w="2693"/>
        <w:gridCol w:w="2268"/>
        <w:gridCol w:w="2126"/>
      </w:tblGrid>
      <w:tr>
        <w:trPr>
          <w:trHeight w:val="4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 ОРКСЭ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а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 на урок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6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 - наша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бщественными нормами нравственности и мор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«Составление предложений со словами Россия, Отечество, патриот, президент, духовные ц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, понимать и принимать ценности: Отечество, нравственность, долг, милосердие, миролюбие, как основы культурных традиций многонационального народа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членам семьи об известных люд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религиозных культур и светской э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ветская эти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бщественными нормами нравственности и мор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«Составление предложений со словами культу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я о светской этике и её роли в истории и современности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статью пособия, обсудить с родителями её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 и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сторией развития представлений человечества о морали и нравств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ами светской морали, понимание ее значения в выстраивании конструктивных отношений в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статью из пособия, ответить на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ор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Выписать из пособия основные особенности морали как вида духовно-нравственной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нравственному самосовершенствованию, духовному саморазвит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ссказ об особенностях морали как особого вида духов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и з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новными определениями понятий этики, культуры, мора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Выписать 2-3 предложения, которые показались особенно важны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сопереживать чувствам других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ссказ с примерами из истории представлений человека о добре и з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етели и поро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Найти в тексте два определения добродетели, подчеркнуть 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важительно относиться  к иному мнению, истории и культуре других нар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членам семьи и друзьям, что такое добродетель и пор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а и моральный выбор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взаимосвязями между культурными, моральными традициями и поведением люд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Выписать из текста пособия, что предполагает свободный выбо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существлять информационный поиск для выполнения учебной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ссказ с примерами поступков, предполагающих свободный выбор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а и ответстве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Выписать из текста пособия, что входит в отношения ответ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примеры из литературы, в которых описывается ответственное поведение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ый дол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моральные и этические требования, предъявляемые к человеку в светской культуре и различных культурных, в том числе религиозных традиц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Составить предложение со словом д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сознавать ценности человеческо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пословицы, в которых говорилось бы о долге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едлив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Составить план статьи из пособ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внутренней установки личности поступать согласно своей сове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ть рассказ о справедливом и несправедливом челове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руизм и эго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Найти и выписать определения альтруизма и эго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мораль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«Продолжить предложение «Быть моральным – это значит 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с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ю «Что та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и зло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вед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человеком важность соблюдения человеком нравственных и моральных нор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ценности нравственности и духовности в человеческо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по составлению плана будущей творческой работ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, обсуждение с родителями, подбор иллюстратив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твор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учащихся, презентация творческих работ и их обсужд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 семья – исток нрав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, фамилии, семь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38,3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й посту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ок, нравственный поступ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40,4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е правило нрав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е правило нрав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42, 4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ыд, вина и изв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ыд, в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44,4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ь и достои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ь, достоин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46,4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48, 4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иде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и, правила честного поеди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кстом, выполнение поставленных задач. Стр. 50, 51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иде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цари, джентльмены, ле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      с текстом учебника,  заданиям, стр.52, 5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равственности в культуре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женик, патриот, воин, активи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54, 5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к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, об одежде , о значении речи в этикете, правила этик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56, 5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зд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, возникновение празд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58, 5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человека – высшая нравственная ц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 изу</w:t>
              <w:softHyphen/>
              <w:t>чения   но</w:t>
              <w:softHyphen/>
              <w:t>вого мате</w:t>
              <w:softHyphen/>
              <w:t>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ь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, выполнение поставленных задач. Стр. 60, 6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и уважение к Отече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учащихся по составлению плана будущей творческ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стр. 62, 6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диспу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слушать собеседника и излагать своё м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50:00Z</dcterms:created>
  <dc:creator>Татьяна Жилина</dc:creator>
  <dc:description/>
  <cp:keywords/>
  <dc:language>en-US</dc:language>
  <cp:lastModifiedBy>Катюша</cp:lastModifiedBy>
  <dcterms:modified xsi:type="dcterms:W3CDTF">2020-04-11T08:16:00Z</dcterms:modified>
  <cp:revision>3</cp:revision>
  <dc:subject/>
  <dc:title/>
</cp:coreProperties>
</file>