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ндивидуальный маршрут внеурочной деятельности  обучающего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.И</w:t>
      </w:r>
      <w:r>
        <w:rPr>
          <w:rFonts w:cs="Times New Roman" w:ascii="Times New Roman" w:hAnsi="Times New Roman"/>
        </w:rPr>
        <w:t>. Асанова Верон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ласс</w:t>
      </w:r>
      <w:r>
        <w:rPr>
          <w:rFonts w:cs="Times New Roman" w:ascii="Times New Roman" w:hAnsi="Times New Roman"/>
        </w:rPr>
        <w:t xml:space="preserve"> 7 в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186"/>
        <w:gridCol w:w="3015"/>
        <w:gridCol w:w="3022"/>
        <w:gridCol w:w="2615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есы*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 и способности*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*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интеллектуальные занят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наукой, иностранными языкам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аналитическому мышлению, хорошие навыки к исследовательск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ире иностранных язык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конкурсах проектов, участие в олимпиадах 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ые секции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спортом, интерес к здоровому образу жизн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занятиям общей физической подготовкой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спортивно-массовых мероприятиях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и культурное развит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щаться в коллектив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нимать участие в общих мероприятиях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, бесед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праздниках и мероприят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культурам и традициям разных стра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информированность о культурных ценностях народов разных стра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КН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бщей культуры поведения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 личностных качеств, социальная адапта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и становление лич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нка к своему 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ей общаться в коллективе, выполнять социальные проект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ндивидуальный маршрут внеурочной деятельности  обучающего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.И</w:t>
      </w:r>
      <w:r>
        <w:rPr>
          <w:rFonts w:cs="Times New Roman" w:ascii="Times New Roman" w:hAnsi="Times New Roman"/>
        </w:rPr>
        <w:t>.  Ахтямова Евг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ласс</w:t>
      </w:r>
      <w:r>
        <w:rPr>
          <w:rFonts w:cs="Times New Roman" w:ascii="Times New Roman" w:hAnsi="Times New Roman"/>
        </w:rPr>
        <w:t xml:space="preserve"> 7в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186"/>
        <w:gridCol w:w="3015"/>
        <w:gridCol w:w="3022"/>
        <w:gridCol w:w="2615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есы*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 и способности*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*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интеллектуальные занят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наукой, иностранными языкам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аналитическому мышлению, хорошие навыки к исследовательск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ире иностранных язык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конкурсах проектов, участие в олимпиадах 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ые секции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спортом, интерес к здоровому образу жизн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занятиям общей физической подготовкой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спортивно-массовых мероприятиях</w:t>
            </w:r>
          </w:p>
        </w:tc>
      </w:tr>
      <w:tr>
        <w:trPr>
          <w:trHeight w:val="1144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и культурное развит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щаться в коллектив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нимать участие в общих мероприятиях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, бесед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праздниках и мероприят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культурам и традициям разных стра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информированность о культурных ценностях народов разных стра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КН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бщей культуры поведения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 личностных качеств, социальная адапта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и становление лич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нка к своему 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ей общаться в коллективе, выполнять социальные проект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маршрут внеурочной деятельности обучающего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.И</w:t>
      </w:r>
      <w:r>
        <w:rPr>
          <w:rFonts w:cs="Times New Roman" w:ascii="Times New Roman" w:hAnsi="Times New Roman"/>
        </w:rPr>
        <w:t>. Балашов Кирил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ласс</w:t>
      </w:r>
      <w:r>
        <w:rPr>
          <w:rFonts w:cs="Times New Roman" w:ascii="Times New Roman" w:hAnsi="Times New Roman"/>
        </w:rPr>
        <w:t xml:space="preserve"> 7в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186"/>
        <w:gridCol w:w="3015"/>
        <w:gridCol w:w="3022"/>
        <w:gridCol w:w="2615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есы*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 и способности*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*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интеллектуальные занят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наукой, иностранными языкам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аналитическому мышлению, хорошие навыки к исследовательск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ире иностранных язык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конкурсах проектов, участие в олимпиадах 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ые секции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спортом, интерес к здоровому образу жизн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занятиям общей физической подготовкой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спортивно-массовых мероприятиях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и культурное развит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щаться в коллектив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нимать участие в общих мероприятиях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, бесед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праздниках и мероприят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культурам и традициям разных стра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информированность о культурных ценностях народов разных стра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КН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бщей культуры поведения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 личностных качеств, социальная адапта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и становление лич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нка к своему 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ей общаться в коллективе, выполнять социальные проект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маршрут внеурочной деятельности обучающего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.И</w:t>
      </w:r>
      <w:r>
        <w:rPr>
          <w:rFonts w:cs="Times New Roman" w:ascii="Times New Roman" w:hAnsi="Times New Roman"/>
        </w:rPr>
        <w:t>. Башин Дани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ласс</w:t>
      </w:r>
      <w:r>
        <w:rPr>
          <w:rFonts w:cs="Times New Roman" w:ascii="Times New Roman" w:hAnsi="Times New Roman"/>
        </w:rPr>
        <w:t xml:space="preserve"> 7в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186"/>
        <w:gridCol w:w="3015"/>
        <w:gridCol w:w="3022"/>
        <w:gridCol w:w="2615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есы*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 и способности*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*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интеллектуальные занят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наукой, иностранными языкам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аналитическому мышлению, хорошие навыки к исследовательск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ире иностранных язык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конкурсах проектов, участие в олимпиадах 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ые секции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спортом, интерес к здоровому образу жизн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занятиям общей физической подготовкой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спортивно-массовых мероприятиях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и культурное развит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щаться в коллектив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нимать участие в общих мероприятиях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, бесед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праздниках и мероприят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культурам и традициям разных стра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информированность о культурных ценностях народов разных стра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КН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бщей культуры поведения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 личностных качеств, социальная адапта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и становление лич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нка к своему 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ей общаться в коллективе, выполнять социальные проект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маршрут внеурочной деятельности обучающего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.И</w:t>
      </w:r>
      <w:r>
        <w:rPr>
          <w:rFonts w:cs="Times New Roman" w:ascii="Times New Roman" w:hAnsi="Times New Roman"/>
        </w:rPr>
        <w:t>. Богатов Арт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ласс</w:t>
      </w:r>
      <w:r>
        <w:rPr>
          <w:rFonts w:cs="Times New Roman" w:ascii="Times New Roman" w:hAnsi="Times New Roman"/>
        </w:rPr>
        <w:t xml:space="preserve"> 7в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186"/>
        <w:gridCol w:w="3015"/>
        <w:gridCol w:w="3022"/>
        <w:gridCol w:w="2615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есы*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 и способности*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*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интеллектуальные занят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наукой, иностранными языкам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аналитическому мышлению, хорошие навыки к исследовательск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ире иностранных язык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конкурсах проектов, участие в олимпиадах 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ые секции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спортом, интерес к здоровому образу жизн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занятиям общей физической подготовкой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спортивно-массовых мероприятиях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и культурное развит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щаться в коллектив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нимать участие в общих мероприятиях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, бесед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праздниках и мероприят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культурам и традициям разных стра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информированность о культурных ценностях народов разных стра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КН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бщей культуры поведения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 личностных качеств, социальная адапта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и становление лич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нка к своему 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ей общаться в коллективе, выполнять социальные проект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маршрут внеурочной деятельности обучающего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.И</w:t>
      </w:r>
      <w:r>
        <w:rPr>
          <w:rFonts w:cs="Times New Roman" w:ascii="Times New Roman" w:hAnsi="Times New Roman"/>
        </w:rPr>
        <w:t>. Божкова Пол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ласс</w:t>
      </w:r>
      <w:r>
        <w:rPr>
          <w:rFonts w:cs="Times New Roman" w:ascii="Times New Roman" w:hAnsi="Times New Roman"/>
        </w:rPr>
        <w:t xml:space="preserve"> 7в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186"/>
        <w:gridCol w:w="3015"/>
        <w:gridCol w:w="3022"/>
        <w:gridCol w:w="2615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есы*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 и способности*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*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интеллектуальные занят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наукой, иностранными языкам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аналитическому мышлению, хорошие навыки к исследовательск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ире иностранных язык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конкурсах проектов, участие в олимпиадах 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ые секции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спортом, интерес к здоровому образу жизн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занятиям общей физической подготовкой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спортивно-массовых мероприятиях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и культурное развит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щаться в коллектив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нимать участие в общих мероприятиях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, бесед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праздниках и мероприят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культурам и традициям разных стра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информированность о культурных ценностях народов разных стра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КН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бщей культуры поведения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 личностных качеств, социальная адапта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и становление лич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нка к своему 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ей общаться в коллективе, выполнять социальные проект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маршрут внеурочной деятельности обучающего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.И</w:t>
      </w:r>
      <w:r>
        <w:rPr>
          <w:rFonts w:cs="Times New Roman" w:ascii="Times New Roman" w:hAnsi="Times New Roman"/>
        </w:rPr>
        <w:t>. Болдырев Наза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ласс</w:t>
      </w:r>
      <w:r>
        <w:rPr>
          <w:rFonts w:cs="Times New Roman" w:ascii="Times New Roman" w:hAnsi="Times New Roman"/>
        </w:rPr>
        <w:t xml:space="preserve"> 7в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186"/>
        <w:gridCol w:w="3015"/>
        <w:gridCol w:w="3022"/>
        <w:gridCol w:w="2615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есы*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 и способности*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*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интеллектуальные занят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наукой, иностранными языкам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аналитическому мышлению, хорошие навыки к исследовательск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ире иностранных язык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конкурсах проектов, участие в олимпиадах 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ые секции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спортом, интерес к здоровому образу жизн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занятиям общей физической подготовкой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спортивно-массовых мероприятиях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и культурное развит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щаться в коллектив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нимать участие в общих мероприятиях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, бесед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праздниках и мероприят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культурам и традициям разных стра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информированность о культурных ценностях народов разных стра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КН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бщей культуры поведения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 личностных качеств, социальная адапта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и становление лич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нка к своему 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ей общаться в коллективе, выполнять социальные проект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маршрут внеурочной деятельности обучающего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.И</w:t>
      </w:r>
      <w:r>
        <w:rPr>
          <w:rFonts w:cs="Times New Roman" w:ascii="Times New Roman" w:hAnsi="Times New Roman"/>
        </w:rPr>
        <w:t>. Гузеев Викт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ласс</w:t>
      </w:r>
      <w:r>
        <w:rPr>
          <w:rFonts w:cs="Times New Roman" w:ascii="Times New Roman" w:hAnsi="Times New Roman"/>
        </w:rPr>
        <w:t xml:space="preserve"> 7в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186"/>
        <w:gridCol w:w="3015"/>
        <w:gridCol w:w="3022"/>
        <w:gridCol w:w="2615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есы*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 и способности*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*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интеллектуальные занят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наукой, иностранными языкам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аналитическому мышлению, хорошие навыки к исследовательск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ире иностранных язык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конкурсах проектов, участие в олимпиадах 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ые секции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спортом, интерес к здоровому образу жизн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занятиям общей физической подготовкой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спортивно-массовых мероприятиях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и культурное развит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щаться в коллектив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нимать участие в общих мероприятиях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, бесед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праздниках и мероприят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культурам и традициям разных стра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информированность о культурных ценностях народов разных стра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КН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бщей культуры поведения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 личностных качеств, социальная адапта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и становление лич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нка к своему 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ей общаться в коллективе, выполнять социальные проект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маршрут внеурочной деятельности обучающего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.И</w:t>
      </w:r>
      <w:r>
        <w:rPr>
          <w:rFonts w:cs="Times New Roman" w:ascii="Times New Roman" w:hAnsi="Times New Roman"/>
        </w:rPr>
        <w:t>. Гузеев Ил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ласс</w:t>
      </w:r>
      <w:r>
        <w:rPr>
          <w:rFonts w:cs="Times New Roman" w:ascii="Times New Roman" w:hAnsi="Times New Roman"/>
        </w:rPr>
        <w:t xml:space="preserve"> 7в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186"/>
        <w:gridCol w:w="3015"/>
        <w:gridCol w:w="3022"/>
        <w:gridCol w:w="2615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есы*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 и способности*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*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интеллектуальные занят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наукой, иностранными языкам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аналитическому мышлению, хорошие навыки к исследовательск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ире иностранных язык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конкурсах проектов, участие в олимпиадах 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ые секции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спортом, интерес к здоровому образу жизн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занятиям общей физической подготовкой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спортивно-массовых мероприятиях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и культурное развит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щаться в коллектив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нимать участие в общих мероприятиях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, бесед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праздниках и мероприят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культурам и традициям разных стра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информированность о культурных ценностях народов разных стра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КН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бщей культуры поведения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 личностных качеств, социальная адапта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и становление лич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нка к своему 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ей общаться в коллективе, выполнять социальные проект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маршрут внеурочной деятельности обучающего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.И</w:t>
      </w:r>
      <w:r>
        <w:rPr>
          <w:rFonts w:cs="Times New Roman" w:ascii="Times New Roman" w:hAnsi="Times New Roman"/>
        </w:rPr>
        <w:t>. Давыдова Валер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ласс</w:t>
      </w:r>
      <w:r>
        <w:rPr>
          <w:rFonts w:cs="Times New Roman" w:ascii="Times New Roman" w:hAnsi="Times New Roman"/>
        </w:rPr>
        <w:t xml:space="preserve"> 7в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186"/>
        <w:gridCol w:w="3015"/>
        <w:gridCol w:w="3022"/>
        <w:gridCol w:w="2615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есы*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 и способности*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*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интеллектуальные занят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наукой, иностранными языкам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аналитическому мышлению, хорошие навыки к исследовательск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ире иностранных язык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конкурсах проектов, участие в олимпиадах 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ые секции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спортом, интерес к здоровому образу жизн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занятиям общей физической подготовкой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спортивно-массовых мероприятиях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и культурное развит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щаться в коллектив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нимать участие в общих мероприятиях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, бесед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праздниках и мероприят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культурам и традициям разных стра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информированность о культурных ценностях народов разных стра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КН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бщей культуры поведения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 личностных качеств, социальная адапта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и становление лич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нка к своему 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ей общаться в коллективе, выполнять социальные проект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маршрут внеурочной деятельности обучающего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.И</w:t>
      </w:r>
      <w:r>
        <w:rPr>
          <w:rFonts w:cs="Times New Roman" w:ascii="Times New Roman" w:hAnsi="Times New Roman"/>
        </w:rPr>
        <w:t>. Козлова Ан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ласс</w:t>
      </w:r>
      <w:r>
        <w:rPr>
          <w:rFonts w:cs="Times New Roman" w:ascii="Times New Roman" w:hAnsi="Times New Roman"/>
        </w:rPr>
        <w:t xml:space="preserve"> 7в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186"/>
        <w:gridCol w:w="3015"/>
        <w:gridCol w:w="3022"/>
        <w:gridCol w:w="2615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есы*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 и способности*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*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интеллектуальные занят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наукой, иностранными языкам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аналитическому мышлению, хорошие навыки к исследовательск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ире иностранных язык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конкурсах проектов, участие в олимпиадах 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ые секции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спортом, интерес к здоровому образу жизн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занятиям общей физической подготовкой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спортивно-массовых мероприятиях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и культурное развит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щаться в коллектив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нимать участие в общих мероприятиях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, бесед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праздниках и мероприят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культурам и традициям разных стра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информированность о культурных ценностях народов разных стра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КН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бщей культуры поведения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 личностных качеств, социальная адапта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и становление лич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нка к своему 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ей общаться в коллективе, выполнять социальные проект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маршрут внеурочной деятельности обучающего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.И</w:t>
      </w:r>
      <w:r>
        <w:rPr>
          <w:rFonts w:cs="Times New Roman" w:ascii="Times New Roman" w:hAnsi="Times New Roman"/>
        </w:rPr>
        <w:t>. Краевский Владими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ласс</w:t>
      </w:r>
      <w:r>
        <w:rPr>
          <w:rFonts w:cs="Times New Roman" w:ascii="Times New Roman" w:hAnsi="Times New Roman"/>
        </w:rPr>
        <w:t xml:space="preserve"> 7в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186"/>
        <w:gridCol w:w="3015"/>
        <w:gridCol w:w="3022"/>
        <w:gridCol w:w="2615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есы*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 и способности*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*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интеллектуальные занят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наукой, иностранными языкам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аналитическому мышлению, хорошие навыки к исследовательск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ире иностранных язык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конкурсах проектов, участие в олимпиадах 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ые секции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спортом, интерес к здоровому образу жизн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занятиям общей физической подготовкой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спортивно-массовых мероприятиях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и культурное развит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щаться в коллектив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нимать участие в общих мероприятиях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, бесед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праздниках и мероприят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культурам и традициям разных стра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информированность о культурных ценностях народов разных стра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КН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бщей культуры поведения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 личностных качеств, социальная адапта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и становление лич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нка к своему 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ей общаться в коллективе, выполнять социальные проект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маршрут внеурочной деятельности обучающего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.И</w:t>
      </w:r>
      <w:r>
        <w:rPr>
          <w:rFonts w:cs="Times New Roman" w:ascii="Times New Roman" w:hAnsi="Times New Roman"/>
        </w:rPr>
        <w:t>. Кулаковская Ди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ласс</w:t>
      </w:r>
      <w:r>
        <w:rPr>
          <w:rFonts w:cs="Times New Roman" w:ascii="Times New Roman" w:hAnsi="Times New Roman"/>
        </w:rPr>
        <w:t xml:space="preserve"> 7в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186"/>
        <w:gridCol w:w="3015"/>
        <w:gridCol w:w="3022"/>
        <w:gridCol w:w="2615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есы*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 и способности*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*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интеллектуальные занят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наукой, иностранными языкам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аналитическому мышлению, хорошие навыки к исследовательск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ире иностранных язык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конкурсах проектов, участие в олимпиадах 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ые секции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спортом, интерес к здоровому образу жизн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занятиям общей физической подготовкой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спортивно-массовых мероприятиях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и культурное развит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щаться в коллектив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нимать участие в общих мероприятиях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, бесед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праздниках и мероприят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культурам и традициям разных стра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информированность о культурных ценностях народов разных стра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КН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бщей культуры поведения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 личностных качеств, социальная адапта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и становление лич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нка к своему 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ей общаться в коллективе, выполнять социальные проект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маршрут внеурочной деятельности обучающего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.И</w:t>
      </w:r>
      <w:r>
        <w:rPr>
          <w:rFonts w:cs="Times New Roman" w:ascii="Times New Roman" w:hAnsi="Times New Roman"/>
        </w:rPr>
        <w:t>. Мельник Дани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ласс</w:t>
      </w:r>
      <w:r>
        <w:rPr>
          <w:rFonts w:cs="Times New Roman" w:ascii="Times New Roman" w:hAnsi="Times New Roman"/>
        </w:rPr>
        <w:t xml:space="preserve"> 7в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186"/>
        <w:gridCol w:w="3015"/>
        <w:gridCol w:w="3022"/>
        <w:gridCol w:w="2615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есы*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 и способности*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*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интеллектуальные занят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наукой, иностранными языкам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аналитическому мышлению, хорошие навыки к исследовательск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ире иностранных язык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конкурсах проектов, участие в олимпиадах 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ые секции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спортом, интерес к здоровому образу жизн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занятиям общей физической подготовкой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спортивно-массовых мероприятиях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и культурное развит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щаться в коллектив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нимать участие в общих мероприятиях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, бесед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праздниках и мероприят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культурам и традициям разных стра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информированность о культурных ценностях народов разных стра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КН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бщей культуры поведения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 личностных качеств, социальная адапта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и становление лич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нка к своему 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ей общаться в коллективе, выполнять социальные проект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маршрут внеурочной деятельности обучающего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.И</w:t>
      </w:r>
      <w:r>
        <w:rPr>
          <w:rFonts w:cs="Times New Roman" w:ascii="Times New Roman" w:hAnsi="Times New Roman"/>
        </w:rPr>
        <w:t>. Митрофанова Виктор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ласс</w:t>
      </w:r>
      <w:r>
        <w:rPr>
          <w:rFonts w:cs="Times New Roman" w:ascii="Times New Roman" w:hAnsi="Times New Roman"/>
        </w:rPr>
        <w:t xml:space="preserve"> 7в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186"/>
        <w:gridCol w:w="3015"/>
        <w:gridCol w:w="3022"/>
        <w:gridCol w:w="2615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есы*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 и способности*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*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интеллектуальные занят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наукой, иностранными языкам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аналитическому мышлению, хорошие навыки к исследовательск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ире иностранных язык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конкурсах проектов, участие в олимпиадах 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ые секции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спортом, интерес к здоровому образу жизн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занятиям общей физической подготовкой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спортивно-массовых мероприятиях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и культурное развит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щаться в коллектив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нимать участие в общих мероприятиях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, бесед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праздниках и мероприят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культурам и традициям разных стра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информированность о культурных ценностях народов разных стра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КН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бщей культуры поведения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 личностных качеств, социальная адапта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и становление лич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нка к своему 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ей общаться в коллективе, выполнять социальные проект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маршрут внеурочной деятельности обучающего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.И</w:t>
      </w:r>
      <w:r>
        <w:rPr>
          <w:rFonts w:cs="Times New Roman" w:ascii="Times New Roman" w:hAnsi="Times New Roman"/>
        </w:rPr>
        <w:t>. Пак Дар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ласс</w:t>
      </w:r>
      <w:r>
        <w:rPr>
          <w:rFonts w:cs="Times New Roman" w:ascii="Times New Roman" w:hAnsi="Times New Roman"/>
        </w:rPr>
        <w:t xml:space="preserve"> 7в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186"/>
        <w:gridCol w:w="3015"/>
        <w:gridCol w:w="3022"/>
        <w:gridCol w:w="2615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есы*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 и способности*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*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интеллектуальные занят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наукой, иностранными языкам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аналитическому мышлению, хорошие навыки к исследовательск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ире иностранных язык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конкурсах проектов, участие в олимпиадах 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ые секции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спортом, интерес к здоровому образу жизн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занятиям общей физической подготовкой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спортивно-массовых мероприятиях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и культурное развит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щаться в коллектив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нимать участие в общих мероприятиях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, бесед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праздниках и мероприят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культурам и традициям разных стра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информированность о культурных ценностях народов разных стра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КН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бщей культуры поведения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 личностных качеств, социальная адапта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и становление лич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нка к своему 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ей общаться в коллективе, выполнять социальные проект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маршрут внеурочной деятельности обучающего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.И</w:t>
      </w:r>
      <w:r>
        <w:rPr>
          <w:rFonts w:cs="Times New Roman" w:ascii="Times New Roman" w:hAnsi="Times New Roman"/>
        </w:rPr>
        <w:t>. Пронин Михаи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ласс</w:t>
      </w:r>
      <w:r>
        <w:rPr>
          <w:rFonts w:cs="Times New Roman" w:ascii="Times New Roman" w:hAnsi="Times New Roman"/>
        </w:rPr>
        <w:t xml:space="preserve"> 7в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186"/>
        <w:gridCol w:w="3015"/>
        <w:gridCol w:w="3022"/>
        <w:gridCol w:w="2615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есы*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 и способности*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*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интеллектуальные занят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наукой, иностранными языкам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аналитическому мышлению, хорошие навыки к исследовательск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ире иностранных язык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конкурсах проектов, участие в олимпиадах 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ые секции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спортом, интерес к здоровому образу жизн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занятиям общей физической подготовкой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спортивно-массовых мероприятиях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и культурное развит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щаться в коллектив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нимать участие в общих мероприятиях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, бесед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праздниках и мероприят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культурам и традициям разных стра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информированность о культурных ценностях народов разных стра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КН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бщей культуры поведения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 личностных качеств, социальная адапта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и становление лич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нка к своему 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ей общаться в коллективе, выполнять социальные проект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маршрут внеурочной деятельности обучающего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.И</w:t>
      </w:r>
      <w:r>
        <w:rPr>
          <w:rFonts w:cs="Times New Roman" w:ascii="Times New Roman" w:hAnsi="Times New Roman"/>
        </w:rPr>
        <w:t>. Сабанова Надеж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ласс</w:t>
      </w:r>
      <w:r>
        <w:rPr>
          <w:rFonts w:cs="Times New Roman" w:ascii="Times New Roman" w:hAnsi="Times New Roman"/>
        </w:rPr>
        <w:t xml:space="preserve"> 7в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186"/>
        <w:gridCol w:w="3015"/>
        <w:gridCol w:w="3022"/>
        <w:gridCol w:w="2615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есы*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 и способности*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*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интеллектуальные занят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наукой, иностранными языкам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аналитическому мышлению, хорошие навыки к исследовательск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ире иностранных язык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конкурсах проектов, участие в олимпиадах 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ые секции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спортом, интерес к здоровому образу жизн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занятиям общей физической подготовкой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спортивно-массовых мероприятиях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и культурное развит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щаться в коллектив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нимать участие в общих мероприятиях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, бесед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праздниках и мероприят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культурам и традициям разных стра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информированность о культурных ценностях народов разных стра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КН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бщей культуры поведения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 личностных качеств, социальная адапта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и становление лич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нка к своему 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ей общаться в коллективе, выполнять социальные проект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маршрут внеурочной деятельности обучающего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.И</w:t>
      </w:r>
      <w:r>
        <w:rPr>
          <w:rFonts w:cs="Times New Roman" w:ascii="Times New Roman" w:hAnsi="Times New Roman"/>
        </w:rPr>
        <w:t>.Ульянов Кирил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ласс</w:t>
      </w:r>
      <w:r>
        <w:rPr>
          <w:rFonts w:cs="Times New Roman" w:ascii="Times New Roman" w:hAnsi="Times New Roman"/>
        </w:rPr>
        <w:t xml:space="preserve"> 7в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186"/>
        <w:gridCol w:w="3015"/>
        <w:gridCol w:w="3022"/>
        <w:gridCol w:w="2615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есы*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 и способности*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*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интеллектуальные занят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наукой, иностранными языкам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аналитическому мышлению, хорошие навыки к исследовательск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ире иностранных язык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конкурсах проектов, участие в олимпиадах 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ые секции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спортом, интерес к здоровому образу жизн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занятиям общей физической подготовкой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спортивно-массовых мероприятиях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и культурное развит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щаться в коллектив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нимать участие в общих мероприятиях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, бесед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праздниках и мероприят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культурам и традициям разных стра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информированность о культурных ценностях народов разных стра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КН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бщей культуры поведения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 личностных качеств, социальная адапта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и становление лич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нка к своему 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ей общаться в коллективе, выполнять социальные проект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маршрут внеурочной деятельности обучающего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.И</w:t>
      </w:r>
      <w:r>
        <w:rPr>
          <w:rFonts w:cs="Times New Roman" w:ascii="Times New Roman" w:hAnsi="Times New Roman"/>
        </w:rPr>
        <w:t>. Утенков Анатол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ласс</w:t>
      </w:r>
      <w:r>
        <w:rPr>
          <w:rFonts w:cs="Times New Roman" w:ascii="Times New Roman" w:hAnsi="Times New Roman"/>
        </w:rPr>
        <w:t xml:space="preserve"> 7в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186"/>
        <w:gridCol w:w="3015"/>
        <w:gridCol w:w="3022"/>
        <w:gridCol w:w="2615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есы*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 и способности*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*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интеллектуальные занят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наукой, иностранными языкам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аналитическому мышлению, хорошие навыки к исследовательск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ире иностранных язык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конкурсах проектов, участие в олимпиадах 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ые секции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спортом, интерес к здоровому образу жизн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занятиям общей физической подготовкой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спортивно-массовых мероприятиях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и культурное развит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щаться в коллектив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нимать участие в общих мероприятиях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, бесед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праздниках и мероприят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культурам и традициям разных стра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информированность о культурных ценностях народов разных стра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КН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бщей культуры поведения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 личностных качеств, социальная адапта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и становление лич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нка к своему 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ей общаться в коллективе, выполнять социальные проект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маршрут внеурочной деятельности обучающего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.И</w:t>
      </w:r>
      <w:r>
        <w:rPr>
          <w:rFonts w:cs="Times New Roman" w:ascii="Times New Roman" w:hAnsi="Times New Roman"/>
        </w:rPr>
        <w:t>. Чернова Анастас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ласс</w:t>
      </w:r>
      <w:r>
        <w:rPr>
          <w:rFonts w:cs="Times New Roman" w:ascii="Times New Roman" w:hAnsi="Times New Roman"/>
        </w:rPr>
        <w:t xml:space="preserve"> 7в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186"/>
        <w:gridCol w:w="3015"/>
        <w:gridCol w:w="3022"/>
        <w:gridCol w:w="2615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есы*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 и способности*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*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интеллектуальные занят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наукой, иностранными языкам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аналитическому мышлению, хорошие навыки к исследовательск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ире иностранных язык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конкурсах проектов, участие в олимпиадах 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ые секции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спортом, интерес к здоровому образу жизн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занятиям общей физической подготовкой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спортивно-массовых мероприятиях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и культурное развит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щаться в коллектив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нимать участие в общих мероприятиях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, бесед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праздниках и мероприят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культурам и традициям разных стра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информированность о культурных ценностях народов разных стра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КН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бщей культуры поведения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 личностных качеств, социальная адапта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и становление лич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нка к своему 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ей общаться в коллективе, выполнять социальные проект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маршрут внеурочной деятельности обучающего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.И</w:t>
      </w:r>
      <w:r>
        <w:rPr>
          <w:rFonts w:cs="Times New Roman" w:ascii="Times New Roman" w:hAnsi="Times New Roman"/>
        </w:rPr>
        <w:t>. Шарафутдинов Дани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ласс</w:t>
      </w:r>
      <w:r>
        <w:rPr>
          <w:rFonts w:cs="Times New Roman" w:ascii="Times New Roman" w:hAnsi="Times New Roman"/>
        </w:rPr>
        <w:t xml:space="preserve"> 7в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186"/>
        <w:gridCol w:w="3015"/>
        <w:gridCol w:w="3022"/>
        <w:gridCol w:w="2615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есы*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 и способности*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*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интеллектуальные занят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наукой, иностранными языкам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аналитическому мышлению, хорошие навыки к исследовательск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ире иностранных язык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конкурсах проектов, участие в олимпиадах 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ые секции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спортом, интерес к здоровому образу жизн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занятиям общей физической подготовкой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спортивно-массовых мероприятиях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и культурное развит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щаться в коллектив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нимать участие в общих мероприятиях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, бесед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праздниках и мероприят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культурам и традициям разных стра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информированность о культурных ценностях народов разных стра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КН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бщей культуры поведения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 личностных качеств, социальная адапта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и становление лич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нка к своему 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ей общаться в коллективе, выполнять социальные проект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маршрут внеурочной деятельности обучающего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.И</w:t>
      </w:r>
      <w:r>
        <w:rPr>
          <w:rFonts w:cs="Times New Roman" w:ascii="Times New Roman" w:hAnsi="Times New Roman"/>
        </w:rPr>
        <w:t>. Шарипов Кирил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ласс</w:t>
      </w:r>
      <w:r>
        <w:rPr>
          <w:rFonts w:cs="Times New Roman" w:ascii="Times New Roman" w:hAnsi="Times New Roman"/>
        </w:rPr>
        <w:t xml:space="preserve"> 7В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186"/>
        <w:gridCol w:w="3015"/>
        <w:gridCol w:w="3022"/>
        <w:gridCol w:w="2615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есы*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 и способности*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*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интеллектуальные занят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наукой, иностранными языкам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аналитическому мышлению, хорошие навыки к исследовательск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ире иностранных язык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конкурсах проектов, участие в олимпиадах 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ые секции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спортом, интерес к здоровому образу жизн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занятиям общей физической подготовкой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спортивно-массовых мероприятиях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и культурное развит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щаться в коллектив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нимать участие в общих мероприятиях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, бесед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праздниках и мероприят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культурам и традициям разных стра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информированность о культурных ценностях народов разных стра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КН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бщей культуры поведения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 личностных качеств, социальная адапта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и становление лич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нка к своему 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ей общаться в коллективе, выполнять социальные проект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маршрут внеурочной деятельности обучающего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.И</w:t>
      </w:r>
      <w:r>
        <w:rPr>
          <w:rFonts w:cs="Times New Roman" w:ascii="Times New Roman" w:hAnsi="Times New Roman"/>
        </w:rPr>
        <w:t>. Штрикалкин Ники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ласс</w:t>
      </w:r>
      <w:r>
        <w:rPr>
          <w:rFonts w:cs="Times New Roman" w:ascii="Times New Roman" w:hAnsi="Times New Roman"/>
        </w:rPr>
        <w:t xml:space="preserve"> 7в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186"/>
        <w:gridCol w:w="3015"/>
        <w:gridCol w:w="3022"/>
        <w:gridCol w:w="2615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есы*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 и способности*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*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интеллектуальные занят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ется наукой, иностранными языкам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аналитическому мышлению, хорошие навыки к исследовательск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ире иностранных язык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конкурсах проектов, участие в олимпиадах 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ые секции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лекается спортом, интерес к здоровому образу жизн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занятиям общей физической подготовкой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спортивно-массовых мероприятиях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и культурное развит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щаться в коллектив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нимать участие в общих мероприятиях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, бесед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праздниках и мероприят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культурам и традициям разных стра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информированность о культурных ценностях народов разных стра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КН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бщей культуры поведения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занятия и кружк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 личностных качеств, социальная адапта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и становление лич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пинка к своему 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пособностей общаться в коллективе, выполнять социальные проект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09:52:00Z</dcterms:created>
  <dc:creator>Петя</dc:creator>
  <dc:description/>
  <cp:keywords/>
  <dc:language>en-US</dc:language>
  <cp:lastModifiedBy>Александр Иванов</cp:lastModifiedBy>
  <dcterms:modified xsi:type="dcterms:W3CDTF">2020-04-11T13:03:00Z</dcterms:modified>
  <cp:revision>21</cp:revision>
  <dc:subject/>
  <dc:title/>
</cp:coreProperties>
</file>