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астерство воспитателя в создании оптимальных условий для развития  ребенка, его позитивной социализации, развития инициативы и творческих способностей</w:t>
      </w:r>
      <w:r>
        <w:rPr>
          <w:rFonts w:cs="Times New Roman" w:ascii="Times New Roman" w:hAnsi="Times New Roman"/>
          <w:b/>
          <w:sz w:val="26"/>
          <w:szCs w:val="26"/>
        </w:rPr>
        <w:t>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Сообщение подготовил: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унина Л.В.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ст. воспитатель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МАДОУ «Сказка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мейте открыть перед ребёнком в окружающем мире что-то одно, но открыть так, чтобы кусочек жизни заиграл всеми цветами радуги. Оставляйте всегда что-то недосказанное, чтобы ребёнку захотелось ещё и ещё раз возвратиться к тому, что он узнал»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.А. Сухомлинский</w:t>
      </w:r>
      <w:r>
        <w:rPr/>
        <w:t>.</w:t>
      </w:r>
    </w:p>
    <w:p>
      <w:pPr>
        <w:pStyle w:val="Style15"/>
        <w:jc w:val="right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задачей ДОУ является совершенствование педагогического процесса и повышение качества образовательной работы с детьми посредством организации предметно – пространственной среды, обеспечивающей творческую активность детей и позволяющей наиболее полно реализовать себ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, как известно, разные, и каждый дошкольник имеет право на собственный путь развития. Поэтому в детском саду должны быть созданы все условия для воспитания, обучения и развития детского коллектива в целом, а также каждому воспитаннику предоставлена возможность проявить индивидуальность и творчеств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о-пространственная среда ДОУ является одним из основных    средств, формирующих личность ребенка, источником получения знаний и социального опыта</w:t>
      </w:r>
      <w:r>
        <w:rPr>
          <w:rFonts w:cs="Times New Roman" w:ascii="Times New Roman" w:hAnsi="Times New Roman"/>
          <w:sz w:val="28"/>
          <w:szCs w:val="28"/>
        </w:rPr>
        <w:t>, так как именно в дошкольном возрасте закладывается фундамент начальных знаний об окружающем мире, культура взаимоотношений ребенка с взрослыми и детьми.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соответствии с ФГОС к развивающей предметно-пространственной среде, мы стараемся создать в группах оптимально насыщенную, целостную, многофункциональную, трансформирующуюся среду. </w:t>
      </w:r>
      <w:r>
        <w:rPr>
          <w:rFonts w:cs="Times New Roman" w:ascii="Times New Roman" w:hAnsi="Times New Roman"/>
          <w:sz w:val="28"/>
          <w:szCs w:val="28"/>
        </w:rPr>
        <w:t xml:space="preserve">На этапе формирования предметно-развивающей среды в ДОУ была организована большая многоплановая и творческая деятельность всех педагогов. Мы  старались подобрать различные варианты,  позволяющие оптимально использовать ограниченное пространство группы. </w:t>
      </w:r>
      <w:r>
        <w:rPr>
          <w:rFonts w:cs="Times New Roman" w:ascii="Times New Roman" w:hAnsi="Times New Roman"/>
          <w:b/>
          <w:sz w:val="28"/>
          <w:szCs w:val="28"/>
        </w:rPr>
        <w:t>Зонирование помещений было продумано и решено таким образом, чтобы материалы, стимулирующие развитие познавательных, исследовательских и творческих  способностей, располагались в разных функциональных зонах, создали условия, способствующие позитивной социализации дошкольников через интеграцию образовательных областей «Социально-коммуникативной», «Познавательной», «Речевой», «Художественно-эстетической», «Физической».</w:t>
      </w:r>
      <w:r>
        <w:rPr>
          <w:rFonts w:cs="Times New Roman" w:ascii="Times New Roman" w:hAnsi="Times New Roman"/>
          <w:sz w:val="28"/>
          <w:szCs w:val="28"/>
        </w:rPr>
        <w:t xml:space="preserve"> Учитывали всё, что может эффективно способствовать всестороннему развитию наших воспитанников, обеспечивать психическое и эмоциональное благополучие с учётом склонностей, интересов, уровня активности каждого ребёнка. Предметно-игровая среда в детском саду  отвечает определенным требованиям: это, прежде всего свобода достижения ребенком темы, сюжета игры, места и времени игры</w:t>
      </w:r>
      <w:r>
        <w:rPr>
          <w:rFonts w:cs="Times New Roman" w:ascii="Times New Roman" w:hAnsi="Times New Roman"/>
          <w:b/>
          <w:sz w:val="28"/>
          <w:szCs w:val="28"/>
        </w:rPr>
        <w:t>.  Все игровые центры расположены так, что дети имеют возможность свободно заниматься разными видами деятельности, не мешая друг друг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гровых модулей как фабричных, так и самодельных, помогает оптимальному раскрытию творческих игровых замыслов детей, разнообразию игровых действ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ю игровой обстановки и воплощению разнообразных сюжетных ситуац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начительной степени активная деятельность дошкольников с предметами-модулями зависит от уровня сформированности у них игровых навыков и умений, т.е. от уровня развития самой творческой игр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ые творческие игры с модульным материалом также невозможны без овладения дошкольниками конструктивными умениями и навыками. Чем выше уровень  развития  познавательно- конструктивных умений и навыков у ребенка, тем богаче, разнообразнее и содержательнее будет его игровая деятельность с крупными, полифункциональными, средообразующими предметами-модулями.</w:t>
      </w:r>
    </w:p>
    <w:p>
      <w:pPr>
        <w:pStyle w:val="Style15"/>
        <w:jc w:val="both"/>
        <w:rPr>
          <w:rFonts w:ascii="Helvetica" w:hAnsi="Helvetica" w:cs="Helvetica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их группах созданы условия для занятий изодеятельностью, опытно-экспериментальной  работой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исследовательских умений дошкольников одна из важнейших задач современной образовательной практики в рамках новых федеральных государственных образовательных стандартов. </w:t>
      </w:r>
      <w:r>
        <w:rPr>
          <w:rFonts w:cs="Times New Roman" w:ascii="Times New Roman" w:hAnsi="Times New Roman"/>
          <w:sz w:val="28"/>
          <w:szCs w:val="28"/>
        </w:rPr>
        <w:t>Современный мир столь динамичен и меняется он так стремительно, что выжить в нём, опираясь на наработанные стереотипы невозможно, современный человек должен постоянно проявлять исследовательскую, поисковую активность. Но немало важна в детском саду - познавательно-исследовательская деятельность детей, имеющая основу в  экспериментировании, поисковой активности ребёнка. Конечно, ребёнок познаёт мир в процессе любой своей деятельности. Но, именно в познавательно-исследовательской деятельности дошкольник получает возможность впрямую удовлетворить присущую ему любознательность (почему, зачем, как устроен мир) практикуется в установлении причинно-следственных родовых, пространственных и временных связей между предметами и явлениями, что позволяет ему не только расширять, но и упорядочивать свои представления о мире, достигать высокого умственного развит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нашем детском саду созданы исследовательские мини лаборатории</w:t>
      </w:r>
      <w:r>
        <w:rPr>
          <w:rFonts w:cs="Times New Roman" w:ascii="Times New Roman" w:hAnsi="Times New Roman"/>
          <w:sz w:val="28"/>
          <w:szCs w:val="28"/>
        </w:rPr>
        <w:t>, где, дети могут самостоятельно воспроизводить простые и более сложные опыты. Лаборатория постоянно пополняется все новыми материалами для экспериментирования, которые находятся в доступном для детей мест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группе есть уголки для экспериментирования, которые наполнены различным оборудованием. Организация познавательно-исследовательской деятельности идёт по четырём взаимосвязанным направлениям, каждое из которых представлено несколькими тема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ая природ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ивая природ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яв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творный ми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спеха в познавательно-исследовательской деятельности в нашей лаборатории в работе с детьми мы стараем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звать интерес дошкольников к содержанию деятельности, обеспечить достаточной мотивацией (тайна, сюрприз, познавательный мотив, ситуация выбор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ложить доступный для возраста материал (с рациональным соотношением известного и неизвестного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зировать степень активности взрослого (средний дошкольный возраст: взрослый – непосредственный участник, старший дошкольный возраст – взрослый – советчик, партнёр, ориентир в выборе деятельност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здать доброжелательную обстановку и со вниманием и уважением относиться ко всем мыслям и гипотезам де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я о том, что статус детского сада, его имидж во многом зависит от мнения родителей, выстраиваем свои отношения на взаимном доверии. Ведь родители не только основные заказчики и потребители, но и самые заинтересованные, надежные союзники в деле воспитания детей. Психолого-педагогическое просвещение родителей ведется  дифференцированно, используются  разные формы рабо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ремимся создать атмосферу не только уюта и комфорта, но и  сделать пребывание детей в детском саду радостным. Ведь если создать в ДОУ развивающую предметно-пространственную  среду, адекватную реализуемой программе, соответствующую особенностям педагогического процесса и творческому характеру деятельности ребенка, то это будет эффективно способствовать формированию базиса личностной культуры детей, развитию их индивидуальности. Поэтому среда в  ДОУ выступает не только условием творческого саморазвития личности ребенка, фактором оздоровления, но и показателем профессионализма педагогов, замечательного творческого коллектива единомышленников.</w:t>
      </w:r>
    </w:p>
    <w:p>
      <w:pPr>
        <w:pStyle w:val="Style16"/>
        <w:jc w:val="both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05:00Z</dcterms:created>
  <dc:creator>Valera</dc:creator>
  <dc:description/>
  <dc:language>en-US</dc:language>
  <cp:lastModifiedBy>Valera</cp:lastModifiedBy>
  <dcterms:modified xsi:type="dcterms:W3CDTF">2020-04-11T15:12:00Z</dcterms:modified>
  <cp:revision>1</cp:revision>
  <dc:subject/>
  <dc:title/>
</cp:coreProperties>
</file>