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РОПРИЯТИЯ В ДОУ «8 МАРТА. НАШИ МАМ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марте день волшебный есть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адостью наполнен весь,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Это праздник наших мам,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Что любовь приносят нам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И за ласку, и заботу,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Ежедневную работу,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Мамам добрым и родным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Мы спасибо говорим!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1121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ab/>
        <w:t>Вот прошел праздник, который был посвящен международному женскому дню. Мы с детьми подготовили красивые и запоминающиеся номера. Гостем мероприятия была Курочка и Кошечка. Ребята играли на музыкальных инструментах в сопровождении оркестра. Так же девочки и мальчики станцевали веселые танцы «Цыплят» и «Котят». Были рассказаны стихи и спета песня посвященная мамам. Дети были в хорошем настроении, после мероприятия ребята вручили своим мамам и бабушкам красивые открытки. Ребята и гости остались довольными и получили море хорошего настро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13:24Z</dcterms:created>
  <dc:creator>Гулия Хайруллина</dc:creator>
  <dc:description/>
  <dc:language>en-US</dc:language>
  <cp:lastModifiedBy/>
  <cp:revision>0</cp:revision>
  <dc:subject/>
  <dc:title/>
</cp:coreProperties>
</file>