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right="535" w:firstLine="900"/>
        <w:jc w:val="center"/>
        <w:rPr>
          <w:sz w:val="28"/>
          <w:szCs w:val="28"/>
        </w:rPr>
      </w:pPr>
      <w:r>
        <w:rPr>
          <w:sz w:val="28"/>
          <w:szCs w:val="28"/>
        </w:rPr>
        <w:t>Методика обучения ползанию</w:t>
      </w:r>
    </w:p>
    <w:p>
      <w:pPr>
        <w:pStyle w:val="NormalWeb"/>
        <w:ind w:right="535" w:firstLine="540"/>
        <w:jc w:val="both"/>
        <w:rPr/>
      </w:pPr>
      <w:r>
        <w:rPr>
          <w:sz w:val="28"/>
          <w:szCs w:val="28"/>
        </w:rPr>
        <w:t>Ползание полезно всем дошкольникам и должно использоваться в работе с детьми всех возрастных групп, не исключая и старших. Ползание выполняется при опоре на руки и ноги, давая возможность разгрузки позвоночника, который оказывается в горизонтальном положении. Получаемая детьми нагрузка распределяется более равномерно на руки и ноги. При ползании активнее работает верхний плечевой пояс, мышцы рук и шеи, что создает хорошие предпосылки для воспитания у детей правильной осанки. За дошкольный период навыки ползания постепенно совершенствуются. Сначала малыши свободно ползают по полу в любом направлении, затем по ограниченному пространству, например, между шнуров, палок, по узкой дорожке, учатся ползать в направлении, указанном взрослым, к игрушке - мишке, мячу. Дальнейшим усложнением является проползание на четвереньках по хорошо отполированной доске, положенной горизонтально или наклонно, по скамейке, бревну. Некоторые малыши ставят вперед сразу обе руки, опираются на них и в это время передвигают ноги. Другие передвигают попеременно вперед руки и ноги. В обоих случаях дети могут опираться на ступни и ладони либо на колени и ладони. У многих детей получается ползание на животе. Несколько позже дети овладевают ползанием на предплечьях и коленях, подтягиваясь руками в положении лежа на скамейке.</w:t>
      </w:r>
    </w:p>
    <w:p>
      <w:pPr>
        <w:pStyle w:val="NormalWeb"/>
        <w:ind w:right="535" w:firstLine="540"/>
        <w:jc w:val="both"/>
        <w:rPr/>
      </w:pPr>
      <w:r>
        <w:rPr>
          <w:sz w:val="28"/>
          <w:szCs w:val="28"/>
        </w:rPr>
        <w:t>В старших группах ползание чаще всего включается в комплекс упражнений или в подвижные игры в сочетании с другими движениями: ходьбой, прыжками, бегом. Ползание на четвереньках часто сочетается с подползанием под шнур, ветку. Вначале проносится голова, затем поочередно руки и ноги. Ребенок, не умея рассчитать высоту препятствия, подползает так же, как ползает, т. е. не прогибает спину, и поэтому часто задевает шнур, разгибается слишком рано. Воспитатель, учитывая полученные ребенком при этом ощущения прикосновения,</w:t>
      </w:r>
    </w:p>
    <w:p>
      <w:pPr>
        <w:pStyle w:val="NormalWeb"/>
        <w:ind w:right="535" w:firstLine="540"/>
        <w:jc w:val="both"/>
        <w:rPr>
          <w:sz w:val="28"/>
          <w:szCs w:val="28"/>
        </w:rPr>
      </w:pPr>
      <w:r>
        <w:rPr>
          <w:sz w:val="28"/>
          <w:szCs w:val="28"/>
        </w:rPr>
        <w:t>стимулирует появление правильного навыка. Предлагает нагнуться пониже. Учит подползать правым и левым боком, двигаясь приставными шагами: передвинуть под шнуром правую ногу и руку, прогнуться, перенести голову и после этого приставить левую ногу и левую руку, оказавшись таким образом по другую сторону шнура.</w:t>
      </w:r>
    </w:p>
    <w:p>
      <w:pPr>
        <w:pStyle w:val="NormalWeb"/>
        <w:ind w:right="535" w:firstLine="540"/>
        <w:jc w:val="both"/>
        <w:rPr>
          <w:sz w:val="28"/>
          <w:szCs w:val="28"/>
        </w:rPr>
      </w:pPr>
      <w:r>
        <w:rPr>
          <w:sz w:val="28"/>
          <w:szCs w:val="28"/>
        </w:rPr>
        <w:t xml:space="preserve">Особенностью упражнений в ползании является то, что они выполняются почти без показа движений воспитателем, на которого не рассчитаны пособия. Ползание чаще проводится фронтальным или поточным способом организации при одновременном активном участии всех или большинства детей группы.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15:53:00Z</dcterms:created>
  <dc:creator>Саша</dc:creator>
  <dc:description/>
  <dc:language>en-US</dc:language>
  <cp:lastModifiedBy>Саша</cp:lastModifiedBy>
  <dcterms:modified xsi:type="dcterms:W3CDTF">2020-04-11T15:58:00Z</dcterms:modified>
  <cp:revision>2</cp:revision>
  <dc:subject/>
  <dc:title>Методика обучения ползанию</dc:title>
</cp:coreProperties>
</file>