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«РОСИНКА» Г. НАДЫ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ДОУ «ДЕТСКИЙ САД «РОСИН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-исследовательски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подготовительной группы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Мир професс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ак Е.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5"/>
        <w:jc w:val="center"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Проект по ознакомлению старших дошкольников с трудом взрослых </w:t>
      </w:r>
    </w:p>
    <w:p>
      <w:pPr>
        <w:pStyle w:val="Heading1"/>
        <w:shd w:fill="FFFFFF" w:val="clear"/>
        <w:spacing w:lineRule="atLeast" w:line="240" w:before="0" w:after="125"/>
        <w:jc w:val="center"/>
        <w:rPr/>
      </w:pPr>
      <w:r>
        <w:rPr>
          <w:rFonts w:cs="Times New Roman" w:ascii="Times New Roman" w:hAnsi="Times New Roman"/>
          <w:bCs w:val="false"/>
          <w:color w:val="000000"/>
        </w:rPr>
        <w:t>на тему: «Мир профессий».</w:t>
      </w:r>
    </w:p>
    <w:p>
      <w:pPr>
        <w:pStyle w:val="Style14"/>
        <w:shd w:fill="FFFFFF" w:val="clear"/>
        <w:spacing w:lineRule="atLeast" w:line="263" w:before="188" w:after="18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подготовительной группы, воспитатели, родители воспитанников.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познавательно-исследовательский, краткосрочный.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январь-май 2018г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уальность: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довое воспитание детей является одной из значимых проблем дошкольного образования на современном этапе. Именно дошкольное детство – ответственный период, когда закладываются основы правильного отношения к труду. Ознакомление с трудом взрослых, с профессиями является важной составляющей в трудовом воспитании дошкольника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проекта: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и обобщать представление детей о профессиях, орудиях труда, трудовых действиях, через развитие интереса к различным профессиям.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263" w:before="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оспитывать уважение к людям труда. </w:t>
      </w:r>
    </w:p>
    <w:p>
      <w:pPr>
        <w:pStyle w:val="Style14"/>
        <w:shd w:fill="FFFFFF" w:val="clear"/>
        <w:spacing w:lineRule="atLeast" w:line="263" w:before="0" w:after="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Продолжать развивать интерес к различным профессиям, </w:t>
      </w:r>
      <w:r>
        <w:rPr>
          <w:sz w:val="28"/>
          <w:szCs w:val="28"/>
        </w:rPr>
        <w:t xml:space="preserve">для чего нужны эти профессии, их польза обществу; какими качествами обладают люди той или иной профессии, </w:t>
      </w:r>
      <w:r>
        <w:rPr>
          <w:sz w:val="28"/>
          <w:szCs w:val="27"/>
        </w:rPr>
        <w:t>в частности, к профессиям родителей и месту их работы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В ходе работы с детьми выяснилось, что они мало знакомы с нераспространенными видами профессий и их спецификой, с профессиями своих родителей.  Порой, они не знают место работы, название специальности, трудовые обязанности родителей. Иногда понимание ребенком специфики профессии соседствует с комичным. На вопрос «Кем работает твой папа? », можно услышать ответы: «Папа: целый день играет за компьютером».  А на самом деле папа – программист и не просто играет, а проектирует строительство  здания, учреждения. Таким образом,  необходимо провести целенаправленную работу с детьми по формированию знаний о труде взрослых, о профессиях родителей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rStyle w:val="StrongEmphasis"/>
          <w:sz w:val="28"/>
        </w:rPr>
        <w:t>Планируемые результаты:</w:t>
      </w:r>
      <w:r>
        <w:rPr>
          <w:sz w:val="28"/>
        </w:rPr>
        <w:br/>
        <w:t>• вызвать интерес к окружающему миру,</w:t>
        <w:br/>
        <w:t>• расширить у детей знания и представления о профессиях, в том числе и профессиях своих родителей (место работы родителей, значимость их труда, гордость и уважение к труду своих родителей);</w:t>
        <w:br/>
        <w:t>• обеспечить активность ребенка в процессе его социализации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Helvetica"/>
          <w:b/>
          <w:b/>
          <w:sz w:val="28"/>
          <w:szCs w:val="21"/>
        </w:rPr>
      </w:pPr>
      <w:r>
        <w:rPr>
          <w:rFonts w:cs="Helvetica" w:ascii="Times New Roman" w:hAnsi="Times New Roman"/>
          <w:b/>
          <w:bCs/>
          <w:sz w:val="28"/>
        </w:rPr>
        <w:t>Ожидаемые результаты по проекту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Для де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Helvetica" w:ascii="Times New Roman" w:hAnsi="Times New Roman"/>
          <w:sz w:val="28"/>
          <w:szCs w:val="21"/>
        </w:rPr>
        <w:t>сформированность знаний о  профессиях взрослых, их назначении, особенност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Helvetica"/>
          <w:sz w:val="28"/>
          <w:szCs w:val="21"/>
          <w:lang w:val="en"/>
        </w:rPr>
      </w:pPr>
      <w:r>
        <w:rPr>
          <w:rFonts w:cs="Helvetica" w:ascii="Times New Roman" w:hAnsi="Times New Roman"/>
          <w:sz w:val="28"/>
          <w:szCs w:val="21"/>
        </w:rPr>
        <w:t>пополнение лексики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расширение знаний о своей семь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Для родител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успешное взаимодействие со своими деть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повышение психолого-педагогической компетентно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Для педагог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создание предметно-развивающей среды по теме проек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совместная работа с родителями по расширению знаний д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Helvetica"/>
          <w:sz w:val="28"/>
          <w:szCs w:val="21"/>
        </w:rPr>
      </w:pPr>
      <w:r>
        <w:rPr>
          <w:rFonts w:cs="Helvetica" w:ascii="Times New Roman" w:hAnsi="Times New Roman"/>
          <w:sz w:val="28"/>
          <w:szCs w:val="21"/>
        </w:rPr>
        <w:t>повышение уровня развития психолого-педагогической компетенции родителей и активизация их позиции в более тесном взаимодействии с педагогами и детьми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rFonts w:ascii="Times New Roman" w:hAnsi="Times New Roman" w:cs="Helvetica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 этап. Подготовительный.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литературы по данной теме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информации о труде родителей с фотографиями с места работы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ор консультаций, иллюстративного и дидактического материала на темы: «Профессии», «Инструменты»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проекта, составление перспективного плана;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>оказание помощи родителей в подборе материала к проекту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Анализируя анкеты родителей, я пришла к выводу, что почти в каждой семье труд считается одной из важнейших задач в воспитании ребёнка. 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7"/>
        </w:rPr>
        <w:t>Почти у каждого ребенка имеются свои трудовые обязанности, они охотно их выполняют. К  сожалению, не все родители знакомят своих детей со своей профессией более углублённо, а дают только поверхностные знания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 этап. Основной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/>
        <w:t>Перспективный 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бла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rPr/>
            </w:pPr>
            <w:r>
              <w:rPr>
                <w:sz w:val="28"/>
                <w:szCs w:val="28"/>
              </w:rPr>
              <w:t>Экскурсия в пожарную часть. Экскурсия в музей археологии, на кухню,  прачечную; по улицам города.</w:t>
            </w:r>
          </w:p>
          <w:p>
            <w:pPr>
              <w:pStyle w:val="Style14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трудом няни, дворника, водителя, повара.</w:t>
            </w:r>
          </w:p>
          <w:p>
            <w:pPr>
              <w:pStyle w:val="Style14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тересными людьми  (повар, пожарный, экскурсовод, учитель музыки, ветеран ВОВ).</w:t>
            </w:r>
          </w:p>
          <w:p>
            <w:pPr>
              <w:pStyle w:val="Style14"/>
              <w:spacing w:lineRule="atLeast" w:line="263" w:before="188" w:after="188"/>
              <w:rPr/>
            </w:pPr>
            <w:r>
              <w:rPr>
                <w:sz w:val="28"/>
                <w:szCs w:val="28"/>
              </w:rPr>
              <w:t>Просмотр презентаций «Люди на производстве», «Разные профессии», «Кто работает на швейной фабрике», «Как путешествует письмо», «Профессии в детском саду», «Кем работает мама».</w:t>
            </w:r>
          </w:p>
          <w:p>
            <w:pPr>
              <w:pStyle w:val="Style14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журналов, фотографий.</w:t>
            </w:r>
          </w:p>
          <w:p>
            <w:pPr>
              <w:pStyle w:val="Style14"/>
              <w:spacing w:lineRule="atLeast" w:line="263" w:before="188" w:after="188"/>
              <w:rPr>
                <w:rFonts w:cs="Tahoma"/>
                <w:sz w:val="28"/>
                <w:szCs w:val="21"/>
              </w:rPr>
            </w:pPr>
            <w:r>
              <w:rPr>
                <w:rFonts w:cs="Tahoma"/>
                <w:sz w:val="28"/>
                <w:szCs w:val="21"/>
              </w:rPr>
              <w:t>Беседа о профессии ветеринара; чтение К. Чуковского «Доктор Айболит». Сюжетно- ролевая игра «Дорожное движение».</w:t>
            </w:r>
          </w:p>
          <w:p>
            <w:pPr>
              <w:pStyle w:val="Style14"/>
              <w:spacing w:lineRule="atLeast" w:line="263" w:before="188" w:after="188"/>
              <w:rPr>
                <w:rFonts w:cs="Tahoma"/>
                <w:sz w:val="28"/>
                <w:szCs w:val="21"/>
              </w:rPr>
            </w:pPr>
            <w:r>
              <w:rPr>
                <w:rFonts w:cs="Tahoma"/>
                <w:sz w:val="28"/>
                <w:szCs w:val="21"/>
              </w:rPr>
              <w:t>Беседа с детьми о людях мужественных профессий; Экскурсия в музей археологии, беседа о профессии музейных работников, организация мини – музея «Такие разные куклы».</w:t>
            </w:r>
          </w:p>
          <w:p>
            <w:pPr>
              <w:pStyle w:val="Style14"/>
              <w:spacing w:lineRule="atLeast" w:line="263" w:before="188" w:after="188"/>
              <w:rPr>
                <w:rFonts w:cs="Tahoma"/>
                <w:sz w:val="28"/>
                <w:szCs w:val="21"/>
              </w:rPr>
            </w:pPr>
            <w:r>
              <w:rPr>
                <w:rFonts w:cs="Tahoma"/>
                <w:sz w:val="28"/>
                <w:szCs w:val="21"/>
              </w:rPr>
              <w:t>Беседа о профессии эколог, трудовая деятельность на участке детского сада, посадка деревьев совместно с родителями.</w:t>
            </w:r>
          </w:p>
          <w:p>
            <w:pPr>
              <w:pStyle w:val="Style14"/>
              <w:spacing w:lineRule="atLeast" w:line="263" w:before="188" w:after="188"/>
              <w:rPr>
                <w:rFonts w:cs="Tahoma"/>
                <w:sz w:val="28"/>
                <w:szCs w:val="21"/>
              </w:rPr>
            </w:pPr>
            <w:r>
              <w:rPr>
                <w:rFonts w:cs="Tahoma"/>
                <w:sz w:val="28"/>
                <w:szCs w:val="21"/>
              </w:rPr>
              <w:t>Цикл познавательных мероприятий: «Эти разные профессии»;</w:t>
            </w:r>
          </w:p>
          <w:p>
            <w:pPr>
              <w:pStyle w:val="Style14"/>
              <w:spacing w:lineRule="atLeast" w:line="263" w:before="188" w:after="188"/>
              <w:rPr/>
            </w:pPr>
            <w:r>
              <w:rPr>
                <w:rFonts w:cs="Times New Roman"/>
                <w:sz w:val="28"/>
                <w:szCs w:val="21"/>
              </w:rPr>
              <w:t xml:space="preserve"> </w:t>
            </w:r>
            <w:r>
              <w:rPr>
                <w:rFonts w:cs="Tahoma"/>
                <w:sz w:val="28"/>
                <w:szCs w:val="21"/>
              </w:rPr>
              <w:t>Занятие «Почтальон»; Знакомство с профессией строителя»; «Профессия-президент»; «Знакомство с профессией портного»; «Фермер»; Беседа о труде библиотекаря; «Знакомство с профессией агронома»; Знакомство с профессией художника»; «</w:t>
            </w:r>
            <w:r>
              <w:rPr>
                <w:bCs/>
                <w:sz w:val="28"/>
              </w:rPr>
              <w:t xml:space="preserve">Знакомство с профессией швеи, закройщика»; </w:t>
            </w:r>
            <w:r>
              <w:rPr>
                <w:rStyle w:val="StrongEmphasis"/>
                <w:rFonts w:cs="Tahoma"/>
                <w:b w:val="false"/>
                <w:bCs w:val="false"/>
                <w:sz w:val="28"/>
              </w:rPr>
              <w:t>Знакомимся с профессией нефтяников. Сказание о буровиках, «Как добывают газ».</w:t>
            </w:r>
          </w:p>
          <w:p>
            <w:pPr>
              <w:pStyle w:val="Style14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rStyle w:val="StrongEmphasis"/>
                <w:rFonts w:cs="Tahoma"/>
                <w:b w:val="false"/>
                <w:bCs w:val="false"/>
                <w:sz w:val="28"/>
              </w:rPr>
              <w:t>Мероприятие, посвященное Дню Победы (Есть такая профессия - Родину защищать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cs="Tahoma"/>
                <w:sz w:val="28"/>
                <w:szCs w:val="21"/>
              </w:rPr>
            </w:pPr>
            <w:r>
              <w:rPr>
                <w:rFonts w:cs="Tahoma"/>
                <w:sz w:val="28"/>
                <w:szCs w:val="21"/>
              </w:rPr>
              <w:t>Беседы с детьми, рассказы о профессиях, прогулки и экскурсии с познавательной целью, помощь в создании  альбома «Профессия моей мечты»</w:t>
            </w:r>
          </w:p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нсультация для родителей на тему: «Воспитание у детей старшего дошкольного возраста положительного отношения к труду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 людях разных профессий.</w:t>
            </w:r>
          </w:p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загадок, пословиц, поговорок.</w:t>
            </w:r>
          </w:p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казок об инструментах.</w:t>
            </w:r>
          </w:p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«Кем работают мои родители».</w:t>
            </w:r>
          </w:p>
          <w:p>
            <w:pPr>
              <w:pStyle w:val="Style14"/>
              <w:spacing w:lineRule="atLeast" w:line="263" w:before="188" w:after="188"/>
              <w:rPr>
                <w:rFonts w:cs="Tahoma"/>
                <w:sz w:val="28"/>
                <w:szCs w:val="21"/>
              </w:rPr>
            </w:pPr>
            <w:r>
              <w:rPr>
                <w:sz w:val="28"/>
              </w:rPr>
              <w:t>Чтение сказок о профессиях; Маяковский «Кем быть? »,</w:t>
              <w:br/>
              <w:t>М. Познанская «Пойдем на работу»,</w:t>
              <w:br/>
              <w:t>Д. Родари «Чем пахнут ремесла», «Какого цвета ремесла»,</w:t>
              <w:br/>
              <w:t>С. Маршак «Откуда стол пришел»,</w:t>
              <w:br/>
              <w:t>С. Михалков «А что у вас? »,</w:t>
              <w:br/>
              <w:t>В Лифшиц «И мы трудиться будем».</w:t>
              <w:br/>
              <w:t>С. Маршак «Кошкин дом», «Пожар»,</w:t>
              <w:br/>
              <w:t>Л. Толстой «Пожарные собаки», «Пожар»,</w:t>
              <w:br/>
              <w:t>С. Михалков «Дядя Степа».</w:t>
              <w:br/>
              <w:t>С. Маршак «Мы военные»,</w:t>
              <w:br/>
              <w:t>С. Михалков «Дядя Степа- милиционер».</w:t>
              <w:br/>
              <w:t>Чуковский «Айболит»,</w:t>
              <w:br/>
              <w:t>А. Барто «Мы с Тамарой санитары»,</w:t>
              <w:br/>
              <w:t>Б. Житков «Железная дорога», Ильин «Машины на нашей улице»</w:t>
              <w:br/>
              <w:t>Воспитатель: Н. Найденова «Ольга Павловна».</w:t>
              <w:br/>
              <w:t>С. Баруздин «Кто построил новый дом», Л. Воронкова «Мы строим, строим, строим»,</w:t>
            </w:r>
          </w:p>
          <w:p>
            <w:pPr>
              <w:pStyle w:val="Style14"/>
              <w:spacing w:lineRule="atLeast" w:line="263" w:before="188" w:after="188"/>
              <w:rPr>
                <w:rFonts w:cs="Tahoma"/>
                <w:sz w:val="28"/>
                <w:szCs w:val="21"/>
              </w:rPr>
            </w:pPr>
            <w:r>
              <w:rPr>
                <w:rFonts w:cs="Tahoma"/>
                <w:sz w:val="28"/>
                <w:szCs w:val="21"/>
              </w:rPr>
              <w:t>Словесная игра «Инструмент и  действие с ним».</w:t>
            </w:r>
          </w:p>
          <w:p>
            <w:pPr>
              <w:pStyle w:val="Style14"/>
              <w:spacing w:lineRule="atLeast" w:line="263" w:before="188" w:after="188"/>
              <w:rPr>
                <w:rFonts w:cs="Tahoma"/>
                <w:sz w:val="28"/>
                <w:szCs w:val="21"/>
              </w:rPr>
            </w:pPr>
            <w:r>
              <w:rPr>
                <w:rFonts w:cs="Tahoma"/>
                <w:sz w:val="28"/>
                <w:szCs w:val="21"/>
              </w:rPr>
              <w:t>Нод «Писатель и поэт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ниги «Сказки о волшебных инструментах».</w:t>
            </w:r>
          </w:p>
          <w:p>
            <w:pPr>
              <w:pStyle w:val="Style14"/>
              <w:spacing w:lineRule="atLeast" w:line="263" w:before="188" w:after="188"/>
              <w:jc w:val="both"/>
              <w:rPr>
                <w:rFonts w:cs="Helvetica"/>
                <w:sz w:val="28"/>
                <w:szCs w:val="21"/>
              </w:rPr>
            </w:pPr>
            <w:r>
              <w:rPr>
                <w:rFonts w:cs="Helvetica"/>
                <w:sz w:val="28"/>
                <w:szCs w:val="21"/>
              </w:rPr>
              <w:t>Беседы о профессиях в домашней обстановке;</w:t>
            </w:r>
          </w:p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rFonts w:cs="Helvetica"/>
                <w:sz w:val="28"/>
                <w:szCs w:val="21"/>
              </w:rPr>
              <w:t>Домашнее задание для родителей по закреплению материала по лексической теме «Професси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1"/>
              </w:rPr>
              <w:t>Занятие «Как делают автомобили», Конструирование «Грузовик».</w:t>
            </w:r>
          </w:p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1"/>
              </w:rPr>
              <w:t>Конструирование из строительного материала, игры с песком, занятие о строительных профессиях (по выбору).</w:t>
            </w:r>
          </w:p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Путешествие в город профессий»; «Кем быть?», «Все профессии нужны, все профессии важны».</w:t>
            </w:r>
          </w:p>
          <w:p>
            <w:pPr>
              <w:pStyle w:val="Style14"/>
              <w:shd w:fill="FFFFFF" w:val="clear"/>
              <w:spacing w:lineRule="atLeast" w:line="263" w:before="188" w:after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Угадай профессию по описанию», «Кому, что нужно для работы», лото «Профессии», «Если я поранился».  Сюжетно-ролевые игры: «Кафе», «Полет в космос», «Почта», «Супермаркет», «Транспорт», «Салон красоты», «Служба спасения», «Поликлиник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развивающей среды новым познавательным материалом, дидактическими играми, атрибутами для сюжетно-ролевых игр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80" w:after="280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Консультация для родителей «Знакомство детей с профессиями взрослых».</w:t>
            </w:r>
          </w:p>
          <w:p>
            <w:pPr>
              <w:pStyle w:val="Style14"/>
              <w:spacing w:lineRule="atLeast" w:line="263" w:before="188" w:after="188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ьбома «Профессия моей мечты».</w:t>
            </w:r>
          </w:p>
          <w:p>
            <w:pPr>
              <w:pStyle w:val="Style14"/>
              <w:spacing w:before="0" w:after="0"/>
              <w:rPr>
                <w:rFonts w:cs="Tahoma"/>
                <w:bCs/>
                <w:sz w:val="28"/>
                <w:szCs w:val="21"/>
              </w:rPr>
            </w:pPr>
            <w:r>
              <w:rPr>
                <w:rFonts w:cs="Tahoma"/>
                <w:bCs/>
                <w:sz w:val="28"/>
                <w:szCs w:val="21"/>
              </w:rPr>
              <w:t>Занятие по рисованию «Магазин нарядного платья», «Моя любимая профессия».</w:t>
            </w:r>
          </w:p>
          <w:p>
            <w:pPr>
              <w:pStyle w:val="Style14"/>
              <w:spacing w:before="0" w:after="0"/>
              <w:rPr>
                <w:rFonts w:cs="Tahoma"/>
                <w:bCs/>
                <w:sz w:val="28"/>
                <w:szCs w:val="21"/>
              </w:rPr>
            </w:pPr>
            <w:r>
              <w:rPr>
                <w:rFonts w:cs="Tahoma"/>
                <w:bCs/>
                <w:sz w:val="28"/>
                <w:szCs w:val="21"/>
              </w:rPr>
              <w:t>Коллективная аппликация «Мы летим в космос», «Оленеводы».</w:t>
            </w:r>
          </w:p>
          <w:p>
            <w:pPr>
              <w:pStyle w:val="Style14"/>
              <w:spacing w:before="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Аппликация «Поможем повару  сварить борщ».</w:t>
            </w:r>
          </w:p>
          <w:p>
            <w:pPr>
              <w:pStyle w:val="Style14"/>
              <w:spacing w:before="0" w:after="0"/>
              <w:rPr>
                <w:rFonts w:cs="Tahoma"/>
                <w:bCs/>
                <w:sz w:val="28"/>
                <w:szCs w:val="21"/>
              </w:rPr>
            </w:pPr>
            <w:r>
              <w:rPr>
                <w:rFonts w:cs="Tahoma"/>
                <w:bCs/>
                <w:sz w:val="28"/>
                <w:szCs w:val="21"/>
              </w:rPr>
              <w:t>Лепка «Мы кондитеры».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одител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сформировать положительное отношение к труду у детей старшего дошкольного возраста через ознакомление с профессиями».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подборе стихов о профессия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188" w:after="1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 на тему «Профессии»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и «Професс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  <w:t>П/и «Пожарные на учен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Cs/>
                <w:sz w:val="28"/>
                <w:szCs w:val="24"/>
              </w:rPr>
              <w:t>Цель:</w:t>
            </w:r>
            <w:r>
              <w:rPr>
                <w:rFonts w:cs="Arial" w:ascii="Times New Roman" w:hAnsi="Times New Roman"/>
                <w:sz w:val="28"/>
                <w:szCs w:val="24"/>
              </w:rPr>
              <w:t xml:space="preserve"> упражнять детей в лазании, развивать внимание, ловкость и умение правильно реагировать на команду воспит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  <w:t>Игра с мячом «Назови профессию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  <w:t>Цель: закреплять знания детей о профессиях, обогатить словарь детей, развивать внимание, ловкость</w:t>
            </w:r>
          </w:p>
          <w:p>
            <w:pPr>
              <w:pStyle w:val="Normal"/>
              <w:shd w:fill="FFFFFF" w:val="clear"/>
              <w:spacing w:lineRule="atLeast" w:line="330" w:before="0" w:after="0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atLeast" w:line="330" w:before="0" w:after="0"/>
              <w:rPr/>
            </w:pPr>
            <w:r>
              <w:rPr>
                <w:rFonts w:cs="Arial" w:ascii="Times New Roman" w:hAnsi="Times New Roman"/>
                <w:bCs/>
                <w:sz w:val="28"/>
                <w:szCs w:val="24"/>
              </w:rPr>
              <w:t>Цель:</w:t>
            </w:r>
            <w:r>
              <w:rPr>
                <w:rFonts w:cs="Arial" w:ascii="Times New Roman" w:hAnsi="Times New Roman"/>
                <w:sz w:val="28"/>
                <w:szCs w:val="24"/>
              </w:rPr>
              <w:t xml:space="preserve"> упражнять в ориентировке на местности.</w:t>
            </w:r>
          </w:p>
          <w:p>
            <w:pPr>
              <w:pStyle w:val="Normal"/>
              <w:shd w:fill="FFFFFF" w:val="clear"/>
              <w:spacing w:lineRule="atLeast" w:line="330" w:before="0" w:after="0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  <w:t>«Самолеты»</w:t>
            </w:r>
          </w:p>
          <w:p>
            <w:pPr>
              <w:pStyle w:val="Normal"/>
              <w:shd w:fill="FFFFFF" w:val="clear"/>
              <w:spacing w:lineRule="atLeast" w:line="330" w:before="0" w:after="0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Fonts w:cs="Arial" w:ascii="Times New Roman" w:hAnsi="Times New Roman"/>
                <w:sz w:val="28"/>
                <w:szCs w:val="24"/>
              </w:rPr>
              <w:t>Цель: упражнять в беге, умении действовать по сигналу воспитателя, спрыгивать со скамейки.</w:t>
            </w:r>
          </w:p>
          <w:p>
            <w:pPr>
              <w:pStyle w:val="Normal"/>
              <w:shd w:fill="FFFFFF" w:val="clear"/>
              <w:spacing w:lineRule="atLeast" w:line="330" w:before="0" w:after="0"/>
              <w:rPr>
                <w:rFonts w:ascii="Times New Roman" w:hAnsi="Times New Roman" w:cs="Arial"/>
                <w:sz w:val="28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</w:rPr>
              <w:t>«Стадо и волк», «Охотники и зайцы», «Космонавты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3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родителям по трудовому воспитанию дошкольников:  </w:t>
            </w:r>
          </w:p>
          <w:p>
            <w:pPr>
              <w:pStyle w:val="Style14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ледует знакомить ребенка с профессиями».</w:t>
            </w:r>
          </w:p>
          <w:p>
            <w:pPr>
              <w:pStyle w:val="Style14"/>
              <w:spacing w:lineRule="atLeast" w:line="263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«Как рассказать детям о профессиях».</w:t>
            </w:r>
          </w:p>
        </w:tc>
      </w:tr>
    </w:tbl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I этап. Заключительный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Создание альбома  «Профессия моей мечты», картотека дидактических игр по ознакомлению дошкольников с профессиями взрослых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ниги «Сказки о волшебных инструментах»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и, посвященное Дню Победы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оекта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достигнута: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ab/>
        <w:t>У детей вырос интерес к труду взрослых, имеются знания и представления о различных профессиях. Воспитанники узнали, что труд взрослых приносит не только заработок, но и огромную пользу обществу. Родители больше стали рассказывать детям о своей профессии, какую пользу они приносят обществу своим трудом. Дети испытывают гордость за своих родителей.</w:t>
      </w:r>
    </w:p>
    <w:p>
      <w:pPr>
        <w:pStyle w:val="Style14"/>
        <w:shd w:fill="FFFFFF" w:val="clear"/>
        <w:spacing w:lineRule="atLeast" w:line="263" w:before="188" w:after="188"/>
        <w:jc w:val="both"/>
        <w:rPr/>
      </w:pPr>
      <w:r>
        <w:rPr>
          <w:sz w:val="28"/>
          <w:szCs w:val="28"/>
        </w:rPr>
        <w:tab/>
        <w:t>Предметно-развивающая среда пополнилась новыми дидактическими играми, атрибутами к сюжетно-ролевым играм, новым познавательным материалом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360" w:before="188" w:after="1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Голицына Н.С. Конспекты комплексно-тематических занятий. Старшая группа. Интегрированный подход.- М.: Издательство «Скрипторий 2003», 2013.-448 с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2. Шорыгина Т. А. «Профессии. Какие они? » - М., 2014 г. - 95 с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3. Харенко Г, К. Ткаченко «Мамины и папины профессии», – М., АСТ - ПРЕСС, 2008 г. – 58 с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4. «Профессии в картинках. Наглядное пособие для педагогов и воспитателей» Знакомство детей дошкольного возраста с окружающим миром. ООО «Издательство ГНОМ, 2014 г. - 28 с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3" w:before="188" w:after="1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Альбом «Профессия моей мечты», картотека дидактических игр по ознакомлению дошкольников с профессиями взрослых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Цикл занятий к проекту «Мир профессий»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Книга «Сундучок сказок о профессиях и волшебных инструментах.</w:t>
      </w:r>
    </w:p>
    <w:p>
      <w:pPr>
        <w:pStyle w:val="Style14"/>
        <w:shd w:fill="FFFFFF" w:val="clear"/>
        <w:spacing w:lineRule="atLeast" w:line="263" w:before="188" w:after="18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для родителей по проекту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07:00Z</dcterms:created>
  <dc:creator>Денис</dc:creator>
  <dc:description/>
  <cp:keywords/>
  <dc:language>en-US</dc:language>
  <cp:lastModifiedBy>Денис</cp:lastModifiedBy>
  <dcterms:modified xsi:type="dcterms:W3CDTF">2020-04-11T16:16:00Z</dcterms:modified>
  <cp:revision>2</cp:revision>
  <dc:subject/>
  <dc:title/>
</cp:coreProperties>
</file>