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Методическая разработ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Конспект занят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о развитию слухового восприятия и реч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в младшей группе для детей с нарушением слух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учителя-дефектолога Чернышевой Т.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ГБДОУ № 133 Выборгского района компенсирующего вид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вызвать интерес к звучащим игрушкам, учить воспроизводить, различать и опознавать их звучан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Задачи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ru-RU"/>
        </w:rPr>
        <w:t>Образовательно-познавательные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Повторить речевой материал по теме «Музыкальные игрушки»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Формировать представления детей о музыкальных игрушка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Учить различать и опознавать звучания музыкальных игрушек при выборе из четырех при постоянно увеличивающемся от источника расстояни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ru-RU"/>
        </w:rPr>
        <w:t>Коррекционные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 Учить реагировать движением на начало и конец звучания в зависимости от источника звук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Упражнять в воспроизведении речевого материала посредством фонетической ритмик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Учить произносить речевой материал сопряженно, отраженно и в самостоятельной реч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4.Продолжать учить читать глобально путем подбора табличек к картинкам и предметам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ru-RU"/>
        </w:rPr>
        <w:t>Воспитательные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Формировать интерес к совместной деятельност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Воспитывать бережное отношение к игрушка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Способствовать созданию положительного эмоционального настро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музыкальные игрушки - барабан, бубен, дудка, гармонь, таблички и картинки с изображением музыкальных игрушек по количеству детей, ширма, кот-игрушка, мешок, фланелеграф с изображением музыкальных инструментов и табличек с названиями, схемы-пиктограммы с инструкциями: «Встаньте в ряд», «Встаньте в круг», «Идите», «Бегите», «Прыгайте», «Стойте», экран-веер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Методы и приемы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ru-RU"/>
        </w:rPr>
        <w:t>Наглядные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 Работа с табличками, картинками, музыкальными игрушками, пиктограммами-инструкциям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ru-RU"/>
        </w:rPr>
        <w:t>Словесные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 Фонетическая ритмик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 Вопросы педагога и ответы дете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 Упражнение по развитию слухового восприятия - «Что звучало?» 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ru-RU"/>
        </w:rPr>
        <w:t>Игровые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 Динамическая игра «Слушай и делай»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 Игра «Оркестр»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 Пальчиковая игра «Музыкальные игрушки»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ru-RU"/>
        </w:rPr>
        <w:t>Практические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 Упражнение «Подложи табличку»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Ход занятия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ru-RU"/>
        </w:rPr>
        <w:t>1. Организационная час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едагог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привлекает внимание детей звучанием бубна, предъявляет пиктограмму с табличкой-инструкцией «Встаньте в ряд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едагог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Поздоровайтесь. Приве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Приве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едагог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Будем заниматься. Слушайте и делайте вместе со мно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ru-RU"/>
        </w:rPr>
        <w:t>2. Фонетическая ритмик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Педагог с детьми синхронно выполняют движения с произнесением гласных звуков и их сочетаний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  У  Э  О  И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   У -  АУ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   А -   У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Э   А -   Э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   А  -  И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За дверью раздается мяукань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едагог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Слышите, кто там? (Дети повторяют за педагогом: «Кто там?»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едагог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Это кот. Кто это? (Дети отвечают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 Кот хочет познакомиться. Как тебя зовут? (Дети по очереди гладят кота, называя свои имена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 Кот будет слушать и смотреть. Мы будем заниматься - слушать и говорить. Сядьт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ru-RU"/>
        </w:rPr>
        <w:t>3. Пальчиковая игр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едагог и дети синхронно выполняют движения руками, воспроизводя речевой материал, педагог обращает внимание детей на изображения музыкальных инструментов на фланелеграфе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 Мы на дудочке играли -ду-ду-ду, ду-ду-ду (имитация игры на дудке с проговариванием слогов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 Громко в барабан стучали та-та-та, та-та-та.(указательным пальцем правой руки стучать по указательному пальцу левой и наоборот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 Быстро бубном мы шумели - ш-ш-ш, ш-ш-ш, ш-ш-ш, ш-ш-ш (раскрытой ладонью правой руки производить движения по часовой стрелке, затем тоже самое воспроизводить левой рукой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 Погремушкой мы гремели - чу-чу-чу-чу.(попеременные движения руками, сжатыми в кулаки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 На гармони мы играли - а-а-а, а-а-а.(имитация игры на гармони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 И красиво танцевали - ла-ла-ла, ла-ла-ла (одновременные движения двумя руками «фонарики»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ru-RU"/>
        </w:rPr>
        <w:t>4. Слухо-зрительное восприятие звучаний музыкальных игрушек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едагог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Сядьте на ковер. Что это? (показывает мешок). Это мешок. Кот принес мешок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просите, что там? - дети спрашивают, педагог достает из мешка барабан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Это барабан, слушайте, как звучит.(педагог воспроизводит звучание барабаном, предъявляет табличку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Аналогично предъявляются детям звучания всех музыкальных игрушек - бубна, дудки, гармони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ru-RU"/>
        </w:rPr>
        <w:t>5. Различение и опознавание на слух звучаний музыкальных игрушек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едагог, убирая игрушки за ширму,  предлагает детям послушать, звучания дудки, барабана, гармони и бубна  и показать картинку с изображением игрушки, которая звучал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 Слушайте. Что звучало? - Дети показывают картинку той игрушки, которая звучал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ru-RU"/>
        </w:rPr>
        <w:t>6. Динамическая игр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едагог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Встаньте в круг. Будем играть. (показывая музыкальную игрушку и обращая внимание детей на пиктограмму-инструкцию на фланелеграфе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арабан звучит - идите, бубен звучит - бегите, гармонь звучит - прыгайте, звука нет - стойт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едагог звучит музыкальными игрушками в произвольном порядке в первый раз на слухо-зрительной основе, затем воспроизводит звучания только на слух за ширмой. Дети выполняют движения под звучания и останавливаются, когда звук прекращаетс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едаго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: Молодцы, сядьте на ковер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ru-RU"/>
        </w:rPr>
        <w:t>7. Глобальное чтение табличек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едагог предлагает детям взять из мешка по одной музыкальной игрушке, дети достают, педагог за экраном спрашива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У кого барабан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ебенок приближенно воспроизводит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У меня барабан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Возьми табличку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ети по очереди подбирают таблички в соответствии с выбранной игрушко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ru-RU"/>
        </w:rPr>
        <w:t>8. Игра «Оркестр»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едагог предлагает детям извлечь звучания музыкальных игрушек по устной инструкции, воспринятой на слух за экраном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 У кого барабан? Игра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 У кого бубен? Игра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 Играйте  вмест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ru-RU"/>
        </w:rPr>
        <w:t>9. Подведение итогов, оценка деятель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едагог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Кот говорит: « Молодцы! Занимались хорошо, слушали хорошо, говорили хорошо. Мяу, спасибо.»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 Скажите коту «пока». Дети прощаются с котом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 Помогите мне убрать игрушки на место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_anchor"/>
    <w:qFormat/>
    <w:rPr>
      <w:vertAlign w:val="superscript"/>
    </w:rPr>
  </w:style>
  <w:style w:type="character" w:styleId="Endnoteanchor">
    <w:name w:val="Endnote_anchor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5">
    <w:name w:val="Название объекта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21:34:00Z</dcterms:created>
  <dc:creator>Владислав Чикишев</dc:creator>
  <dc:description/>
  <cp:keywords/>
  <dc:language>en-US</dc:language>
  <cp:lastModifiedBy>Владислав Чикишев</cp:lastModifiedBy>
  <dcterms:modified xsi:type="dcterms:W3CDTF">2020-04-10T21:34:00Z</dcterms:modified>
  <cp:revision>2</cp:revision>
  <dc:subject/>
  <dc:title/>
</cp:coreProperties>
</file>