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ind w:firstLine="709"/>
        <w:jc w:val="center"/>
        <w:rPr>
          <w:rStyle w:val="C7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-851" w:firstLine="1135"/>
        <w:jc w:val="center"/>
        <w:rPr/>
      </w:pPr>
      <w:r>
        <w:rPr>
          <w:rFonts w:cs="Times New Roman" w:ascii="Times New Roman" w:hAnsi="Times New Roman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0"/>
        <w:ind w:left="-851" w:firstLine="113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няя общеобразовательная школа № 2</w:t>
      </w:r>
    </w:p>
    <w:p>
      <w:pPr>
        <w:pStyle w:val="Normal"/>
        <w:spacing w:before="0" w:after="0"/>
        <w:ind w:left="-851" w:firstLine="113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 дошкольное отделение)</w:t>
      </w:r>
    </w:p>
    <w:p>
      <w:pPr>
        <w:pStyle w:val="Normal"/>
        <w:spacing w:before="0" w:after="0"/>
        <w:ind w:left="-851" w:firstLine="113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Хвалынска Саратовской области</w:t>
      </w:r>
    </w:p>
    <w:p>
      <w:pPr>
        <w:pStyle w:val="Heading4"/>
        <w:ind w:left="1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1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спект Н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в средней группе  на тему «Семья»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Ковалева Е.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09"/>
        <w:jc w:val="center"/>
        <w:rPr>
          <w:rStyle w:val="C7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9"/>
        <w:shd w:fill="FFFFFF" w:val="clear"/>
        <w:spacing w:before="0" w:after="0"/>
        <w:rPr>
          <w:rStyle w:val="C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Хвалынск</w:t>
      </w:r>
    </w:p>
    <w:p>
      <w:pPr>
        <w:pStyle w:val="C9"/>
        <w:shd w:fill="FFFFFF" w:val="clear"/>
        <w:spacing w:before="0" w:after="0"/>
        <w:rPr>
          <w:rStyle w:val="C7"/>
          <w:b/>
          <w:b/>
          <w:color w:val="000000"/>
          <w:sz w:val="32"/>
          <w:szCs w:val="32"/>
        </w:rPr>
      </w:pPr>
      <w:r>
        <w:rPr>
          <w:rFonts w:cs="Times New Roman"/>
          <w:b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rStyle w:val="C7"/>
          <w:b/>
          <w:color w:val="000000"/>
          <w:sz w:val="32"/>
          <w:szCs w:val="32"/>
        </w:rPr>
        <w:t>Конспект занятия в средней группе на тему:</w:t>
      </w:r>
    </w:p>
    <w:p>
      <w:pPr>
        <w:pStyle w:val="C9"/>
        <w:shd w:fill="FFFFFF" w:val="clear"/>
        <w:spacing w:before="0" w:after="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rStyle w:val="C7"/>
          <w:b/>
          <w:color w:val="000000"/>
          <w:sz w:val="32"/>
          <w:szCs w:val="32"/>
        </w:rPr>
        <w:t>«Моя семья»</w:t>
      </w:r>
    </w:p>
    <w:p>
      <w:pPr>
        <w:pStyle w:val="C4"/>
        <w:shd w:fill="FFFFFF" w:val="clear"/>
        <w:spacing w:before="0" w:after="0"/>
        <w:ind w:firstLine="709"/>
        <w:jc w:val="both"/>
        <w:rPr>
          <w:rStyle w:val="C5"/>
          <w:bCs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</w:rPr>
        <w:t>Программные задачи: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5"/>
          <w:iCs/>
          <w:color w:val="000000"/>
          <w:sz w:val="28"/>
          <w:szCs w:val="28"/>
        </w:rPr>
        <w:t>Образовательные: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формировать у детей понятие о семье, как о людях, которые живут вместе;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закрепить умения определять наименование родственных отношений между ближними членами семьи;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учить отвечать на вопросы полными предложениями;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учить детей прищипывать пальцами пирожки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5"/>
          <w:iCs/>
          <w:color w:val="000000"/>
          <w:sz w:val="28"/>
          <w:szCs w:val="28"/>
        </w:rPr>
        <w:t>Развивающие: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овершенствовать навыки связного высказывания, навыки связной речи;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богащать словарный запас детей;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-развивать самостоятельность, эстетические чувства и эмоции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5"/>
          <w:iCs/>
          <w:color w:val="000000"/>
          <w:sz w:val="28"/>
          <w:szCs w:val="28"/>
        </w:rPr>
        <w:t>Воспитательные: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оспитывать желание радовать своих родных результатами своего труда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5"/>
          <w:bCs/>
          <w:color w:val="000000"/>
          <w:sz w:val="28"/>
          <w:szCs w:val="28"/>
        </w:rPr>
        <w:t>Материал и оборудование:</w:t>
      </w:r>
      <w:r>
        <w:rPr>
          <w:rStyle w:val="C2"/>
          <w:color w:val="000000"/>
          <w:sz w:val="28"/>
          <w:szCs w:val="28"/>
        </w:rPr>
        <w:t> картинки членов семьи, цветок с лепестками, влажные салфетки, солёное тесто, вишенка для начинки пирожка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 xml:space="preserve">Здравствуйте, ребята, меня зовут Елена Борисовна, я пришла в вам в гости! Давайте поздороваемся с нашими гостями. Ребята, я пришла к вам не с пустыми руками. Посмотрите, что это? 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Ребята, давайте его рассмотрим. Какого цвета его лепестки? (ответы детей)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Правильно, ребята! Наш цветочек очень красивый, разноцветный. Посмотрите внимательно на лепестки, ребята – они волшебные! Давайте заглянем за них. Что там у нас? Посмотрите, кто изображен на этих лепестках?  Папа, мама, дедушка, бабушка, ребенок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Молодцы, правильно. А как назвать этих людей вместе? (ответы)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Правильно, СЕМЬЯ!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Сегодня мы с вами поговорим о семье!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Посмотрите, пожалуйста, на экран, кто здесь изображен? (ответы)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Правильно, папа! А что он делает? (ответы). А давайте рассмотрим вот эти карточки, что можно из них составить?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Что изображено на этой карточке (папа), а на этой? (вода), правильно. А на этой (машина). Какое предложение можно составить, давайте подумаем. Будем по порядку называть что изображено и посмотрим, что получится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Папа моет машину! Правильно, ребята, молодцы!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 xml:space="preserve">Давайте рассмотрим следующую картину. 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Что изображено на этой картине? (мама). Что она делает? Правильно, печет пирожки? А теперь, ребята, давайте тоже самое проделаем с помощью этих карточек. Что изображено на этой карточке (мама), правильно. А на следующей? (плита). Это значит, что мама что делает? (печет). Да верно, и на следующей карточке изображены? (пирожки). Что можно сказать об этих карточках? Правильно, мама печет пирожки! Ребята, а вы любите пирожки? (ответы) А помогать маме их готовить?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Ребята, а давайте вместе с вами приготовим для мамы и всех членов семьи пирожки? Давайте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Сейчас мы с вами пересядем за столы и приступим к работе. Перед вами лежат уже заготовленные лепешки и готовая начинка для наших пирожков. Нам с вами нужно положить на нашу лепешку ягоды и защипнуть нашу лепешку пальчиками, вот так. Спинки выпрямили, сели красиво. У нас получился настоящий пирожок с ягодой. Молодцы, ребята! У вас получились очень вкусные и красивые пирожки! Вы постарались на славу! Давайте вместе соберем наши пирожки на поднос. Теперь вы можете дома с мамой слепить настоящие пирожки! Спасибо, ребята! Молодцы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А теперь мы с вами продолжим рассматривать наши карточки. Садитесь на свои места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Что изображено на этой карточке? Правильно, дедушка. На следующей карточке что изображено (лопата), а на следующем? (земля). Что можно составить из этих карточек? (Дедушка копает землю). Молодцы, ребята! А теперь давайте посмотрим на картину, правильно ли мы с вами рассказали? Молодцы, правильно!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Давайте рассмотрим следующие карточки и посмотрим, что же можно из них составить! Что изображено на этой карточке? (бабушка). На этой карточке изображена (пряжа). А на этой карточке? (носки). Что можно составить из этих карточек? Правильно, бабушка вяжет носки. А сейчас посмотрим на картину, правильно ли мы составили? Правильно, ребята! Молодцы!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Ребята, посмотрите на эту картину, кто здесь изображен? (девочка и мальчик). Кем приходится девочка маме и папе? (Дочка), а мальчик? (сын)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Молодцы, ребята! А дочь и сын кем приходятся друг другу? (Брат и сестра!)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Молодцы, ребята! Скажите мне, пожалуйста, а дочка во что любит играть? (куклы, посуда), а сынок? (машины, роботы). Молодцы!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Ребята, а вы знаете, что не только у людей бывают семьи, но и у животных! Например, у кроликов. Ребята,  давайте с вами немного поиграем. У кроликов очень большие семьи, дружные. Сейчас мы с вами разделимся на 3 семьи. Первая семья будет белые кролики, вторая – серые, а третья – коричневые кролики. Чтобы ваши семьи не потерялись, я одену вам маски разного цвета. Вы будете серыми, вы коричневыми, а вы белыми кроликами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color w:val="000000"/>
        </w:rPr>
        <w:t>В этой семье Аня будет мамой, Саша папой, а Василиса дочкой. А теперь каждая семья кроликов должна будет зайти в свой дом (обруч). Чтобы вам было проще узнать, где ваш дом, я положу кролика вашего цвета в обруч. Когда заиграет музыка, наступит утро и все семьи кроликов пойдут гулять, а когда музыка закончится – наступит вечер и все семьи вернутся в свои домики. Будьте внимательными! Молодцы, все встали в свои домики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Ребята, давайте снимем маски и присядем нас стулья.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>А давайте вместе с вами скажем по одному доброму слову о семье? Какая она? – добрая, счастливая, дружная. Молодцы! Семья есть у каждого из вас! Любите свою семью и помогайте взрослым. Спасибо вам большое, ребята! Вам понравилось? Что вам запомнилось больше всего?</w:t>
      </w:r>
    </w:p>
    <w:p>
      <w:pPr>
        <w:pStyle w:val="C4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 xml:space="preserve">Мне очень приятно было с вами познакомиться! Вы очень хорошие ребята! Нам пора прощаться, до свидани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ind w:left="10" w:hanging="1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Style13">
    <w:name w:val="Основной шрифт абзаца"/>
    <w:qFormat/>
    <w:rPr/>
  </w:style>
  <w:style w:type="character" w:styleId="C7">
    <w:name w:val="c7"/>
    <w:qFormat/>
    <w:rPr/>
  </w:style>
  <w:style w:type="character" w:styleId="C5">
    <w:name w:val="c5"/>
    <w:qFormat/>
    <w:rPr/>
  </w:style>
  <w:style w:type="character" w:styleId="C15">
    <w:name w:val="c15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14">
    <w:name w:val="c14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6:25:00Z</dcterms:created>
  <dc:creator>Елена</dc:creator>
  <dc:description/>
  <cp:keywords/>
  <dc:language>en-US</dc:language>
  <cp:lastModifiedBy>Елена</cp:lastModifiedBy>
  <cp:lastPrinted>2020-02-19T18:39:00Z</cp:lastPrinted>
  <dcterms:modified xsi:type="dcterms:W3CDTF">2020-04-11T17:46:00Z</dcterms:modified>
  <cp:revision>9</cp:revision>
  <dc:subject/>
  <dc:title/>
</cp:coreProperties>
</file>