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Конспект непосредственной образовательной деятельности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о чтению художественной литературы </w:t>
      </w:r>
    </w:p>
    <w:p>
      <w:pPr>
        <w:pStyle w:val="Style15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средней группе (5-6 лет)  на тему:</w:t>
      </w:r>
    </w:p>
    <w:p>
      <w:pPr>
        <w:pStyle w:val="Style15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Стихотворение С.В.Михалкова «А что у вас?»</w:t>
      </w:r>
    </w:p>
    <w:p>
      <w:pPr>
        <w:pStyle w:val="Style15"/>
        <w:jc w:val="center"/>
        <w:rPr/>
      </w:pPr>
      <w:r>
        <w:rPr>
          <w:sz w:val="28"/>
          <w:szCs w:val="28"/>
        </w:rPr>
        <w:t> 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/>
      </w:pPr>
      <w:r>
        <w:rPr>
          <w:rStyle w:val="Emphasis"/>
          <w:i w:val="false"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     </w:t>
      </w:r>
      <w:r>
        <w:rPr>
          <w:rStyle w:val="Emphasis"/>
          <w:i w:val="false"/>
          <w:sz w:val="28"/>
          <w:szCs w:val="28"/>
        </w:rPr>
        <w:t xml:space="preserve">Подготовил воспитатель: </w:t>
      </w:r>
    </w:p>
    <w:p>
      <w:pPr>
        <w:pStyle w:val="Style15"/>
        <w:jc w:val="right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Байжаксина М.Д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ь: формирование интереса к чтению художественной литературы, закреплять жанровые особенности стихотворения (такого понятия, как рифма), побуждать детей рассказывать о своем восприятии стихотворения, выражать это в цвете, развивать логическое мышление, внимание, активизировать и обогащать речь детей.</w:t>
      </w:r>
    </w:p>
    <w:p>
      <w:pPr>
        <w:pStyle w:val="C1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tLeast" w:line="36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пособствовать пополнению словарного запаса детей, расширению их кругозора;</w:t>
      </w:r>
    </w:p>
    <w:p>
      <w:pPr>
        <w:pStyle w:val="Normal"/>
        <w:numPr>
          <w:ilvl w:val="0"/>
          <w:numId w:val="3"/>
        </w:numPr>
        <w:spacing w:lineRule="atLeast" w:line="36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влекать детей в коллективное творческое дело;</w:t>
      </w:r>
    </w:p>
    <w:p>
      <w:pPr>
        <w:pStyle w:val="Normal"/>
        <w:numPr>
          <w:ilvl w:val="0"/>
          <w:numId w:val="3"/>
        </w:numPr>
        <w:spacing w:lineRule="atLeast" w:line="36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вивать актерское мастерство, творческие способности через представление инсценировки стихотворения С. Михалкова.</w:t>
      </w:r>
    </w:p>
    <w:p>
      <w:pPr>
        <w:pStyle w:val="C1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формление:</w:t>
      </w:r>
    </w:p>
    <w:p>
      <w:pPr>
        <w:pStyle w:val="Normal"/>
        <w:numPr>
          <w:ilvl w:val="0"/>
          <w:numId w:val="1"/>
        </w:numPr>
        <w:spacing w:lineRule="atLeast" w:line="36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ставка книг С. Михалкова;</w:t>
      </w:r>
    </w:p>
    <w:p>
      <w:pPr>
        <w:pStyle w:val="Normal"/>
        <w:numPr>
          <w:ilvl w:val="0"/>
          <w:numId w:val="1"/>
        </w:numPr>
        <w:spacing w:lineRule="atLeast" w:line="36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ртрет писателя;</w:t>
      </w:r>
    </w:p>
    <w:p>
      <w:pPr>
        <w:pStyle w:val="C1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2"/>
        </w:numPr>
        <w:spacing w:lineRule="atLeast" w:line="36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тение произведений С. Михалкова.</w:t>
      </w:r>
    </w:p>
    <w:p>
      <w:pPr>
        <w:pStyle w:val="C1c2"/>
        <w:spacing w:lineRule="atLeast" w:line="270" w:before="0" w:after="0"/>
        <w:jc w:val="center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c2"/>
        <w:spacing w:lineRule="atLeast" w:line="270"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Ход занятия</w:t>
      </w:r>
    </w:p>
    <w:p>
      <w:pPr>
        <w:pStyle w:val="C1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заходят в группу, воспитатель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Ребята, посмотрите, какие изменения произошли в нашей группе? (ответы детей). Я вас сегодня хочу познакомить с творчеством одного очень известного человека. Ребята, может вы уже догадались, о ком я хочу вам рассказать? (С.В.Михалков) Посмотрите на выставку книг этого замечательного писателя и поэта, эти книги он написал детям, здесь и стихи и сказки. Ребята, подскажите, чем отличается стих от сказк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стихотворениях обязательно должна звучать рифма)</w:t>
      </w:r>
    </w:p>
    <w:p>
      <w:pPr>
        <w:pStyle w:val="Normal"/>
        <w:ind w:left="360" w:hanging="0"/>
        <w:rPr>
          <w:color w:val="000000"/>
          <w:sz w:val="29"/>
          <w:szCs w:val="29"/>
          <w:shd w:fill="FFFFFF" w:val="clear"/>
        </w:rPr>
      </w:pPr>
      <w:r>
        <w:rPr>
          <w:sz w:val="28"/>
          <w:szCs w:val="28"/>
        </w:rPr>
        <w:t>Еще Сергей Владимирович</w:t>
      </w:r>
      <w:r>
        <w:rPr>
          <w:color w:val="000000"/>
          <w:sz w:val="29"/>
          <w:szCs w:val="29"/>
          <w:shd w:fill="FFFFFF" w:val="clear"/>
        </w:rPr>
        <w:t xml:space="preserve"> автор Гимна России, давайте послушаем это серьезное произведение (слушание первого куплета)</w:t>
      </w:r>
    </w:p>
    <w:p>
      <w:pPr>
        <w:pStyle w:val="Normal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  <w:t xml:space="preserve">2. </w:t>
      </w:r>
      <w:r>
        <w:rPr>
          <w:color w:val="000000"/>
          <w:sz w:val="28"/>
        </w:rPr>
        <w:t>Много своих произведений он посвятил детям, поэтому  Сергея Владимировича по праву называют детским писателем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н много общался с детьми, и с ними  был на равных, не сюсюкался с ними, а говорил серьёзно о вещах, важных для маленького человека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Так он сочинил стихотворение «А что у вас?»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-Как думаете, что мог рассказать нам автор в произведении с таким название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йте с помощью иллюстраций к этому стихотворению попробуем понять, о чем нам хотел рассказать авто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ис.1, чтение отрывка стихотворения, воспитатель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Чем занимаются дети? В какое время суток происходит разговор? (ответы детей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ис.2, чтение отрывка стихотворения, воспитател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кроме детей находился во дворе? Какие новости дети сообщили друг другу? А что такое Площадь Красная? В каком городе она находитс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ис.3, чтение отрывка стихотворения, воспитатель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Где дети гуляли? Что означает слово Неглинная? (улица в центре Москвы) А что означает слово бульвар? (пешеходная часть улицы, где люди могут отдохнуть, стоят лавочки, могут располагаться памятники) (ответы детей) Итак, где могут гулять люди? (по улицам, по бульварам, по площадям) А где расположены памятники? (на улицах, на бульварах, на площадя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ис.4, чтение отрывка стихотворения, воспитатель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Кто такой  пилот? Как по другому можно назвать эту профессию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ис.5, чтение отрывка стихотворения, воспитатель: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Мама – милиционер! Это важная работа? Как сейчас называется эта професс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Рис.6-7, чтение отрывка стихотворения, воспитатель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Инженеры – это кт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ис.8, чтение отрывка стихотворения, воспитател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ама-повар. Где таких мам мы можем встрети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ис.9, чтение отрывка стихотворения, воспитатель: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Мама – вагоновожатый (водитель трамвая). Чем занимается мама Наты? До Зацепы – это где? (улица Зацепский вал в центре Москв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ис.10, чтение отрывка стихотворения, воспитатель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ем занимается портниха? Как сегодня называется эта професс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заметно разговор с обмена новостями перешел на серьезную тему. О чем стали теперь разговаривать дети? Какие профессии бывают? А какая профессия самая главная? (ответы дете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Физминут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Ребята, мы с вами разобрались, о чем это стихотворение? А как можно передать настроение этого стихотворен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приготовила для вас волшебный шар, куда мы можем вложить настроение этого стихотворения, а будем мы это делать с помощью цветного пес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процесс заполнения детьми емкости под аудиозапись стихотворения С.В.Михалков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Подведение итогов. Ребята, как называется стихотворение, которое переместилось в наш волшебный шар? Какая главная идея этого стихотворения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А теперь, ребята перенесите свое настроение на волшебный шар, который оформлен на доске, с помощью цветных карточек-эмоций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2">
    <w:name w:val="c1 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21:50:00Z</dcterms:created>
  <dc:creator>Cool</dc:creator>
  <dc:description/>
  <cp:keywords/>
  <dc:language>en-US</dc:language>
  <cp:lastModifiedBy>Tori</cp:lastModifiedBy>
  <dcterms:modified xsi:type="dcterms:W3CDTF">2020-04-11T17:13:00Z</dcterms:modified>
  <cp:revision>8</cp:revision>
  <dc:subject/>
  <dc:title/>
</cp:coreProperties>
</file>