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самообразования учителя истории и обществознания Теребениной А.В. по теме «Внеурочная деятельность в процессе преподавания истории и обществозн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2018-2021 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Общие сведения об учителе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>Ф.И.О. учителя:</w:t>
      </w:r>
      <w:r>
        <w:rPr>
          <w:color w:val="000000"/>
          <w:sz w:val="28"/>
          <w:szCs w:val="28"/>
        </w:rPr>
        <w:t xml:space="preserve"> Теребенина Алена Владимиров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ние: </w:t>
      </w:r>
      <w:r>
        <w:rPr>
          <w:sz w:val="28"/>
          <w:szCs w:val="28"/>
        </w:rPr>
        <w:t xml:space="preserve"> Высшее.</w:t>
      </w:r>
      <w:r>
        <w:rPr>
          <w:sz w:val="28"/>
          <w:szCs w:val="28"/>
          <w:lang w:val="tt-RU"/>
        </w:rPr>
        <w:t xml:space="preserve">Шадринский </w:t>
      </w:r>
      <w:r>
        <w:rPr>
          <w:sz w:val="28"/>
          <w:szCs w:val="28"/>
        </w:rPr>
        <w:t xml:space="preserve">  государственный  педагогический  институт, 2008 год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Специализация (по диплому): </w:t>
      </w:r>
      <w:r>
        <w:rPr>
          <w:sz w:val="28"/>
          <w:szCs w:val="28"/>
          <w:shd w:fill="FFFFFF" w:val="clear"/>
        </w:rPr>
        <w:t>Учитель истории и права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 xml:space="preserve">Место работы:  </w:t>
      </w:r>
      <w:r>
        <w:rPr>
          <w:color w:val="000000"/>
          <w:sz w:val="28"/>
          <w:szCs w:val="28"/>
        </w:rPr>
        <w:t>Муниципальное бюджетное общеобразовательное учреждение «СОШ «1» г Советский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>Занимаемая должность:</w:t>
      </w:r>
      <w:r>
        <w:rPr>
          <w:color w:val="000000"/>
          <w:sz w:val="28"/>
          <w:szCs w:val="28"/>
        </w:rPr>
        <w:t xml:space="preserve">  Учитель  истории и обществознани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й стаж трудовой деятельности</w:t>
      </w:r>
      <w:r>
        <w:rPr>
          <w:color w:val="000000"/>
          <w:sz w:val="28"/>
          <w:szCs w:val="28"/>
        </w:rPr>
        <w:t xml:space="preserve">: 10 лет. </w:t>
      </w:r>
      <w:r>
        <w:rPr>
          <w:b/>
          <w:color w:val="000000"/>
          <w:sz w:val="28"/>
          <w:szCs w:val="28"/>
        </w:rPr>
        <w:t xml:space="preserve">Педагогический стаж:  </w:t>
      </w:r>
      <w:r>
        <w:rPr>
          <w:color w:val="000000"/>
          <w:sz w:val="28"/>
          <w:szCs w:val="28"/>
        </w:rPr>
        <w:t>10 лет.</w:t>
      </w:r>
    </w:p>
    <w:p>
      <w:pPr>
        <w:pStyle w:val="Normal"/>
        <w:rPr/>
      </w:pPr>
      <w:r>
        <w:rPr>
          <w:b/>
          <w:sz w:val="28"/>
          <w:szCs w:val="28"/>
        </w:rPr>
        <w:t>Высшая квалификационная категория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од присвоения  2016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Курсы повышения квалификации: 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Организация работы с обучающимися с ограниченными возможностями здоровья (ОВЗ) в соответствии с ФГОС», май 2019 (72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ецифика преподавания основ финансовой грамотности в общеобразовательной школе», февраль 2019 (72 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Технология подготовки школьников к ЕГЭ  по обществознанию с использованием модульного курса «Я сдам ЕГЭ», сентябрь 2018, (24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подавание истории в рамках ФГОС 2019-2020», 4.08.19 (7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подавание обществознания с учетом перспективной модели ФГОС- 2020», март 2020 (7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еподавание истории России: углубленная программа», март 2020 (7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стория культуры России: проектная работа, углубленная подготовка к олимпиадным и заданиям ОГЭ\ЕГЭ», март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 самообразования</w:t>
      </w:r>
      <w:r>
        <w:rPr>
          <w:sz w:val="28"/>
          <w:szCs w:val="28"/>
        </w:rPr>
        <w:t>: «</w:t>
      </w:r>
      <w:r>
        <w:rPr>
          <w:b/>
          <w:sz w:val="28"/>
          <w:szCs w:val="28"/>
        </w:rPr>
        <w:t>Внеурочная деятельность в процессе преподавания истории и обществозн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before="0" w:after="15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повышение качества учебного процесса и обеспечение развития познавательной и личностной активности  учащихся через внеурочную деятельность.</w:t>
      </w:r>
    </w:p>
    <w:p>
      <w:pPr>
        <w:pStyle w:val="Normal"/>
        <w:shd w:fill="FFFFFF" w:val="clear"/>
        <w:spacing w:before="0" w:after="150"/>
        <w:ind w:left="708" w:firstLine="12"/>
        <w:rPr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вершенствовать современные педагогические технологии в курсе изучения предметов истории, обществознания в соответствии с ФГОС ООО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>Продолжить работу над повышением научно-теоретического уровня в области теории и методики преподавания истории и обществозна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sz w:val="28"/>
          <w:szCs w:val="28"/>
        </w:rPr>
        <w:t>Формировать интерес учащихся к  истории и обществознанию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ддерживать мотивацию  учащихся, стимулировать участие в конкурсах и проектах, творческой автор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должить работу по обобщению выявленного передового педагогического опыта педагогов школы и райо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вершенствовать  систему поддержки одаренных, талантливых детей и учащихся с повышенной мотивацией учебно-познавательной деятельности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 по самообразованию: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работка программно-методического обеспечения учебно-воспитательного процесса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вышение успеваемости и уровня обученности учащихся по истории и обществознанию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вышения мотивации к занятиям историей и обществознанием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учить детей работать с потоком информации, грамотно использовать полученный материал в творческих работах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здать комплекты педагогических разработок.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/>
      </w:pPr>
      <w:r>
        <w:rPr>
          <w:sz w:val="28"/>
          <w:szCs w:val="28"/>
        </w:rPr>
        <w:t>периодически проводить самоанализ своей профессиональной деятельности, отчитываться о результатах работы над темой на ШМО и РМО и педсоветах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работать дидактические материалы, тесты, способствующие улучшению качества обучения в изучении предмета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Форма отчета по проделанной работе:</w:t>
      </w:r>
      <w:r>
        <w:rPr>
          <w:sz w:val="28"/>
          <w:szCs w:val="28"/>
        </w:rPr>
        <w:t> выступление на заседаниях ШМО, РМО на методическом и педагогическом советах школы, участие в конкурсах и научно-практических конференциях.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сходя из основной общеобразовательной проблемы школы, индивидуальной темы по самообразованию, я наметила основные направления работы по самообразо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ор темы и обоснование. Указывание целей и задач. Определение этапов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ление плана работы над т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методической и научной литературы, публикаций в журн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в сетевых сообще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ставление списка литературы по теме сам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нспектирование статей научно-методиче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сещение уроков коллег с целью изучения опыта использования современных педагогических и компьютерных технологий 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дготовка выступления на заседании педагогическ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ониторинг педагогической деятельности (анализ результатов успеваемости учащихся, олимпиад, конкур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Систематизация материалов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Создание презентаций и викторин по разделам, вызывающим сложность дл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106"/>
        <w:gridCol w:w="3526"/>
        <w:gridCol w:w="1976"/>
      </w:tblGrid>
      <w:tr>
        <w:trPr>
          <w:trHeight w:val="649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3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</w:tc>
      </w:tr>
      <w:tr>
        <w:trPr>
          <w:trHeight w:val="558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й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19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ределение целей и задач темы.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работка системы действий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огнозирование результатов. 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учение литературы по проблеме и имеющегося опыта.</w:t>
            </w:r>
          </w:p>
        </w:tc>
        <w:tc>
          <w:tcPr>
            <w:tcW w:w="3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урсы повышения  квалификации» 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2.Выступление на заседании районного МО учителей истории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дписка на методическую литературу и регистрация в  педагогических сообществах в Интернете. 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учение литературы: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Методические рекомендации и пособия с официальных сайтов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ege.edu.ru</w:t>
              </w:r>
            </w:hyperlink>
            <w:r>
              <w:rPr>
                <w:sz w:val="28"/>
                <w:szCs w:val="28"/>
              </w:rPr>
              <w:t>, http://fipi.ru, http://www.rustest.ru, http://www.edu.ru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С август  2018.- 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рт 2019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но плану работу МО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 </w:t>
            </w:r>
          </w:p>
        </w:tc>
      </w:tr>
      <w:tr>
        <w:trPr/>
        <w:tc>
          <w:tcPr>
            <w:tcW w:w="23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/2021</w:t>
            </w:r>
          </w:p>
        </w:tc>
        <w:tc>
          <w:tcPr>
            <w:tcW w:w="310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дрение опыта работы.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методического комплекса.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ind w:hanging="360"/>
              <w:rPr/>
            </w:pPr>
            <w:r>
              <w:rPr>
                <w:sz w:val="28"/>
                <w:szCs w:val="28"/>
              </w:rPr>
              <w:t>2. систематическое участие в конкурсах, олимпиадах разного уровня детьми и педагогом.</w:t>
            </w:r>
          </w:p>
          <w:p>
            <w:pPr>
              <w:pStyle w:val="Normal"/>
              <w:spacing w:lineRule="auto" w:line="360" w:before="280" w:after="0"/>
              <w:ind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истематическая диссиминация профессионального опыта</w:t>
            </w:r>
          </w:p>
          <w:p>
            <w:pPr>
              <w:pStyle w:val="Normal"/>
              <w:spacing w:lineRule="auto" w:line="360" w:before="280" w:after="0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ind w:firstLine="7"/>
              <w:rPr/>
            </w:pPr>
            <w:r>
              <w:rPr>
                <w:sz w:val="28"/>
                <w:szCs w:val="28"/>
              </w:rPr>
              <w:t xml:space="preserve">3. отслеживания результатов обучения 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4. Подготовка и проведение  отчета в рамках обобщения накопленного опыта.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5. Проведение открытого урока  для учителей школы.  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 xml:space="preserve">6. Взаимопосещение уроков смежных учителей-предметников 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Изучение официальных документов с сайта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ege.edu.ru</w:t>
              </w:r>
            </w:hyperlink>
          </w:p>
        </w:tc>
        <w:tc>
          <w:tcPr>
            <w:tcW w:w="19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9</w:t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всего периода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течение всего периода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>
                <w:sz w:val="28"/>
                <w:szCs w:val="28"/>
              </w:rPr>
              <w:t>Апрель 2020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рт 2019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ведение итогов.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формление результатов работы.</w:t>
            </w:r>
          </w:p>
        </w:tc>
        <w:tc>
          <w:tcPr>
            <w:tcW w:w="3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полнение электронного портфолио</w:t>
            </w:r>
          </w:p>
          <w:p>
            <w:pPr>
              <w:pStyle w:val="Normal"/>
              <w:spacing w:lineRule="auto" w:line="360" w:before="280" w:after="0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ind w:hanging="360"/>
              <w:rPr/>
            </w:pPr>
            <w:r>
              <w:rPr>
                <w:sz w:val="28"/>
                <w:szCs w:val="28"/>
              </w:rPr>
              <w:t xml:space="preserve">2.Участие во внутришкольном методическом объединении по вопросам: 1)Система занятий с одарёнными учащимися, анализ проделанной работы за установленный период. </w:t>
            </w:r>
          </w:p>
          <w:p>
            <w:pPr>
              <w:pStyle w:val="Normal"/>
              <w:spacing w:lineRule="auto" w:line="360" w:before="280" w:after="0"/>
              <w:ind w:hanging="360"/>
              <w:rPr/>
            </w:pPr>
            <w:r>
              <w:rPr>
                <w:sz w:val="28"/>
                <w:szCs w:val="28"/>
              </w:rPr>
              <w:t>3.Разработка материалов для школьных предметных олимпиад (обмен накопленным практическим материалом)</w:t>
            </w:r>
          </w:p>
          <w:p>
            <w:pPr>
              <w:pStyle w:val="Normal"/>
              <w:spacing w:lineRule="auto" w:line="360" w:before="280" w:after="0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сультативная помощь учителям, родителям  и учащимся.</w:t>
            </w:r>
          </w:p>
          <w:p>
            <w:pPr>
              <w:pStyle w:val="Normal"/>
              <w:spacing w:lineRule="auto" w:line="360" w:before="280" w:after="0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бор темы сомообразования на дальнейший период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у ШМО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0:08:00Z</dcterms:created>
  <dc:creator>Natty</dc:creator>
  <dc:description/>
  <cp:keywords/>
  <dc:language>en-US</dc:language>
  <cp:lastModifiedBy>user</cp:lastModifiedBy>
  <dcterms:modified xsi:type="dcterms:W3CDTF">2020-04-07T17:49:00Z</dcterms:modified>
  <cp:revision>5</cp:revision>
  <dc:subject/>
  <dc:title/>
</cp:coreProperties>
</file>