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ЛЕКЦИЯ 18.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Реорганизация и/или ликвидация гостиничного предприятия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. Организационный момент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18"/>
          <w:szCs w:val="18"/>
        </w:rPr>
        <w:t>2. Объявление темы, цели и плана урока.</w:t>
      </w:r>
      <w:r>
        <w:rPr>
          <w:rFonts w:cs="Times New Roman" w:ascii="Times New Roman" w:hAnsi="Times New Roman"/>
          <w:sz w:val="18"/>
          <w:szCs w:val="18"/>
        </w:rPr>
        <w:t xml:space="preserve"> Цель – «Сегодня на занятии вы узнаете о целях реорганизации и ее процедурах, а также о добровольной и принудительной ликвидации».</w:t>
      </w:r>
    </w:p>
    <w:p>
      <w:pPr>
        <w:pStyle w:val="Normal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лан:</w:t>
      </w:r>
    </w:p>
    <w:p>
      <w:pPr>
        <w:pStyle w:val="Normal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. Повторение пройденного «Сначала мы повторим предыдущую тему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18"/>
          <w:szCs w:val="18"/>
        </w:rPr>
        <w:t xml:space="preserve">2.2. </w:t>
      </w:r>
      <w:r>
        <w:rPr>
          <w:rFonts w:cs="Times New Roman" w:ascii="Times New Roman" w:hAnsi="Times New Roman"/>
          <w:bCs/>
          <w:sz w:val="18"/>
          <w:szCs w:val="18"/>
        </w:rPr>
        <w:t>Цели реорганизации. Реорганизационные процедуры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2.3. Добровольная ликвидация. Принудительная ликвидация.</w:t>
      </w:r>
    </w:p>
    <w:p>
      <w:pPr>
        <w:pStyle w:val="Normal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4. Самостоятельная работа.</w:t>
      </w:r>
    </w:p>
    <w:p>
      <w:pPr>
        <w:pStyle w:val="Normal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. Повторение пройденного.</w:t>
      </w:r>
    </w:p>
    <w:p>
      <w:pPr>
        <w:pStyle w:val="Normal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 Дайте определение несостоятельности (банкротства).</w:t>
      </w:r>
    </w:p>
    <w:p>
      <w:pPr>
        <w:pStyle w:val="Normal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2. Перечислите внешние факторы, влияющие на возможность банкротства.</w:t>
      </w:r>
    </w:p>
    <w:p>
      <w:pPr>
        <w:pStyle w:val="Normal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3. Перечислите внутренние факторы, влияющие на возможность банкротства.</w:t>
      </w:r>
    </w:p>
    <w:p>
      <w:pPr>
        <w:pStyle w:val="Normal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4. Дайте определение финансовой неустойчивости.</w:t>
      </w:r>
    </w:p>
    <w:p>
      <w:pPr>
        <w:pStyle w:val="Normal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5. Дайте определение юридически очевидного банкротства.</w:t>
      </w:r>
    </w:p>
    <w:p>
      <w:pPr>
        <w:pStyle w:val="Normal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6. Опишите итоги банкротства для ИП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4. Изучение нового материал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18"/>
          <w:szCs w:val="18"/>
        </w:rPr>
        <w:t xml:space="preserve">4.1. Если анализ состояния гостиницы подтверждает невозможность его сохранения в существующем виде, может быть использован метод реорганизации или ликвидации. Это позволит либо продолжить деятельность, но уже на других условиях, либо избавит собственника бизнеса от проблем с поиском денег. </w:t>
      </w:r>
      <w:r>
        <w:rPr>
          <w:rFonts w:cs="Times New Roman" w:ascii="Times New Roman" w:hAnsi="Times New Roman"/>
          <w:b/>
          <w:sz w:val="18"/>
          <w:szCs w:val="18"/>
        </w:rPr>
        <w:t>Под запись.</w:t>
      </w:r>
      <w:r>
        <w:rPr>
          <w:rFonts w:cs="Times New Roman" w:ascii="Times New Roman" w:hAnsi="Times New Roman"/>
          <w:sz w:val="18"/>
          <w:szCs w:val="18"/>
        </w:rPr>
        <w:t xml:space="preserve"> «Вопросы реорганизации юридических лиц и их правопреемства регулируют ст. 57 и 58 ГК РФ. Реорганизация – прекращение одного юридического лица с правопреемством (переход прав и обязанностей от одного лица к другому), кроме случаев выделения, когда юридическое лицо не прекращает своей деятельности. Это добровольная реорганизация, осуществляемая учредителями (участниками) юридического лица (лиц). Те же процедуры могут быть проведены и по решению соответствующего государственного органа или суда, т.е. в принудительном порядке.</w:t>
      </w:r>
    </w:p>
    <w:p>
      <w:pPr>
        <w:pStyle w:val="Normal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уществует несколько видов реорганизации:</w:t>
      </w:r>
    </w:p>
    <w:p>
      <w:pPr>
        <w:pStyle w:val="Normal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слияние (вместо 2-х и более юридических лиц появляется одно новое, все права и обязанности прежних лиц у него);</w:t>
      </w:r>
    </w:p>
    <w:p>
      <w:pPr>
        <w:pStyle w:val="Normal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рисоединение (к одному юридическому лицу присоединяется одно или больше юридических лиц, все права и обязанности у того, к которому присоединяются);</w:t>
      </w:r>
    </w:p>
    <w:p>
      <w:pPr>
        <w:pStyle w:val="Normal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разделение (одно юридическое лицо делят на два и более юридических лиц, все права и обязанности распределяются между вновь созданными лицами);</w:t>
      </w:r>
    </w:p>
    <w:p>
      <w:pPr>
        <w:pStyle w:val="Normal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выделение (из юридического лица, оставляя его работать, выделяются одно или более юридических лиц, им частично передаются права и обязанности);</w:t>
      </w:r>
    </w:p>
    <w:p>
      <w:pPr>
        <w:pStyle w:val="Normal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реобразование (изменение организационно-правовой формы; права и обязанности не меняются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18"/>
          <w:szCs w:val="18"/>
        </w:rPr>
        <w:t>Нормативными актами не установлены цели реорганизации, поэтому примерные цели могут быть такими: защита прав участников (учредителей); четкое разграничение ответственности участников (учредителей) и руководителей организации; достижение прозрачности финансово-экономического состояния организаций для их участников (учредителей), инвесторов, кредиторов; создание эффективного механизма управления организацией; возможность полноценного расчета с кредиторами при передаче прав на это более прибыльному юридическому лицу, возникшему в результате реорганизации.</w:t>
      </w:r>
    </w:p>
    <w:p>
      <w:pPr>
        <w:pStyle w:val="Normal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целом процедура реорганизации выглядит следующим образом: принятие решения о реорганизации (добровольно – учредителями, принудительно – уполномоченными органами или судом) – извещение территориальной налоговой инспекции, кредиторов, работников – подготовка передаточного акта с указанием вида реорганизации, а также правопреемственности – передача имущества, а также прав и обязанностей – подготовка пакета документов для ликвидации юридического лица или одного из реорганизуемых юридических лиц (в случае слияния, разделения и присоединения) – передача документов в орган, осуществляющий государственную регистрацию прекращения деятельности юридических лиц – внесение изменений в уставные документы или прекращение деятельности юридического лица или одного из реорганизуемых юридических лиц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18"/>
          <w:szCs w:val="18"/>
        </w:rPr>
        <w:t xml:space="preserve">4.2. </w:t>
      </w:r>
      <w:r>
        <w:rPr>
          <w:rFonts w:cs="Times New Roman" w:ascii="Times New Roman" w:hAnsi="Times New Roman"/>
          <w:b/>
          <w:sz w:val="18"/>
          <w:szCs w:val="18"/>
        </w:rPr>
        <w:t>Под запись.</w:t>
      </w:r>
      <w:r>
        <w:rPr>
          <w:rFonts w:cs="Times New Roman" w:ascii="Times New Roman" w:hAnsi="Times New Roman"/>
          <w:sz w:val="18"/>
          <w:szCs w:val="18"/>
        </w:rPr>
        <w:t xml:space="preserve"> «Вопросы ликвидации юридического лица регулируются ст. 61 – 64.1 ГК РФ. Ликвидация тоже может быть как добровольной, так и принудительной (в т.ч. в случае официального банкротства). Федеральный закон от 08.08.2001 № 129-ФЗ в главе VII устанавливает порядок действий и перечень документов, необходимых для государственной регистрации ликвидации юридического лица.</w:t>
      </w:r>
    </w:p>
    <w:p>
      <w:pPr>
        <w:pStyle w:val="Normal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гласно указаниям ст. 61 ГК РФ, юридическое лицо может быть ликвидировано в принудительном порядке в следующих случаях: признания государственной регистрации юридического лица недействительной, в т.ч. при совершении ее с нарушениями, если эти нарушения нельзя устранить; осуществления юридическим лицом деятельности без надлежащего разрешения (лицензии) либо свидетельства о допуске к определенному виду работ, если это требуется законом; осуществления юридическим лицом деятельности, запрещенной законом, либо с нарушением Конституции Российской Федерации, либо с другими неоднократными или грубыми нарушениями закона или иных правовых актов; систематического осуществления общественной организацией, общественным движением, благотворительным и иным фондом, религиозной организацией деятельности, противоречащей уставным целям таких организаций; по иску учредителя (участника) юридического лица в связи с невозможности достижения целей, ради которых оно создано, в том числе в случае, если осуществление деятельности юридического лица становится невозможным или существенно затрудняется; в других установленных законом случаях.</w:t>
      </w:r>
    </w:p>
    <w:p>
      <w:pPr>
        <w:pStyle w:val="Normal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рядок ликвидации юридического лица: решение о ликвидации (добровольное или принудительное) – создание ликвидационной комиссии (назначение ликвидатора) – ликвидационная комиссия управляет всеми делами юридического лица – в течение трех рабочих дней уведомляет о ликвидации в территориальную налоговую инспекцию – через 2 месяца с даты извещения о ликвидации публикует извещение о ликвидации в «Вестнике государственной регистрации», устанавливает сроки предъявления требований – по окончании этих сроков составляет промежуточный ликвидационный баланс, который утверждается учредителями (участниками) или соответствующим государственными органом – осуществление расчетов с кредиторами – составление ликвидационного баланса – оставшееся имущество передается учредителям (участникам) либо на цели деятельности (если организация некоммерческая) – внесение информации о прекращении деятельности в ЕГРЮЛ».</w:t>
      </w:r>
    </w:p>
    <w:p>
      <w:pPr>
        <w:pStyle w:val="Normal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3. Самостоятельная работа на уроке. Прочитайте записанный текст, запишите в тетрадь вопрос: «Следует ли в случае разделения, преобразования, присоединения и слияния параллельно процедуре реорганизации проводить процедуру ликвидации того юридического лица, которое соответственно разделяется, преобразуется, присоединяется и сливается с другим юридическим лицом?». После этого, используя собственные аналитические ресурсы и помощь сети Интернет, ответьте на данный вопрос письменно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11:00:00Z</dcterms:created>
  <dc:creator>Антон</dc:creator>
  <dc:description/>
  <dc:language>en-US</dc:language>
  <cp:lastModifiedBy>Антон</cp:lastModifiedBy>
  <dcterms:modified xsi:type="dcterms:W3CDTF">2019-04-07T11:02:00Z</dcterms:modified>
  <cp:revision>4</cp:revision>
  <dc:subject/>
  <dc:title/>
</cp:coreProperties>
</file>