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«ФОРМИРОВАНИЕ ЭЛЕМЕНТАРНЫХ МАТЕМАТИЧЕСКИХ ПОЗНАНИЙ. ПОЗНАЕМ ФИГУР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Формирование элементарных математических познаний. Познаем фигуры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Уже с малых лет мы приучаем детей к познанию тех или иных интересов. Я взяла изучение геометрических фигур в младшей группе. Дети познакомились с данными фигурами и их формами через яркие примеры : круг - мяч , шар, тарелка, чашка; квадрат - доска, стол, палас, окно, аквариум, зеркало; треугольник - макет выпечки ( треугольник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Дети научились узнавать, называть и находить геометрические фигуры через яркие примеры.  Была проведена работа с активизацией словарного запаса  в форме "узнай предмет и назови его форму", также была проведена работа с мелкой моторикой . Были задействованы память и мышление. Дети научились не только называть фигуры, но и отличать их цвет и форму, чем они похожи и чем разные.  Входе занятия у детей сформировался интерес к мате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5201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2:47:24Z</dcterms:created>
  <dc:creator>Гулия Хайруллина</dc:creator>
  <dc:description/>
  <dc:language>en-US</dc:language>
  <cp:lastModifiedBy/>
  <cp:revision>0</cp:revision>
  <dc:subject/>
  <dc:title/>
</cp:coreProperties>
</file>