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>
          <w:szCs w:val="28"/>
        </w:rPr>
      </w:pPr>
      <w:r>
        <w:rPr>
          <w:szCs w:val="28"/>
        </w:rPr>
        <w:t xml:space="preserve">Практическая работа № 9. </w:t>
      </w:r>
      <w:r>
        <w:rPr>
          <w:b w:val="false"/>
          <w:bCs w:val="false"/>
        </w:rPr>
        <w:t>Составление алгоритма процедуры реорганизации и/или ликвидации гостиничного предприятия (вид реорганизации по выбору обучающегося) (процедура по выбору обучающегос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проведения практической работы: 2 час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, ЦЕЛИ И ЗАДАЧИ ПРАКТИЧЕСКОЙ РАБОТ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лучение студентами теоретических навыков реорганизации и/или ликвидации гостиничного предприя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ставить алгоритм процедуры реорганизации и/или ликвидации гостиничного предприятия (вид реорганизации по выбору обучающегося) (процедура по выбору обучающегос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, оборудование, ТС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пект лекций, электронное устройство,  сеть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РАБОТ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у преподавателя и заполнить лист бумаги формата А4 следующим образом. В левом верхнем углу написать свою фамилию и имя, а также номер группы. Отступив вниз на 2 строки, посредине строки написать «Практическая работа № 9» и указать ее тем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гостиничное предприятие (одно или несколько), в отношении которого (которых) обучающийся предполагает произвести реорганизацию и/или ликвидацию. Для определения рекомендуется воспользоваться действующим (-ими) гостиничным (-ми) предприятием (-ями), которые известны обучающему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бора обучающимся процедуры реорганизации гостиничного предприятия исходить из следующег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ти в сети Интернет справочно-правовые системы «Консультант Плюс» или «Гарант», в системе найти текст Гражданского кодекса Российской Федерации (часть первая) и прочитать ст.ст. 57 – 60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йти в сети Интернет справочно-правовые системы «Консультант Плюс» или «Гарант», в системе найти текст Федерального закона от 08.08.2001 № 129-ФЗ «О государственной регистрации юридических лиц и индивидуальных предпринимателей» и прочитать ст.ст. 13.1 – 16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йти по ссылке http://www.0zd.ru/gosudarstvo_i_pravo/reorganizaciya_yuridicheskix_lic.html и прочитать текс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ить алгоритм </w:t>
      </w:r>
      <w:r>
        <w:rPr>
          <w:rFonts w:cs="Times New Roman" w:ascii="Times New Roman" w:hAnsi="Times New Roman"/>
          <w:iCs/>
          <w:sz w:val="28"/>
          <w:szCs w:val="28"/>
        </w:rPr>
        <w:t>процедуры реорганизации гостиничного предприятия (вид реорганизации по выбору обучающегося)</w:t>
      </w:r>
      <w:r>
        <w:rPr>
          <w:rFonts w:cs="Times New Roman" w:ascii="Times New Roman" w:hAnsi="Times New Roman"/>
          <w:sz w:val="28"/>
          <w:szCs w:val="28"/>
        </w:rPr>
        <w:t xml:space="preserve"> исходя из следующег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оставлении алгоритма следует использовать римские цифры (I, II, III и т.д.) для обозначения разделов, арабские цифры (1, 2, 3 и т.д.) для обозначения подразделов, сочетание арабских цифр (1.1, 1.2, 1.3 и т.д.) для обозначения пунктов, дефисы («-») для обозначения подпунктов алгоритм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горитм должен состоять из разделов: «Выбор процедуры реорганизации», «Процедура реорганизации», «Завершение процедуры реорганиз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«Выбор процедуры реорганизации» должно быть указано, какой выбор сделал обучающийся, какую процедуру он выбирает и почему он предлагает именно эту процедур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«Процедура реорганизации» следует перечислить не только порядок реорганизации в соответствии со сделанным выбором, но и случаи, когда избранная процедура может быть приостановлен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деле «Завершение процедуры реорганизации» следует указать, чем должна завершиться процедура реорганизации, с учетом избранного (-ых) обучающимся юридического лица (юридических лиц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бора обучающимся процедуры ликвидации гостиничного предприятия исходить из следующе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ти в сети Интернет справочно-правовые системы «Консультант Плюс» или «Гарант», в системе найти текст Гражданского кодекса Российской Федерации (часть первая) и прочитать ст.ст. 61 – 64.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йти в сети Интернет справочно-правовые системы «Консультант Плюс» или «Гарант», в системе найти текст Федерального закона от 08.08.2001 № 129-ФЗ «О государственной регистрации юридических лиц и индивидуальных предпринимателей» и прочитать ст.ст. 20 – 2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йти по ссылке https://yuridicheskaya-konsultaciya.ru/registratsia/likvidaciya.html и прочитать текс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ить алгоритм ликвидации </w:t>
      </w:r>
      <w:r>
        <w:rPr>
          <w:rFonts w:cs="Times New Roman" w:ascii="Times New Roman" w:hAnsi="Times New Roman"/>
          <w:iCs/>
          <w:sz w:val="28"/>
          <w:szCs w:val="28"/>
        </w:rPr>
        <w:t>гостиничного предприятия (вид реорганизации по выбору обучающегося)</w:t>
      </w:r>
      <w:r>
        <w:rPr>
          <w:rFonts w:cs="Times New Roman" w:ascii="Times New Roman" w:hAnsi="Times New Roman"/>
          <w:sz w:val="28"/>
          <w:szCs w:val="28"/>
        </w:rPr>
        <w:t xml:space="preserve"> исходя из следующег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оставлении алгоритма следует использовать римские цифры (I, II, III и т.д.) для обозначения разделов, арабские цифры (1, 2, 3 и т.д.) для обозначения подразделов, сочетание арабских цифр (1.1, 1.2, 1.3 и т.д.) для обозначения пунктов, дефисы («-») для обозначения подпунктов алгоритм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горитм должен состоять из разделов: «Основания для ликвидации», «Процедура ликвидации», «Завершение процедуры ликвид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«Основания для ликвидации» следует указать, по каким основаниям ликвидируется гостиница и почему обучающийся выбрал именно эти осн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«Процедура ликвидации» следует перечислить не только порядок ликвидации в соответствии со сделанным выбором, но и случаи, когда избранная процедура может быть приостановлен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деле «Завершение процедуры ликвидации» следует указать, чем должна завершиться процедура ликвидации, с учетом оснований, избранных обучающим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, РЕЗУЛЬТАТЫ, ВИДЫ КОНТРОЛ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</w:t>
      </w:r>
      <w:r>
        <w:rPr>
          <w:rFonts w:cs="Times New Roman" w:ascii="Times New Roman" w:hAnsi="Times New Roman"/>
          <w:iCs/>
          <w:sz w:val="28"/>
          <w:szCs w:val="28"/>
        </w:rPr>
        <w:t>алгоритма процедуры реорганизации и/или ликвидации гостиничного предприятия (вид реорганизации по выбору обучающегося) (процедура по выбору обучающегос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ть или прочитать текст алгоритма, проанализировать полученные результаты с разъяс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3:19:00Z</dcterms:created>
  <dc:creator>Антон</dc:creator>
  <dc:description/>
  <dc:language>en-US</dc:language>
  <cp:lastModifiedBy>Антон</cp:lastModifiedBy>
  <dcterms:modified xsi:type="dcterms:W3CDTF">2020-04-11T13:20:00Z</dcterms:modified>
  <cp:revision>1</cp:revision>
  <dc:subject/>
  <dc:title/>
</cp:coreProperties>
</file>