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ЛАСТНОЕ ГОСУДАРСТВЕННОЕ АВТОНОМ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ОВЕНЬСКИЙ ПОЛИТЕХН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ОУД.09 «Инфор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 профессии  43.01.09 «Повар, кондит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РОВЕНЬ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ind w:left="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" w:firstLine="6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специа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43.01.0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ар, кондитер</w:t>
      </w:r>
      <w:r>
        <w:rPr>
          <w:rFonts w:cs="Times New Roman" w:ascii="Times New Roman" w:hAnsi="Times New Roman"/>
          <w:sz w:val="28"/>
          <w:szCs w:val="28"/>
        </w:rPr>
        <w:t xml:space="preserve"> «Информатики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МОТРЕНО:                                                              УТВЕРЖДЕНО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и МК                                                              зам. директора УМР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___ от ________                                          _______________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_________                                                 Коломыц Л. Н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-разработчик: Цимбалистый М.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ГАПОУ «Ровеньский политехнический техникум» </w:t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ПАСПОРТ РАБОЧЕЙ ПРОГРАММ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II. результаты освоения дисциплины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ТРУКТУРА И СОДЕРЖАНИЕ УЧЕБНОЙ ДИСЦИПЛИНЫ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IV. услови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V. Контроль и оценка результатов освоения учебной дисциплины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Style18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8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циалистов среднего звена.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Style18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Паспорт рабочей программы общеобразователь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учебной дисциплины «Информатик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 xml:space="preserve">1.1. Пояснительная записк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, реализующих образовательную программу среднего общего образования в пределах освоения образовательной программы СПО (ОП СПО) 43.01.09 Повар, кондитер на базе основного общего образования при подготовке квалифицированных рабоч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общеобразовательной учебной дисциплины «Информатика»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(письмо Департамента государственной политики в сфере подготовки рабочих кадров и ДПО Минобрнауки России от 17.03.2015 № 06-259, изм. Протокол № 3 от 25.05.2017г.),  с  учетом 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рабочей программы общеобразовательной учебной дисциплины «Информатика»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роли информатики и информационно-коммуникационных технологий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умений осуществлять поиск и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center" w:pos="1418" w:leader="none"/>
        </w:tabs>
        <w:spacing w:lineRule="auto" w:line="240" w:before="0" w:after="0"/>
        <w:ind w:left="0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</w:t>
        <w:tab/>
        <w:t>у обучающихся умений применять, анализировать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зовывать информационные модели реальных объектов и процессов средствами информатики, используя при этом ИКТ, в том числе при изучении других дисципли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приобретение обучающимися знаний этических аспектов информационной деятельности и глобальных информационных коммуникаций в глобальных сетях; опыта использования информационных технологий в индивидуальной и коллективной учебной и познавательной, в том числе проек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ё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информационной культурой, способностью анализировать и оценивать информацию с использованием ИКТ, средств образовательных и социальных коммуник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чую программу общеобразовательной учебной дисциплины «Информатика»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43.01.09 Повар, кондитер на базе основного общего образования с получением среднего общего образования - программы подготовки квалифицированных рабочих (ППКРС).</w:t>
      </w:r>
    </w:p>
    <w:p>
      <w:pPr>
        <w:pStyle w:val="Normal"/>
        <w:widowControl w:val="false"/>
        <w:tabs>
          <w:tab w:val="clear" w:pos="708"/>
          <w:tab w:val="left" w:pos="4938" w:leader="none"/>
          <w:tab w:val="righ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общеобразовательной учебной дисциплины «Информатика»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 (ППКРС)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 xml:space="preserve">1.2. Общая характеристика учебной дисциплины </w:t>
      </w:r>
      <w:r>
        <w:rPr>
          <w:rFonts w:eastAsia="Times New Roman" w:cs="Times New Roman" w:ascii="Times New Roman" w:hAnsi="Times New Roman"/>
          <w:color w:val="000000"/>
          <w:spacing w:val="40"/>
          <w:sz w:val="28"/>
          <w:szCs w:val="28"/>
          <w:u w:val="single"/>
          <w:shd w:fill="FFFFFF" w:val="clear"/>
          <w:lang w:eastAsia="ru-RU" w:bidi="ru-RU"/>
        </w:rPr>
        <w:t>«Информатика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right" w:pos="4854" w:leader="none"/>
          <w:tab w:val="right" w:pos="8228" w:leader="none"/>
          <w:tab w:val="right" w:pos="9360" w:leader="none"/>
        </w:tabs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характеристик современного общества является использование информационных технологий, средств ИКТ и информационных ресурсов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ь индивида решать учебные, бытовые, профессиональные задачи с использованием информационных и коммуникационных</w:t>
        <w:tab/>
        <w:t>технологий), обеспечивающих его конкурентоспособность на рынке труда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«Информатика» включает следующие раздел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ая деятельность челове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и информационные процесс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информационных и коммуникационных технологий (ИКТ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и создания и преобразования информационных объек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коммуникационные технологии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рабочей программы общеобразовательной учебной дисциплины «Информатика»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чающихся, выбрать различные пути изучения материала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информатики на базовом уровне предусматривает освоение учебного материала всеми обучающимися,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</w:t>
      </w:r>
    </w:p>
    <w:p>
      <w:pPr>
        <w:pStyle w:val="Normal"/>
        <w:widowControl w:val="false"/>
        <w:tabs>
          <w:tab w:val="clear" w:pos="708"/>
          <w:tab w:val="left" w:pos="3472" w:leader="none"/>
        </w:tabs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учебной дисциплины «Информатика», учитывающей специфику осваиваемых профессий СПО и специальностей СПО,  направлено на подготовку обучающихся к профессиональной деятельности с использованием информационно-коммуникационных технологий (ИКТ).</w:t>
      </w:r>
    </w:p>
    <w:p>
      <w:pPr>
        <w:pStyle w:val="Normal"/>
        <w:widowControl w:val="false"/>
        <w:tabs>
          <w:tab w:val="clear" w:pos="708"/>
          <w:tab w:val="left" w:pos="3472" w:leader="none"/>
        </w:tabs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практических занятий и внеаудиторной самостоятельной работы акцентировано внимание обучающихся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общеобразовательной учебной дисциплины «Информатика» завершается подведением итогов в форме дифференцированного зачета в процессе освоения ОП СПО с получением среднего общего образова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>1.3. Место учебной дисциплины «Информатика» в учебном плане профессиональной образовательной 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«Информатика» изучается в общеобразовательном цикле учебного плана ОП СПО на базе основного общего образования с получением среднего общего образования (ППКРС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i/>
          <w:iCs/>
          <w:caps/>
          <w:color w:val="000000"/>
          <w:sz w:val="28"/>
          <w:szCs w:val="28"/>
          <w:shd w:fill="FFFFFF" w:val="clear"/>
          <w:lang w:eastAsia="ru-RU" w:bidi="ru-RU"/>
        </w:rPr>
        <w:t xml:space="preserve">2. результаты освоения РАБОЧЕЙ ПРОГРАММЫ учебной дисциплины «Информатика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 w:bidi="ru-RU"/>
        </w:rPr>
        <w:t>Освоение содержания учебной дисциплины «Информатика», обеспечивает достижение студентами следующих результатов</w:t>
      </w:r>
      <w:r>
        <w:rPr/>
        <w:t>:</w:t>
      </w:r>
    </w:p>
    <w:tbl>
      <w:tblPr>
        <w:tblW w:w="1054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5678"/>
        <w:gridCol w:w="2657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е компетенции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остные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0" w:hanging="2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0" w:hanging="2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ние своего места в информационном обществ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0" w:hanging="2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ность и способность к самостоятельной, творческой и ответственной деятельности с использованием иформационно-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0" w:hanging="2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0" w:hanging="2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0" w:hanging="2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0" w:hanging="2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0" w:hanging="2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 коммуникационных компетенций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апредметные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0" w:hanging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различные виды познавательной деятельности для решения информационных задач, применять основные методы познания (наблюдение, описание, измерение, эксперимент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различные информационные объекты в изучении явлений и процессов, с которыми возникает необходимость сталкиваться в профессиональной сфер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различные источники информации, в том числе пользоваться электронными библиотеками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овать и представлять информацию, представленную в электронных форматах на компьютере в различных вида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ные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ость представлений о роли информации и информационных процессов в окружающем мир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 и умением анализировать алгоритм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ние способами представления, хранения и обработки данных на компьютер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ость представлений о базах данных и простейших средствах управления и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  <w:tab w:val="left" w:pos="1375" w:leader="none"/>
              </w:tabs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ние типовыми приё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  <w:tab w:val="left" w:pos="1375" w:leader="none"/>
              </w:tabs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  <w:tab w:val="left" w:pos="1375" w:leader="none"/>
              </w:tabs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ния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  <w:tab w:val="left" w:pos="1375" w:leader="none"/>
              </w:tabs>
              <w:spacing w:lineRule="auto" w:line="240" w:before="0" w:after="0"/>
              <w:ind w:left="0" w:hanging="28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ение на практике средств защиты информации от вредоносных программ, правил личной безопасности и этики работы с информацией и средствами коммуникаций в Интернет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709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освоения программы является овладение студентами учебной дисциплины «Информатика», в том числе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020"/>
      </w:tblGrid>
      <w:tr>
        <w:trPr>
          <w:trHeight w:val="65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1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4.</w:t>
            </w:r>
          </w:p>
        </w:tc>
        <w:tc>
          <w:tcPr>
            <w:tcW w:w="1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ть поиск информации, необходимой для 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5.</w:t>
            </w:r>
          </w:p>
        </w:tc>
        <w:tc>
          <w:tcPr>
            <w:tcW w:w="1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информационно-коммуникационные технологии в профессиональной деятельности  </w:t>
            </w:r>
          </w:p>
        </w:tc>
      </w:tr>
    </w:tbl>
    <w:p>
      <w:pPr>
        <w:pStyle w:val="Normal"/>
        <w:tabs>
          <w:tab w:val="clear" w:pos="708"/>
          <w:tab w:val="left" w:pos="89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ab/>
      </w:r>
    </w:p>
    <w:p>
      <w:pPr>
        <w:pStyle w:val="Style18"/>
        <w:numPr>
          <w:ilvl w:val="1"/>
          <w:numId w:val="10"/>
        </w:numPr>
        <w:spacing w:before="0" w:after="0"/>
        <w:ind w:left="1276" w:hanging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уемое количество часов на освоение программы учебной дисциплины/профессионального модуля: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ind w:left="141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– </w:t>
      </w:r>
      <w:r>
        <w:rPr>
          <w:rFonts w:cs="Times New Roman" w:ascii="Times New Roman" w:hAnsi="Times New Roman"/>
          <w:iCs/>
          <w:sz w:val="24"/>
          <w:szCs w:val="24"/>
        </w:rPr>
        <w:t>118</w:t>
      </w:r>
      <w:r>
        <w:rPr>
          <w:rFonts w:cs="Times New Roman" w:ascii="Times New Roman" w:hAnsi="Times New Roman"/>
          <w:sz w:val="24"/>
          <w:szCs w:val="24"/>
        </w:rPr>
        <w:t xml:space="preserve"> часов, включая:</w:t>
      </w:r>
    </w:p>
    <w:p>
      <w:pPr>
        <w:pStyle w:val="Style18"/>
        <w:numPr>
          <w:ilvl w:val="0"/>
          <w:numId w:val="2"/>
        </w:numPr>
        <w:ind w:left="141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– </w:t>
      </w:r>
      <w:r>
        <w:rPr>
          <w:rFonts w:cs="Times New Roman" w:ascii="Times New Roman" w:hAnsi="Times New Roman"/>
          <w:iCs/>
          <w:sz w:val="24"/>
          <w:szCs w:val="24"/>
        </w:rPr>
        <w:t>118</w:t>
      </w:r>
      <w:r>
        <w:rPr>
          <w:rFonts w:cs="Times New Roman" w:ascii="Times New Roman" w:hAnsi="Times New Roman"/>
          <w:sz w:val="24"/>
          <w:szCs w:val="24"/>
        </w:rPr>
        <w:t xml:space="preserve"> часов;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II. результаты освоения учебной дисциплины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является общеобразовательной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ТРУКТУРА И СОДЕРЖАНИЕ УЧЕБНОЙ ДИСЦИПЛИНЫ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1. Объем учебной дисциплины и виды учебной работы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10"/>
      </w:tblGrid>
      <w:tr>
        <w:trPr>
          <w:trHeight w:val="4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дифференцированного зач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</w:tbl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й дисциплин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131"/>
        <w:gridCol w:w="992"/>
        <w:gridCol w:w="17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нформационная деятельность человека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нформационной деятельности в современном обществе: экономической, социальной, культурной, образовательной сфер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ы к понятиям информации и ее измерению. Информационные объекты различных видов. Универсальность дискретного (цифрового) представления информации. 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омпьютерной техники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омпьютерной техники. Этапы развития. Влияние технологических революций на развитие компьютерной тех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ппаратное обеспечение компьютера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истемного блока. Основные компоненты. Материнская плата, ее назначение.</w:t>
            </w:r>
          </w:p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роцессоров. Виды оперативной памяти, основные характеристики оперативной памяти.</w:t>
            </w:r>
          </w:p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и гибких магнитных дисков, жесткие магнитные диски, твердотельные накопители, оптические дисководы, Flash-память.</w:t>
            </w:r>
          </w:p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, манипуляторы, сканер. Виды мониторов, их основные характеристики; разновидности принтеров по принципу действия, плоттеры; акустические колонки.</w:t>
            </w:r>
          </w:p>
          <w:p>
            <w:pPr>
              <w:pStyle w:val="Normal"/>
              <w:spacing w:lineRule="auto" w:line="240" w:before="0" w:after="200"/>
              <w:ind w:firstLine="80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по теме: «Основные компоненты ПК и их назначение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по теме: «Тестирование компьютера с помощью программы Aida64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по теме: «Ознакомление с историей развития компьютерной техники в Интернет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граммное обеспечение компьютера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нсталляция (установка) операционной системы Windows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пределение установленного оборудования и его работоспособности средствами 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Копирование файлов, ознакомление с объемом дисков, дефрагментация дисков в 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роверка целостности файлов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иск в Интернете обучающих программ по специа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роверка ПК на заражение вирусами с помощью  антивирус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ология обработки текстовой информации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 по теме: «</w:t>
            </w:r>
            <w:r>
              <w:rPr>
                <w:rFonts w:cs="Times New Roman" w:ascii="Times New Roman" w:hAnsi="Times New Roman"/>
                <w:color w:val="1A1A1A"/>
                <w:sz w:val="24"/>
              </w:rPr>
              <w:t>Создание и работа с текстовыми докумен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1 по теме: «</w:t>
            </w:r>
            <w:r>
              <w:rPr>
                <w:rFonts w:cs="Times New Roman" w:ascii="Times New Roman" w:hAnsi="Times New Roman"/>
                <w:color w:val="1A1A1A"/>
                <w:sz w:val="24"/>
              </w:rPr>
              <w:t>Форматирование текста по предложенному образцу в MS 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2 по теме: «</w:t>
            </w:r>
            <w:r>
              <w:rPr>
                <w:rFonts w:cs="Times New Roman" w:ascii="Times New Roman" w:hAnsi="Times New Roman"/>
                <w:color w:val="1A1A1A"/>
                <w:sz w:val="24"/>
              </w:rPr>
              <w:t>Форматирование таблиц по предложенному образцу в MS 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3 по теме: «</w:t>
            </w:r>
            <w:r>
              <w:rPr>
                <w:rFonts w:cs="Times New Roman" w:ascii="Times New Roman" w:hAnsi="Times New Roman"/>
                <w:color w:val="1A1A1A"/>
                <w:sz w:val="24"/>
              </w:rPr>
              <w:t>Перевод заданного текста при помощью on-line перевод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ология обработки числовых данных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Работа с книгами в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Exce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, типы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5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строение диаграмм  в MS 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6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Выполнение автоматических расчётов с помощью мастера функций в MS 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7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строение сводных таблиц в MS 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мпьютерные презентации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8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формление презентации на тематику специальности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9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формить презентацию одним из стилей дизай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0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формление презентации и применение к ней различных анимационных эфф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1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здание кнопок управления презент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ологии работы с СУБД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2 по теме: «Создание базы данных. Ввод и редактирование данных в режиме конструктора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3 по теме: «Обработка данных в БД. Создание запросов в режиме конструктора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4 по теме: «Создание реляционной БД. Создание форм, отче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хнология обработки графической информации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0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5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сследование форматов изоб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6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здание растрового изображения в MS 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7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Создание растрового изображения в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8 по теме: «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Создание векторного изображения в 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en-US"/>
              </w:rPr>
              <w:t>CorelDR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уем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>
          <w:trHeight w:val="77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  <w:r>
        <w:br w:type="page"/>
      </w:r>
    </w:p>
    <w:p>
      <w:pPr>
        <w:pStyle w:val="Style18"/>
        <w:spacing w:before="0" w:after="0"/>
        <w:contextualSpacing/>
        <w:rPr/>
      </w:pPr>
      <w:r>
        <w:rPr/>
        <w:t>3.4. Календарно-тематическое планировани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851"/>
        <w:gridCol w:w="2835"/>
        <w:gridCol w:w="1984"/>
        <w:gridCol w:w="1418"/>
        <w:gridCol w:w="1559"/>
        <w:gridCol w:w="113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, тем учебной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, нагляд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(календарные сроки)</w:t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6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нформационная деятельность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я с новым матери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 -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1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я с новым матери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р. 30 -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1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омпьютерной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я с новым матери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spacing w:lineRule="auto" w:line="240" w:before="58" w:after="200"/>
              <w:ind w:left="72" w:hanging="0"/>
              <w:contextualSpacing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8 -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1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Аппаратное обеспечение компью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snapToGrid w:val="false"/>
              <w:spacing w:lineRule="auto" w:line="240" w:before="58" w:after="200"/>
              <w:ind w:left="72" w:hanging="0"/>
              <w:contextualSpacing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ерсонального компью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я с новым матери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spacing w:lineRule="auto" w:line="240" w:before="58" w:after="200"/>
              <w:ind w:left="72" w:hanging="0"/>
              <w:contextualSpacing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8 -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1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 и оперативная память 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spacing w:lineRule="auto" w:line="240" w:before="58" w:after="200"/>
              <w:ind w:left="72" w:hanging="0"/>
              <w:contextualSpacing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0 - 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1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амять 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spacing w:lineRule="auto" w:line="240" w:before="58" w:after="200"/>
              <w:ind w:left="72" w:hanging="0"/>
              <w:contextualSpacing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2 -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1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 и вывода информации 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spacing w:lineRule="auto" w:line="240" w:before="58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4 -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ПК и их на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spacing w:lineRule="auto" w:line="240" w:before="58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компьютера с помощью программы Aida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8" w:leader="none"/>
              </w:tabs>
              <w:autoSpaceDE w:val="false"/>
              <w:spacing w:lineRule="auto" w:line="240" w:before="58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сторией развития компьютерной техники в Интерн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ограммное обеспечение персонального компью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нсталляция (установка) операционной системы Windows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пределение установленного оборудования и его работоспособности средствами 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Копирование файлов, ознакомление с объемом дисков, дефрагментация дисков в 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роверка целостности фай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иск в Интернете обучающих программ по специа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роверка ПК на заражение вирусами с помощью  антивирус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РАЗДЕЛ 3. Технологии обработки текст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</w:rPr>
              <w:t>Создание и работа с текстовыми докум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</w:rPr>
              <w:t>Форматирование текста по предложенному образцу в MS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</w:rPr>
              <w:t>Форматирование таблиц по предложенному образцу в MS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</w:rPr>
              <w:t>Перевод заданного текста при помощью on-line переводч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</w:rPr>
              <w:t>РАЗДЕЛ 4. Технологии обработки числовых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Работа с книгами в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 Exce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, тип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остроение диаграмм  в MS Exc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4-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Выполнение автоматических расчётов с помощью мастера функций в MS Exc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Построение сводных таблиц в MS Exce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A1A1A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</w:rPr>
              <w:t>РАЗДЕЛ 5. Компьютерные през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формление презентации на тематику специальности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формить презентацию одним из стилей диза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Оформление презентации и применение к ней различных анимационных эфф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здание кнопок управления през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РАЗДЕЛ 6. Технологии работы с СУБ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анных. Ввод и редактирование данных в режиме констру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анных в БД. Создание запросов в режиме констру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ляционной БД. Создание форм, отч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РАЗДЕЛ 7. Технология обработки графических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Исследование форматов изоб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здание растрового изображения в MS Pa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Создание растрового изображения в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en-US"/>
              </w:rPr>
              <w:t>PhotoSh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Создание векторного изображения в 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en-US"/>
              </w:rPr>
              <w:t>CorelDR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53" w:after="200"/>
              <w:ind w:right="19" w:hanging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етодические указания по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2-6, ОК9, Л, М,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IV. услови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информационных технолог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ная доска для письма фломастером с магнитной поверхностью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основных устройств ИК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преобразование информации в компьютере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информационные сети и передача информ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ерсонального компьюте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й пособий по предмет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left="10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: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доска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ектор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 – рабочее место учител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 – рабочее место ученика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тер лазерный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бесперебойного пита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сетевого оборудования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шники с микрофоном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устические системы (колонки)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бильное устройство для хранения информации (флэш-память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ные средства обучения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ые системы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ы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ние и распознавание текста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ный пакет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ы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программировани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редакторы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ые программы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оболочки</w:t>
      </w:r>
      <w:r>
        <w:br w:type="page"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Информационное обеспечение обучения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студентов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Астафьева Н. Е., Гаврилова С. А., Цветкова М. С. Информатика и ИКТ: Практикум для профессий и специальностей технического и социально-экономического профилей: учеб. пособие для студ. учреждений сред. проф. образования / под ред. М. С. Цветковой. — М., 2014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Малясова  С. В., Демьяненко  С. В.  Информатика  и  ИКТ:  Пособие  для  подготовки  к  ЕГЭ  : учеб.  пособие  для  студ.  учреждений  сред.  проф.  образования  /  под  ред.  М. С. Цветковой. — М., 2013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Цветкова  М. С., Великович  Л. С.  Информатика  и  ИКТ:  учебник  для  студ.  учреждений сред. проф. образования. — М., 2014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Цветкова  М. С., Хлобыстова  И. Ю.  Информатика  и  ИКТ:  практикум  для  профессий  и специальностей  естественно-научного  и  гуманитарного  профилей  :  учеб.  пособие  для  студ. учреждений сред. проф. образования. — М., 2014.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Цветкова М. С.Информатика и ИКТ: электронный учеб.-метод. комплекс для студ. учреждений сред. проф. образования. — М., 2015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преподавателей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Конституция  Российской  Федерации  (принята  всенародным  голосованием  12.12.1993) (с учетом поправок, внесенных федеральными конституционнами законами РФ о поправках к  Конституции  РФ  от  30.12.2008  №  6-ФКЗ,  от  30.12.2008  №  7-ФКЗ)  //  СЗ  РФ.  —  2009.  —№ 4. — Ст. 445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 закон  от  29.12. 2012 № 273-ФЗ  (в  ред.  федеральных  законов  от  07.05.2013 №  99-ФЗ,  от  07.06.2013  №  120-ФЗ,  от  02.07.2013  №  170-ФЗ,  от  23.07.2013  №  203-ФЗ,  от 25.11.2013 № 317-ФЗ, от 03.02.2014 № 11-ФЗ, от 03.02.2014 № 15-ФЗ, от 05.05.2014 № 84-ФЗ,  от  27.05.2014  №  135-ФЗ,  от  04.06.2014  №  148-ФЗ,  с  изм.,  внесенными  Федеральным законом от 04.06.2014 № 145-ФЗ) «Об образовании в Российской Федерации»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Минобрнауки России от 17.05.2012 № 413 «Об утверждении федерального государ-ственного образовательного стандарта среднего (полного) общего образования» (зарегистриро-ван в Минюсте РФ 07.06.2012 № 24480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каз  Минобрнауки  России  от  29.12.2014  №  1645  «О  внесении  изменений  в  Приказ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Министерства образования и науки Российской Федерации от 17.05.2012 № 413 “Об утверж-дении федерального государственного образовательного стандарта среднего (полного) общего образования”»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исьмо  Департамента  государственной  политики  в  сфере  подготовки  рабочих  кадров  и ДПО  Минобрнауки  России  от  17.03.2015  №  06-259  «Рекомендации  по  организации  получе-ния  среднего  общего  образования  в  пределах  освоения  образовательных  программ  среднего профессионального  образования  на  базе  основного  общего  образования  с  учетом  требований федеральных  государственных  образовательных  стандартов  и  получаемой  профессии  или специальности среднего профессионального образования»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Астафьева  Н. Е., Гаврилова  С. А., Цветкова  М. С.  Информатика  и  ИКТ:  практикум  для профессий и специальностей технического и социально-экономического профилей / под ред. М. С. Цветковой. — М., 2014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Великович Л. С., Цветкова М. С. Программирование для начинающих: учеб. издание. — М., 2011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Залогова  Л. А.  Компьютерная  графика.  Элективный  курс:  практикум  /  Л. А. Залогова — М., 2011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Логинов М.Д., Логинова Т.А.Техническое обслуживание средств вычислительной техники: учеб. пособие. — М., 2010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Малясова  С. В., Демьяненко  С. В.  Информатика  и  ИКТ:  пособие  для  подготовки  к  ЕГЭ  / под ред. М. С. Цветковой. — М., 2013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Мельников  В. П., Клейменов  С. А., Петраков  А. В.  Информационная  безопасность:  учеб. пособие / под ред. С. А. Клейменова. — М., 2013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Назаров С.В., Широков А.И.Современные операционные системы: учеб. пособие. — М., 2014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жилов Е. О., Новожилов О. П. Компьютерные сети: учебник. — М., 2013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арфилова Н. И., Пылькин А. Н., Трусов Б. Г. Программирование: Основы алгоритмизации и программирования: учебник / под ред. Б. Г. Трусова. — М., 2014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Сулейманов Р.Р.Компьютерное моделирование математических задач. Элективный курс: учеб. пособие. — М.: 2012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веткова М. С., Великович Л. С. Информатика и ИКТ: учебник. — М., 2014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Цветкова  М. С., Хлобыстова  И. Ю.  Информатика  и  ИКТ:  Практикум  для  профессий  и специальностей естественно-научного и гуманитарного профилей. — М., 2014.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евцова  А.М., Пантюхин  П.Я. Введение  в  автоматизированное  проектирование:  учеб. пособие с приложением на компакт диске учебной версии системы АДЕМ. — М., 2011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91860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Электронная библиотека)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school-collection.edu.ru (Единая коллекция цифровых образовательных ресурсов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 intuit. ru/studies/courses (Открытые интернет-курсы «Интуит» по курсу «Информа-тика»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 lms. iite. unesco. org (Открытые  электронные  курсы  «ИИТО  ЮНЕСКО»  по  информа-ционным технологиям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www.ru. iite. unesco. org/publications (Открытая  электронная  библиотека  «ИИТО  ЮНЕ-СКО» по ИКТ в образовании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www.megabook.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ict.edu.ru (портал  «Информационно-коммуникационные  технологии  в  образова-нии»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digital-edu.ru (Справочник  образовательных  ресурсов  «Портал  цифрового  образова-ния»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window.edu.ru (Единое  окно  доступа  к  образовательным  ресурсам  Российской  Фе-дерации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freeschool.altlinux.ru (портал Свободного программного обеспечения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heap.altlinux.org/issues/textbooks (учебники и пособия по Linux).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ww.books.altlinux.ru/altlibrary/openoffice (электронная  книга  «ОpenOffice. org:  Теория и практика»)</w:t>
      </w:r>
      <w:r>
        <w:br w:type="page"/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V. Контроль и оценка результатов освоения учебной дисциплины/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87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ум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азличные операции с файловой структурой в операционной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аивать операционную систем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различные текстовые документы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</w:t>
            </w:r>
          </w:p>
        </w:tc>
      </w:tr>
      <w:tr>
        <w:trPr>
          <w:trHeight w:val="61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электронные таблицы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базы данных реляционного типа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демонстрировать электронные презентации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ть рабочее место руководителя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иск информации в Интернет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очтовый ящик и работать с электронной почтой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ие зна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функции аппаратной части компьютера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иды программного обеспечения информационных систем и технологий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письменная самостоятельная работ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возможности прикладных программ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отоколы компьютерных сетей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информационной безопасности;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письменная самостоятельная работа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440" w:leader="none"/>
                <w:tab w:val="left" w:pos="1800" w:leader="none"/>
              </w:tabs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организации поиска информации в сети Интернет; общий порядок работы с электронной почтой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</w:tbl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70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prbookshop.ru/91860.html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7:00:00Z</dcterms:created>
  <dc:creator>1</dc:creator>
  <dc:description/>
  <cp:keywords/>
  <dc:language>en-US</dc:language>
  <cp:lastModifiedBy>Student_10</cp:lastModifiedBy>
  <cp:lastPrinted>2016-06-06T14:09:00Z</cp:lastPrinted>
  <dcterms:modified xsi:type="dcterms:W3CDTF">2020-04-11T08:11:00Z</dcterms:modified>
  <cp:revision>142</cp:revision>
  <dc:subject/>
  <dc:title/>
</cp:coreProperties>
</file>