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РАЗВИТИЕ МУЗЫКАЛЬНОГО СЛУХА И ЗНАЧИМОСТЬ ШУМОВЫХ ИНСТРУМЕНТОВ 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Одной из основных является развитие музыкальных и творческих способностей детей в различных видах музыкальной деятельности: восприятия и исполнительства (певческая, игры на инструментах, музыкально– ритмической деятельности). В сегодняшней практике обучение детей строится на основе обозначения клавишей  с помощью букв, слогов, цифр и цвета. Таким образом, игра на музыкальных инструментах – один из видов детского исполнительства. Применения детских музыкальных инструментов и игрушек (как на занятиях и повседневной жизни) обогащает музыкальные  впечатления дошкольников, развивает их музыкальные способност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46:47Z</dcterms:created>
  <dc:creator>Гулия Хайруллина</dc:creator>
  <dc:description/>
  <dc:language>en-US</dc:language>
  <cp:lastModifiedBy>Гулия Хайруллина</cp:lastModifiedBy>
  <dcterms:modified xsi:type="dcterms:W3CDTF">2020-04-11T13:51:12Z</dcterms:modified>
  <cp:revision>1</cp:revision>
  <dc:subject/>
  <dc:title/>
</cp:coreProperties>
</file>