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учающий очный семина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именение активных методов обучения (АМО) для активизации познавательной и творческой деятельности учащихся». (Приказ №3/1 от 06.09.2018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9 октября 2018 г. в рамках реализации проекта </w:t>
      </w: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ПРИОРИТЕТНЫЕ НАПРАВЛЕНИЯ развития образовательной системы Российской Федерации</w:t>
      </w:r>
      <w:r>
        <w:rPr>
          <w:rFonts w:cs="Times New Roman" w:ascii="Times New Roman" w:hAnsi="Times New Roman"/>
          <w:sz w:val="32"/>
          <w:szCs w:val="32"/>
        </w:rPr>
        <w:t xml:space="preserve"> для повышения квалификации педагогов прошел очный семинар на тему «Применение активных методов обучения (АМО) для активизации познавательной и творческой деятельности учащихся». 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24460</wp:posOffset>
            </wp:positionV>
            <wp:extent cx="1221105" cy="18942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ю проведения семинара являлось: повышение профессиональной компетенции педагогов; внедрение в учебный процесс активных методов обучения; обмен опытом по использованию АМО; развитие интеллектуальной и творческой инициативы педагог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ЛАМЕНТ ПРОВЕДЕНИЯ СЕМИНАР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.00-10.10 Приветственное слово. Директор НОЧУ СОШ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Юджин –Центр» Ступенькова Татьяна Дмитриевн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10-10.30 Вступительное слово.  Зам. директора по научно-методической работе, доктор педагогических наук, заведующая кафедрой риторики культуры и речи Ерохина Елена Владленовна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10.30-10.45 Тема выступления </w:t>
      </w: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«Использование активных методов обучения для формирования и развития предметных компетенций»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Учитель начальных классов Павловская Елена Николаевн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45-11.15 Тема выступления «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Методы и приемы активного обучения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 Стаховская Светлана Викторовн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15-11.30 Обмен опытом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Активные методы обучения при организации самостоятельной работы над темой при изучении английского языка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английского языка Нацвина Ольга Михайловн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мен опытом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1.30-11.45 Тема выступления «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нновационные идеи проведения уроков с использованием информационных технологий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Учитель начальных классов </w:t>
      </w:r>
      <w:r>
        <w:rPr>
          <w:rFonts w:cs="Times New Roman" w:ascii="Times New Roman" w:hAnsi="Times New Roman"/>
          <w:sz w:val="32"/>
          <w:szCs w:val="32"/>
        </w:rPr>
        <w:t>Михайловская Ирина Леонидовн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1.45-12.00 Обмен опытом. «</w:t>
      </w: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Использование активных приемов и форм организации речевой и познавательной деятельности учащихся при подготовке и проведении логопедических занятий».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Учитель-логопед Майорова Елена Валерьевна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12.00-12.15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</w:rPr>
        <w:t>Тема выступления: «Представление презентации по окружающему миру с использованием активных методов обучения»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 Рожкова Ольга Викторовна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12.15-12.30 Обмен мнениями и подведение итогов семинара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В работе обучающего очного семинара приняло участие (25) педаг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25:00Z</dcterms:created>
  <dc:creator>Пользователь Windows</dc:creator>
  <dc:description/>
  <dc:language>en-US</dc:language>
  <cp:lastModifiedBy>User</cp:lastModifiedBy>
  <dcterms:modified xsi:type="dcterms:W3CDTF">2020-04-11T16:25:00Z</dcterms:modified>
  <cp:revision>2</cp:revision>
  <dc:subject/>
  <dc:title/>
</cp:coreProperties>
</file>