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3" w:before="0" w:after="0"/>
        <w:jc w:val="center"/>
        <w:rPr/>
      </w:pPr>
      <w:r>
        <w:rPr>
          <w:rStyle w:val="StrongEmphasis"/>
          <w:rFonts w:eastAsia="Calibri"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szCs w:val="24"/>
        </w:rPr>
        <w:t>Проект в средней группе по здоровье сбережению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center"/>
        <w:rPr/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 xml:space="preserve">«Мы за 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здоровый образ жизни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ояснительная записка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овременный мир трудно представить без компьютера, телевизора и прочих гаджетов, а это сказывается н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е люд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а особенно детей. Вырасти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ог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ребенка – вот самое главное, что необходимо сделать взрослым, которые его окружают. Полноценное физическое развитие 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ребенка – это основа формирования личности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На базе этих убеждений был реализован наш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Который был проведен в декабре 2018 г. года в рамках акции «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ый образ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как профилактика вредных привычек». Он был направлен на практическое внедрени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есберегающих технологий в образовательную деятельнос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где детский сад, совместно с родителями работают над тем как помочь сохранить и укрепи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е детей дошколя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Актуальность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Актуальность данной темы выражена в формировании убеждений и привычек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ого образа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у детей дошкольного возраста, необходимости воспитания потребности в сохранении и укреплени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Именно в этот период у ребёнка закладываются основные навыки по формированию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это самое благоприятное время для выработки правильных привычек, которые в сочетании с обучением дошкольников методам совершенствования и сохранения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приведут к положительным результатам. В дошкольном возрасте отмечается более тесная связь ребёнка с семьёй и педагогом, чем в школьный период, что помогает наиболее эффективно воздействовать не только на ребёнка, но и на членов его семьи. Тем более что исследованиями отечественных и зарубежных учёных давно установлено, чт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человека лишь на 7-8 % зависит от успехов здравоохранения и на 50 % от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браза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Большую часть времени в дошкольном учреждении ребенок находится в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групп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поэтому от того насколько грамотно будет построена деятельность воспитателя по организации режима детей, зависит сохранение и укрепление их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- подбор упражнений для физкультминуток, для бодрящей гимнастики, для организации игр между занятиями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- оборудование физкультурного уголка в каждой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группе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- организация самостоятельной двигательной активности детей в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группе и на прогулк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- оформление рекомендаций для родителей по организации двигательной деятельности в семь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Цел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овышать уровень знаний и обогащать опыт родителей 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ом образе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формировать привычки к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ому образу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сохранять и укрепля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е дет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Проблем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Недостаточная осведомленность родителей о важности физического воспитания. Негативная статистика п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бразу жизни в семье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(сниженная активность, несбалансированное питание, несоблюдение режима дня, растущие факторы риска) 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Гипотез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редположим, что применени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есберегающих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технологий будет способствовать формированию убеждений и привычек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ого образа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у дошкольников и их родителей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аспорт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предназначен для детей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(4-5 лет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и рассчитан на 30 дней. В нё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м отражены тем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ознакомления детей с ЗОЖ, забота о своем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е и безопасност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потребности в ежедневной двигательной деятельности, вкусной 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ой пищ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витамины и их значимость для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я челове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Мероприятия реализуются в совместной деятельности взрослого и детей в свободное время в первую или во вторую половину дня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се предлагаемые темы связаны между собой логически и вместе представляют целостную картину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есбереже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ид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краткосрочный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(30 дней)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Тип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ознавательно-игровой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Участник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дети, родители, педагоги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АННОТАЦИЯ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 течении месяца с детьм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редней групп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проводились тематические беседы 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ом образе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о том, что такое закаливание, как влияет свежий воздух на хороший аппетит и крепкий сон и т. д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дним из важнейших критериев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ого образа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является правильное питание! Во время ознакомления с художественной литературой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бращалос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внимание ребят на то, как писатели и поэты воспевают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ый образ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Разучивались народные песенки и прибаутки 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е челове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бразовательно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деятельности детям предлагалось поиграть в подвижные, дидактические, сюжетно-ролевые игры, затрагивающие вопросы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я челове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 течение реализаци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проводилась работа п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здоровлению ребя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умывание, хождение босиком по дорожк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полоскание рта водой комнатной температуры, проведение подвижных игр на свежем воздухе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ля родителей проводились специальные консультации по формированию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ого образа жизни детей среднего возрас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оформлялся наглядный материал в родительском уголке о значении режима 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ого питания для дет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Цел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охранение и укреплени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я дет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способствовать формированию сознательного отношения к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ю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как к главной ценности у всех участников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адач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- Расширить и закрепить знания детей 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ом образе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- Дать представление о ценност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формировать желание вест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ый образ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- Знакомить родителей с методам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здоровле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детей в детском саду и дома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- Обогащать знания детей о витаминах и продуктах питания и их полезных свойствах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- Воспитывать бережное отношение к своему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ю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через чтение детской литературы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- Совершенствовать физические способности в совместной двигательной деятельности детей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ути реализаци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Работа с детьми в себя включае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гимнастика для глаз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инамические паузы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экскурсии по территории детского сада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портивные соревнования, игры, эстафеты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беседы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чтение рассказов, стихов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ыхательная гимнастика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южетно ролевые игры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дидактические игры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пальчиковая гимнастик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одвижные игры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организация детского творчества на тем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Витаминный калейдоскоп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Гимнастика пробуждения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ходьба по массажным коврикам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овместная творческая работа с детьми на тему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Мы и спорт»(педагог - дети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с применением нетрадиционных техник рисования и аппликации;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Все упражнения и игры проводились в свободном темпе без принуждения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Взаимодействие с семьей включае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мониторинговые процедуры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(анкетирование родителей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оздание информационного стенда для родителей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(консультации, памятки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участие в праздник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я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Путешествие в страну 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Здоровья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на завершающем этапе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Результаты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ной деятельност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выставка детского творчества на тем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«Витаминный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eastAsia="Calibri" w:cs="Calibri"/>
          <w:caps w:val="false"/>
          <w:smallCaps w:val="false"/>
          <w:color w:val="111111"/>
          <w:spacing w:val="0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Совместный праздник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ь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для детей и их родителей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Путешествие в страну 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Здоровья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caps w:val="false"/>
          <w:smallCaps w:val="false"/>
          <w:color w:val="111111"/>
          <w:spacing w:val="0"/>
        </w:rPr>
        <w:t>•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создание картоте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подвижные игры; пальчиковая гимнастика; дыхательная гимнастика; гимнастика после сна; гимнастика для глаз; динамические паузы.</w:t>
      </w:r>
    </w:p>
    <w:p>
      <w:pPr>
        <w:pStyle w:val="TextBody"/>
        <w:widowControl/>
        <w:pBdr/>
        <w:shd w:fill="FFFFFF" w:val="clear"/>
        <w:spacing w:lineRule="auto" w:line="384" w:before="225" w:after="225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АКЛЮЧЕНИЕ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Мероприятия, проводимые нами, нацелены на функциональное совершенствование детского организма, на повышение его работоспособности, создают условия для того, чтобы дети росл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ым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У детей значительно повысился интерес и желание заниматься гимнастикой, физкультурой, принимать участие в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здоровительных процедурах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ознавательная ценность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проек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У детей повысились знания о значимости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ого образа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Расширилось представление о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оздоровительных мероприятиях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В результате проведенной работы у детей и их родителей появилась правильная ориентация на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здоровый образ жизн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 Сформировалась потребность заниматься физической культурой и спортом, и представление о том, как это может быть весело и увлекательно. Следовательно, сотрудничество с семьей является еще и одним из важнейших условий </w:t>
      </w: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физкультурно-оздоровительной работ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Приложени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Темы бесед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Здоровье без лекарств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Вот я какой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Кто с закалкой дружит, никогда не тужит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Как сохранить хорошее зрение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С утра до вечер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Полезные и вредные продукты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Зачем мыть руки после прогулк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Средства личной гигиены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Чтобы быть 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здоровым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;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Для чего нужны глаза, зубы, язык, нос, уши?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Правила на всю 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жизнь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Чтоб свои родные зубки мог ты дольше сохранить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Безопасность при общении с животными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Чтение рассказов,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стихов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 К. Чуковского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Мойдодыр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Айболтит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;А. Волков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Азбука </w:t>
      </w:r>
      <w:r>
        <w:rPr>
          <w:rStyle w:val="StrongEmphasis"/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здоровья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; И. Токмаков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Мне грустно – я лежу больной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; Михалков С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Про девочку, которая плохо кушал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; А. Барто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Девочка чумазая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А. Крылышкин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Мышка Аришка в цветных штанишках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;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Необычный огород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;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О зайке, мишке и больном зубе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;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Твой носовой платок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;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Как Миша и Маша учились мыть рук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и т. д. 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Сюжетно ролевые игр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Детская поликлиник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К стоматологу в гост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Аптек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Магазин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 «Моем овощи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(муляжи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»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Генеральная уборка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- в зоне хозяюшка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Разговор по телефону в экстренной ситуаци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- заболел мишка;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Дидактические игр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Источники опасност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Овощи - фрукты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разложить отдельно овощи и фрукты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Узнай на ощупь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Узнай по запаху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Узнай по вкусу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Полезные и вредные продукты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Узнай по описанию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закрепить цвет, форму, величину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Что полезно и что вредно для зубов?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Угадай, что лишнее?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Что одеваем сначала, а что потом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Оденем куклу-Машу на прогулку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Умею – не умею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По грибы»</w:t>
      </w:r>
    </w:p>
    <w:p>
      <w:pPr>
        <w:pStyle w:val="TextBody"/>
        <w:widowControl/>
        <w:pBdr/>
        <w:shd w:fill="FFFFFF" w:val="clear"/>
        <w:spacing w:lineRule="auto" w:line="384" w:before="0" w:after="0"/>
        <w:ind w:left="0" w:right="0" w:hanging="0"/>
        <w:jc w:val="left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  <w:u w:val="single"/>
        </w:rPr>
        <w:t>Подвижные игр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: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Найди свой цвет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У медведя во бору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Лошадки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Солнышко и дождик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Воробушки и автомобиль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,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111111"/>
          <w:spacing w:val="0"/>
          <w:sz w:val="27"/>
        </w:rPr>
        <w:t>«Зайцы и волк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111111"/>
          <w:spacing w:val="0"/>
          <w:sz w:val="27"/>
        </w:rPr>
        <w:t> и т. д.</w:t>
      </w:r>
    </w:p>
    <w:p>
      <w:pPr>
        <w:pStyle w:val="TextBody"/>
        <w:spacing w:lineRule="atLeast" w:line="23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200"/>
      <w:ind w:left="720" w:right="0" w:firstLine="709"/>
      <w:contextualSpacing/>
    </w:pPr>
    <w:rPr>
      <w:rFonts w:eastAsia="Calib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4:51:00Z</dcterms:created>
  <dc:creator>User</dc:creator>
  <dc:description/>
  <dc:language>en-US</dc:language>
  <cp:lastModifiedBy/>
  <cp:lastPrinted>1995-11-21T17:41:00Z</cp:lastPrinted>
  <dcterms:modified xsi:type="dcterms:W3CDTF">2020-04-11T14:30:37Z</dcterms:modified>
  <cp:revision>45</cp:revision>
  <dc:subject/>
  <dc:title>муниципальное бюджетное дошкольное образовательное учреждение</dc:title>
</cp:coreProperties>
</file>