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1" w:firstLine="708"/>
        <w:jc w:val="center"/>
        <w:rPr/>
      </w:pPr>
      <w:r>
        <w:rPr>
          <w:rFonts w:eastAsia="Times New Roman" w:cs="Times New Roman" w:ascii="Times New Roman" w:hAnsi="Times New Roman"/>
          <w:b/>
          <w:color w:val="000000"/>
          <w:sz w:val="24"/>
          <w:szCs w:val="24"/>
          <w:lang w:eastAsia="ru-RU"/>
        </w:rPr>
        <w:t>Работа с родителями детей с ограниченными возможностями здоровья в рамках реализации коррекционной работы</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явление в семье ребенка с ограниченными возможностями здоровья всегда является трагедией, родители испытывают горе, боль, чувство вины и нередко впадают в отчаяние. При этом часто родители не справляются с проблемой, что ведет к распаду семьи. </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Проблемы воспитания особенного ребенка в большинстве случаев приводят к глубокой социальной дезадаптации всей семьи, поэтому современной системе образования крайне важно создать такие условия, которые позволили бы включить семью во взаимодействие с социумом, а ребенку предоставить шанс стать его полноправным членом. Однако добиться такого результата очень сложно, ведь многие дети с ограниченными возможностями здоровья находятся на домашнем обучении. По этой причине большинство родителей, воспитывающих особенных детей, сталкиваются со следующими проблемами:</w:t>
      </w:r>
    </w:p>
    <w:p>
      <w:pPr>
        <w:pStyle w:val="Normal"/>
        <w:numPr>
          <w:ilvl w:val="0"/>
          <w:numId w:val="5"/>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изолированность родителей от родителей других школьников;</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ение, что особенного ребенка не примут сверстники, а он станет изгоем в классе и объектом насмешек;</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полноценного контакта ребенка со своими сверстниками;</w:t>
      </w:r>
    </w:p>
    <w:p>
      <w:pPr>
        <w:pStyle w:val="Normal"/>
        <w:numPr>
          <w:ilvl w:val="0"/>
          <w:numId w:val="5"/>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родителей один на один со своими проблемами;</w:t>
      </w:r>
    </w:p>
    <w:p>
      <w:pPr>
        <w:pStyle w:val="Normal"/>
        <w:numPr>
          <w:ilvl w:val="0"/>
          <w:numId w:val="5"/>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 xml:space="preserve">отсутствие объективных сведений о школьном образовательном процессе.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основных факторов, который способствует развитию ребенка с ограниченными возможностями здоровья, является его постоянный контакт с различными людьми, в первую очередь, со своими сверстниками. Однако родители из-за опасения, что их ребенка могут начать обижать, стараются максимально сузить круг его общения. В дальнейшем именно такое поведение родителей часто ведет к развитию депрессии у их ребенка, так как он начинает думать, что окружающие его специально избегают и не хотят с ним общаться. Кроме того, у ребенка отсутствует опыт по выстраиванию контакта с другими детьми, а это значит, что он не знает, как надо дружить.</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В этой связи педагог, который работает с детьми с ограниченными возможностями здоровья, значительное внимание должен уделять и работе с его родителями. Такая работа предполагает активное с ними сотрудничество, постоянное обучение и партнерство, а ее целью является оказание помощи семье в решении проблем с воспитанием ребенка, его социальной адаптации и раскрытия его возможностей.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а следует рассматривать как посредника между ребенком и взрослыми, также он играет и роль наставника ребенка при его взаимодействии с другими детьми. Именно от работы педагога и его профессионализма зависит, насколько семья с особенным ребенком понимает политику школы, проводимую по отношению к воспитанию и обучению детей с ОВЗ.</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учителя с родителями детей с ограниченными возможностями здоровья он руководствуется следующими принципами:</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обучающегося с ОВЗ наравне с другими школьниками;</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ение ребенка с ОВЗ в одинаковые виды деятельности, разница заключается только в постановке других задач;</w:t>
      </w:r>
    </w:p>
    <w:p>
      <w:pPr>
        <w:pStyle w:val="Normal"/>
        <w:numPr>
          <w:ilvl w:val="0"/>
          <w:numId w:val="6"/>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вовлечение обучающегося в групповое решение задач и коллективные формы обучения;</w:t>
      </w:r>
    </w:p>
    <w:p>
      <w:pPr>
        <w:pStyle w:val="Normal"/>
        <w:numPr>
          <w:ilvl w:val="0"/>
          <w:numId w:val="6"/>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разнообразных форм коллективного участия. К ним относятся разнообразные игры, конкурсы, совместные проекты, смотры знаний и др.</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новным направлениям сотрудничества педагога с родителями можно отнести следующие:</w:t>
      </w:r>
    </w:p>
    <w:p>
      <w:pPr>
        <w:pStyle w:val="Normal"/>
        <w:numPr>
          <w:ilvl w:val="0"/>
          <w:numId w:val="9"/>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активное вовлечение в образовательный процесс, для чего организуются дни открытых дверей, открытые уроки и различные внеклассные мероприятия;</w:t>
      </w:r>
    </w:p>
    <w:p>
      <w:pPr>
        <w:pStyle w:val="Normal"/>
        <w:numPr>
          <w:ilvl w:val="0"/>
          <w:numId w:val="9"/>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психолого-педагогическое просвещение, которое осуществляется в ходе проведения родительских конференций и заседаний;</w:t>
      </w:r>
    </w:p>
    <w:p>
      <w:pPr>
        <w:pStyle w:val="Normal"/>
        <w:numPr>
          <w:ilvl w:val="0"/>
          <w:numId w:val="9"/>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для управления учебно-воспитательным процессом (наиболее эффективная форма – участие в работе родительского комитета).</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новным формам взаимодействия с родителями ребенка с ограниченными возможностями здоровья относится групповая, индивидуальная и коллективная работа.</w:t>
      </w:r>
    </w:p>
    <w:p>
      <w:pPr>
        <w:pStyle w:val="Normal"/>
        <w:spacing w:lineRule="auto" w:line="276" w:before="0" w:after="0"/>
        <w:ind w:right="-1"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видуальная работа педагога с родителями ребенка с ограниченными возможностями здоровья</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В первую очередь педагог проводит изучение семейной микросреды ребенка с ограниченными возможностями здоровья, для чего осуществляется диагностико-аналитическая работа. Она может включать в себя различные формы и методы:</w:t>
      </w:r>
    </w:p>
    <w:p>
      <w:pPr>
        <w:pStyle w:val="Normal"/>
        <w:numPr>
          <w:ilvl w:val="0"/>
          <w:numId w:val="7"/>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Для быстрого получения подробных и достоверных сведений проводится анкетирование родителей. При его помощи удается выявить общий план семьи, уровень образования и возраст родителей, характер их взаимоотношений с ребенком. В то же время анкетирование не позволяет узнать индивидуальные особенности ребенка, а также особенности его жизни в семье.</w:t>
      </w:r>
    </w:p>
    <w:p>
      <w:pPr>
        <w:pStyle w:val="Normal"/>
        <w:numPr>
          <w:ilvl w:val="0"/>
          <w:numId w:val="7"/>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ещение семьи. Это лучший способ максимально близко познакомиться с ребенком и его семьей в привычной для него обстановке. В разговоре с родителями педагогу надо постараться собрать как можно больше информации об интересах ребенка, его привычках, умениях и навыках в различных формах деятельности. Во время беседы с родителями педагог получает ценные сведения о склонностях ребенка, его отношении к родителям, школе. </w:t>
      </w:r>
    </w:p>
    <w:p>
      <w:pPr>
        <w:pStyle w:val="Normal"/>
        <w:numPr>
          <w:ilvl w:val="0"/>
          <w:numId w:val="7"/>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также может подробно рассказать об успехах ребенка в школе, его взаимоотношениях с одноклассниками, дать советы по организации выполнения домашних заданий.</w:t>
      </w:r>
    </w:p>
    <w:p>
      <w:pPr>
        <w:pStyle w:val="Normal"/>
        <w:numPr>
          <w:ilvl w:val="0"/>
          <w:numId w:val="7"/>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 xml:space="preserve">Проведение консультаций. Для того чтобы ребенок с ограниченными возможностями здоровья мог свободно себя почувствовать в классе со здоровыми детьми, требуется проведение бесед со всеми родителями. Цель таких бесед – привитие толерантного отношения к особенным детям, так как далеко не каждый взрослый человек готов принять факт нахождения рядом с ним или его ребенком человека с ограниченными возможностями здоровья.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и проводятся и для того, чтобы исключить беспокойство родителей о безопасности ребенка с ограниченными возможностями здоровья. Регулярные беседы побуждают родителей более пристально приглядываться к своему ребенку, выявлять особенности его характера и осуществлять поиск оптимальных путей по его воспитанию.</w:t>
      </w:r>
    </w:p>
    <w:p>
      <w:pPr>
        <w:pStyle w:val="Style17"/>
        <w:spacing w:lineRule="auto" w:line="276" w:before="0" w:after="0"/>
        <w:ind w:left="0" w:right="-1" w:firstLine="709"/>
        <w:contextualSpacing/>
        <w:jc w:val="both"/>
        <w:rPr/>
      </w:pPr>
      <w:r>
        <w:rPr>
          <w:rFonts w:eastAsia="Times New Roman" w:cs="Times New Roman" w:ascii="Times New Roman" w:hAnsi="Times New Roman"/>
          <w:color w:val="000000"/>
          <w:sz w:val="24"/>
          <w:szCs w:val="24"/>
          <w:lang w:eastAsia="ru-RU"/>
        </w:rPr>
        <w:t xml:space="preserve">Во время общения с родителями от педагога требуется проявление максимума тактичности. Недопустимым считается стыдить родителей, если, по мнению педагога, они не в полном объеме выполняют свой родительский долг. Разговор должен вестись с позиции того, что перед родителями и педагогом стоит общая задача и им необходимо совместно ее решать. </w:t>
      </w:r>
    </w:p>
    <w:p>
      <w:pPr>
        <w:pStyle w:val="Style17"/>
        <w:numPr>
          <w:ilvl w:val="0"/>
          <w:numId w:val="7"/>
        </w:numPr>
        <w:spacing w:lineRule="auto" w:line="276" w:before="0" w:after="0"/>
        <w:ind w:left="0" w:right="-1"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иска с родителями. При помощи регулярной отправки электронных писем педагог может информировать родителей об успехах ребенка и имеющихся трудностях. В письмах педагог также может извещать родителей о предстоящих школьных событиях, поздравлять их с праздниками, давать какие-либо советы или пожелания по воспитанию детей. Главное условие – это доброжелательный тон переписки.</w:t>
      </w:r>
    </w:p>
    <w:p>
      <w:pPr>
        <w:pStyle w:val="Style17"/>
        <w:numPr>
          <w:ilvl w:val="0"/>
          <w:numId w:val="7"/>
        </w:numPr>
        <w:spacing w:lineRule="auto" w:line="276" w:before="0" w:after="0"/>
        <w:ind w:left="0" w:right="-1"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вместных занятий, в ходе которых осуществляется погружение родителей в учебный процесс. Во время таких занятий родители могут познакомиться с действующими учебными требованиями, оценить успехи и неудачи своего ребенка.</w:t>
      </w:r>
    </w:p>
    <w:p>
      <w:pPr>
        <w:pStyle w:val="Style17"/>
        <w:numPr>
          <w:ilvl w:val="0"/>
          <w:numId w:val="7"/>
        </w:numPr>
        <w:spacing w:lineRule="auto" w:line="276" w:before="0" w:after="0"/>
        <w:ind w:left="0" w:right="-1"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ация родителям фото- и видеоматериалов с уроков в школе, каких-либо школьных мероприятий с целью более подробного разбора определенных моментов воспитания и обучения ребенка.</w:t>
      </w:r>
    </w:p>
    <w:p>
      <w:pPr>
        <w:pStyle w:val="Style17"/>
        <w:numPr>
          <w:ilvl w:val="0"/>
          <w:numId w:val="7"/>
        </w:numPr>
        <w:spacing w:lineRule="auto" w:line="276" w:before="0" w:after="0"/>
        <w:ind w:left="0" w:right="-1"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 видео, снятого самими родителями. Такие записи могут являться своего рода отчетом родителей о проделанной работе и могут использоваться педагогом для разработки предложений по воспитанию ребенка.</w:t>
      </w:r>
    </w:p>
    <w:p>
      <w:pPr>
        <w:pStyle w:val="Normal"/>
        <w:spacing w:lineRule="auto" w:line="276" w:before="0" w:after="0"/>
        <w:ind w:right="-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лективные и групповые формы работы с родителям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аиболее распространенным формам следует отнести следующие:</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ие лектории и практикумы, которые предполагают выработку у родителей разнообразных педагогических умений по воспитанию детей и решению различных педагогических ситуаций. На такие занятия могут приглашаться родители детей с ограниченными возможностями здоровья, которые находятся как на домашнем обучении, так и регулярно посещающие занятия. Темы для проведения практикумов могут быть самыми разнообразными.</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мен опытом между родителями, которые воспитывают детей с ограниченными возможностями здоровья. Мероприятие обычно проводится в форме круглого стола.</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дительское собрание. Является универсальной формой взаимодействия школы с родителями обучающихся, которая позволяет повысить компетентность родителей в вопросах обучения и воспитания детей. Благодаря тому, что на собрания приглашаются и родители детей с ограниченными возможностями здоровья, то они могут почувствовать себя равноправными членами коллектива и при желании вступить в родительский комитет. </w:t>
      </w:r>
    </w:p>
    <w:p>
      <w:pPr>
        <w:pStyle w:val="Normal"/>
        <w:numPr>
          <w:ilvl w:val="0"/>
          <w:numId w:val="8"/>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 xml:space="preserve">Совместные досуговые мероприятия, которые направлены на повышение родительской активности на собраниях с участием обучающихся. Примерами таких мероприятий могут быть разнообразные развлечения, показы художественной самодеятельности, постановка сказки и т.д. В зависимости от заболевания ребенка для него выбирается задание, с которым он однозначно справится.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если это будет несложное задание, но ребенок будет участвовать вместе с другими одноклассниками, это даст положительный эффект от мероприятия. Так, родители смогут с другой стороны посмотреть на своего ребенка и получат эстетическое удовольствие, другие родители также смогут по-новому взглянуть на ученика с ограниченными возможностями здоровья. При этом сам ребенок тоже получит возможность проявить себя с лучшей стороны и получить ценный опыт социального общения.</w:t>
      </w:r>
    </w:p>
    <w:p>
      <w:pPr>
        <w:pStyle w:val="Normal"/>
        <w:numPr>
          <w:ilvl w:val="0"/>
          <w:numId w:val="8"/>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ие консультации. Они организуются как для родителей детей с ограниченными возможностями здоровья, так и могут иметь вид общеклассного занятия. Альтернативным вариантом может стать использование программы «Скайп» для организации онлайн-консультации.</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Организовывая совместное участие детей и их родителей в разнообразных интеллектуальных, творческих и спортивных конкурсах и турнирах, совместных проектах, необходимо учитывать, что социализация детей с ограниченными возможностями здоровья осуществляется не только в ходе совместного обучения со здоровыми детьми. Так, обучающиеся с ОВЗ могут проявить себя, участвуя в различных олимпиадах и конкурсах, которые проводятся как очно, так и дистанционно.</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ей же педагога является мотивирование родителей на участие в предлагаемых проектах и разнообразных мероприятиях, так как это не только сблизит родителей с их ребенком, но и обеспечит воспитательно-образовательный эффект.</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 также может организовывать различные выставки творческих работ детей с ограниченными возможностями здоровья или проводить конкурсы рисунка. Отличных результатов можно добиться и за счет организации совместных интернет-проектов детей с ОВЗ и их одноклассников, где физические недостатки просто не замечаются.</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также более широко применять современные интернет-технологии, благодаря которым обучающийся с ОВЗ может активно общаться со своими сверстниками, участвовать в различных программах, а родители получают дополнительную возможность взаимодействовать со специалистами школы как в социальных сетях, так и официальных школьных форумах.</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Применение индивидуальных, групповых и коллективных форм работы с родителями обучающихся с ОВЗ позволяет поднять на новый уровень взаимодействие между школой и семьёй и тем самым существенно повысить эффективность всего процесса воспитания и образования детей с ограниченными возможностями здоровья.</w:t>
      </w:r>
    </w:p>
    <w:p>
      <w:pPr>
        <w:pStyle w:val="Normal"/>
        <w:spacing w:lineRule="auto" w:line="276" w:before="0" w:after="0"/>
        <w:ind w:right="-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ль семьи в социализаци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семьи в жизни человека сложно переоценить, ведь в ней закладываются ценностные ориентации и принципы поведения в обществе, она является средством воспитания и сферой формирования духовно-нравственных основ и обеспечивает взаимодействие личности и общества.</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человека как личности осуществляется в семье, семья закладывает в него базисные основы, а ребенок усваивает основные нормы поведения, способы мышления и язык.</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Особое значение семья приобретает в жизни ребенка с ограниченными возможностями здоровья, ведь для него семья одновременно часто выступает и в роли единственного института воспитания. Для того чтобы не допустить социальной дезадаптации детей с различными нарушениями в развитии, устранить препятствия на пути их социализации, и эффективно противодействовать формированию деструктивных родительско-детских отношений необходимо исследовать роль семьи в процессе социальной интеграции особенных детей.</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что особенности психофизического развития детей с ОВЗ обычно приводят к ослаблению их адаптивных возможностей, вследствие чего ограничивается их социализация. Проблему также усугубляет тот факт, что семейная социализация таких детей считается видом отклоняющейся социализации, так как личностное развитие ребенка отклоняется от «эталона развития», который установлен в обществе. По этой причине дети с ОВЗ испытывают значительные трудности в социализации не только в рамках школы, но и общественной жизни в целом.</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 же время требуется, чтобы такие дети были готовы к относительно независимой жизни и не чувствовали своей социальной недостаточности. И в этом случае основным фактором успешной социализации особенного ребенка становится семья.</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При этом многие исследователи отмечают и положительное, и отрицательное влияние семьи на процесс социализации ребенка. Так, некоторые авторы указывают, что большинство семей, где растет особенный ребенок, являются неблагополучными или неполными. По этой причине какие-либо отклонения в развитии ребенка удается определить только при его поступлении в школу. Дети из неблагополучных семей входят в группу риска, и они часто просто предоставлены сами себе и практически лишены заботы и внимания со стороны взрослых. К такой категории относят и т.н. «социально и педагогически запущенных детей».</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Родительская позиция в семьях, воспитывающих детей с ОВЗ, часто характеризуется неадекватностью, сиюминутностью и ригидностью.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родители также невольно допускают грубые ошибки в воспитании, которые приводят к психологическим травмам ребенка, и бессознательно применяют такие модели воспитания, которые в дальнейшем становятся причинами невротизации детей. Соответственно, неправильный стиль общения родителей со своими детьми отрицательно влияет и на их способность к социализации.</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изирующий потенциал семьи во многом определяется позицией, которую занимают родители. Выделяют четыре основные линии поведения родителей с особенным ребенком:</w:t>
      </w:r>
    </w:p>
    <w:p>
      <w:pPr>
        <w:pStyle w:val="Normal"/>
        <w:numPr>
          <w:ilvl w:val="0"/>
          <w:numId w:val="10"/>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ство (пассивная автаркия). Проявляется в том, что семья старается избегать прямых контактов с обществом;</w:t>
      </w:r>
    </w:p>
    <w:p>
      <w:pPr>
        <w:pStyle w:val="Normal"/>
        <w:numPr>
          <w:ilvl w:val="0"/>
          <w:numId w:val="10"/>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ьба (агрессивная автаркия). Характеризуется тем, что родители критикуют общественные нормы и ценности или воспринимают их неадекватно;</w:t>
      </w:r>
    </w:p>
    <w:p>
      <w:pPr>
        <w:pStyle w:val="Normal"/>
        <w:numPr>
          <w:ilvl w:val="0"/>
          <w:numId w:val="10"/>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ение (фильтрация). Семья с такой моделью поведения принимает только те ценности общества, которые совпадают с их собственными представлениями;</w:t>
      </w:r>
    </w:p>
    <w:p>
      <w:pPr>
        <w:pStyle w:val="Normal"/>
        <w:numPr>
          <w:ilvl w:val="0"/>
          <w:numId w:val="10"/>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 xml:space="preserve">гибкость (флексибильность - это способность индивидуума изменить свою психическую установку или легко приспособиться к изменившейся ситуации). Семья понимает о необходимости принятия общественных норм и под влиянием общества формирует собственные представления и ценности.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ют также три критерия оценки родительской позиции:</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екватность, при которой родители полностью осознают особенности своего ребенка;</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чность. В данном случае родительская позиция может часто меняться, а вместе с ней изменяются формы и способы общения с ребенком;</w:t>
      </w:r>
    </w:p>
    <w:p>
      <w:pPr>
        <w:pStyle w:val="Normal"/>
        <w:numPr>
          <w:ilvl w:val="0"/>
          <w:numId w:val="3"/>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стическая. Данная оценка позиции отражает способность родителей перестроить свое взаимодействие с ребенком, а также адекватно оценить дальнейшие жизненные перспективы.</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с родительскими позициями выделяют и возможные модели социализации ребенка:</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постепенно вживается в свою ущербную ситуацию и осваивает ее ущемляющие стандарты;</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семьей защитной оболочки, в результате чего ребенок дистанцируется от общества и его стандартов;</w:t>
      </w:r>
    </w:p>
    <w:p>
      <w:pPr>
        <w:pStyle w:val="Normal"/>
        <w:numPr>
          <w:ilvl w:val="0"/>
          <w:numId w:val="4"/>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ребенок приобрел заболевание позднее либо узнал, что оно у него было на протяжении всей жизни. Такой индивид испытывает трудности с восприятием самого себя, а окружающие испытывают затруднения в проявлении к нему обычного дружеского участия;</w:t>
      </w:r>
    </w:p>
    <w:p>
      <w:pPr>
        <w:pStyle w:val="Normal"/>
        <w:numPr>
          <w:ilvl w:val="0"/>
          <w:numId w:val="4"/>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который готов учиться новому образу жизни.</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на проблема социализации детей с ограниченными возможностями здоровья состоит в том, что одновременно с социализацией ребенка происходит процесс ресоциализации его родителей. Эти процессы обуславливаются биологическими, социальными (учет социально-средового окружения), а также психологическими факторами (учет личностных особенностей родителей).</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ьма распространенными случаями являются, когда родители детей с ограниченными возможностями здоровья своим поведением значительно нарушают адекватный процесс социализации детей. Ярким примером такого поведения можно назвать подсознательное «отвержение» ребенка, которое выражается в отсутствии к нему интереса, грубом обращении и даже физическом наказании. Такое поведение приводит к тому, что ребенок начинает считать себя «плохим» и он уверен, что «не достоин родительской любви и внимания». Следствием этого является формирование у детей пониженного фона настроения, резкое снижение самооценки, неуверенности в себе и проявление пассивности.</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гативное воздействие на психику ребенка оказывает и гиперопека родителей. Многие родители начинают испытывать комплекс вины перед ребенком и стараются выполнить все его желания. Такое поведение приводит к тому, что ребенок растет эгоцентричным, пассивным и несамостоятельным. Дети, которые страдают от чрезмерной опеки взрослых, характеризуются социальной и психической незрелостью, что мешает социальной адаптации ребенка.</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мьи, которые воспитывают детей с ограниченными возможностями здоровья, имеют много общих черт, но при этом имеются и специфические черты, которые во многом зависят от вида заболевания ребенка. Например, у родителей, воспитывающих детей с </w:t>
      </w:r>
      <w:r>
        <w:rPr>
          <w:rFonts w:eastAsia="Times New Roman" w:cs="Times New Roman" w:ascii="Times New Roman" w:hAnsi="Times New Roman"/>
          <w:b/>
          <w:color w:val="000000"/>
          <w:sz w:val="24"/>
          <w:szCs w:val="24"/>
          <w:lang w:eastAsia="ru-RU"/>
        </w:rPr>
        <w:t>умственной отсталостью</w:t>
      </w:r>
      <w:r>
        <w:rPr>
          <w:rFonts w:eastAsia="Times New Roman" w:cs="Times New Roman" w:ascii="Times New Roman" w:hAnsi="Times New Roman"/>
          <w:color w:val="000000"/>
          <w:sz w:val="24"/>
          <w:szCs w:val="24"/>
          <w:lang w:eastAsia="ru-RU"/>
        </w:rPr>
        <w:t>, часто формируются «рентные установки». В таких случаях они начинают требовать от врачей утяжелить диагноз их ребенку в целях повышения материальной поддержки со стороны государства.</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В семьях, где дети имеют </w:t>
      </w:r>
      <w:r>
        <w:rPr>
          <w:rFonts w:eastAsia="Times New Roman" w:cs="Times New Roman" w:ascii="Times New Roman" w:hAnsi="Times New Roman"/>
          <w:b/>
          <w:color w:val="000000"/>
          <w:sz w:val="24"/>
          <w:szCs w:val="24"/>
          <w:lang w:eastAsia="ru-RU"/>
        </w:rPr>
        <w:t>интеллектуальные нарушения</w:t>
      </w:r>
      <w:r>
        <w:rPr>
          <w:rFonts w:eastAsia="Times New Roman" w:cs="Times New Roman" w:ascii="Times New Roman" w:hAnsi="Times New Roman"/>
          <w:color w:val="000000"/>
          <w:sz w:val="24"/>
          <w:szCs w:val="24"/>
          <w:lang w:eastAsia="ru-RU"/>
        </w:rPr>
        <w:t>, межличностные отношения чаще всего строятся по двум моделям:</w:t>
      </w:r>
    </w:p>
    <w:p>
      <w:pPr>
        <w:pStyle w:val="Normal"/>
        <w:numPr>
          <w:ilvl w:val="0"/>
          <w:numId w:val="1"/>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доминирование авторитарной гиперсоциализации детей;</w:t>
      </w:r>
    </w:p>
    <w:p>
      <w:pPr>
        <w:pStyle w:val="Normal"/>
        <w:numPr>
          <w:ilvl w:val="0"/>
          <w:numId w:val="1"/>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писывание родителями своему ребенку личной и социальной несостоятельности.</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Дети, которые страдают от </w:t>
      </w:r>
      <w:r>
        <w:rPr>
          <w:rFonts w:eastAsia="Times New Roman" w:cs="Times New Roman" w:ascii="Times New Roman" w:hAnsi="Times New Roman"/>
          <w:b/>
          <w:color w:val="000000"/>
          <w:sz w:val="24"/>
          <w:szCs w:val="24"/>
          <w:lang w:eastAsia="ru-RU"/>
        </w:rPr>
        <w:t>задержки психического развития</w:t>
      </w:r>
      <w:r>
        <w:rPr>
          <w:rFonts w:eastAsia="Times New Roman" w:cs="Times New Roman" w:ascii="Times New Roman" w:hAnsi="Times New Roman"/>
          <w:color w:val="000000"/>
          <w:sz w:val="24"/>
          <w:szCs w:val="24"/>
          <w:lang w:eastAsia="ru-RU"/>
        </w:rPr>
        <w:t>, часто воспитываются в семьях с неблагоприятными психолого-педагогическими и социальными условиями. В таких семьях родители обычно отличаются низкой компетентностью в вопросах развития и воспитания детей, при этом они зачастую жестоко обращаются со своими детьми.</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мьи, в которых дети имеют </w:t>
      </w:r>
      <w:r>
        <w:rPr>
          <w:rFonts w:eastAsia="Times New Roman" w:cs="Times New Roman" w:ascii="Times New Roman" w:hAnsi="Times New Roman"/>
          <w:b/>
          <w:color w:val="000000"/>
          <w:sz w:val="24"/>
          <w:szCs w:val="24"/>
          <w:lang w:eastAsia="ru-RU"/>
        </w:rPr>
        <w:t>нарушение слуховой функции</w:t>
      </w:r>
      <w:r>
        <w:rPr>
          <w:rFonts w:eastAsia="Times New Roman" w:cs="Times New Roman" w:ascii="Times New Roman" w:hAnsi="Times New Roman"/>
          <w:color w:val="000000"/>
          <w:sz w:val="24"/>
          <w:szCs w:val="24"/>
          <w:lang w:eastAsia="ru-RU"/>
        </w:rPr>
        <w:t>, можно разделить на две основные группы: родители с нормальным слухом и родители, которые также имеют нарушения слуха. Это обстоятельство определяет и отношение родителей к своему ребенку, которое может характеризоваться как безразличием или гиперопекой, так и полным принятием его особенности.</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Аналогичная ситуация складывается и с семьями, где воспитываются дети с </w:t>
      </w:r>
      <w:r>
        <w:rPr>
          <w:rFonts w:eastAsia="Times New Roman" w:cs="Times New Roman" w:ascii="Times New Roman" w:hAnsi="Times New Roman"/>
          <w:b/>
          <w:color w:val="000000"/>
          <w:sz w:val="24"/>
          <w:szCs w:val="24"/>
          <w:lang w:eastAsia="ru-RU"/>
        </w:rPr>
        <w:t>нарушениями зрения</w:t>
      </w:r>
      <w:r>
        <w:rPr>
          <w:rFonts w:eastAsia="Times New Roman" w:cs="Times New Roman" w:ascii="Times New Roman" w:hAnsi="Times New Roman"/>
          <w:color w:val="000000"/>
          <w:sz w:val="24"/>
          <w:szCs w:val="24"/>
          <w:lang w:eastAsia="ru-RU"/>
        </w:rPr>
        <w:t>. Так, если у слабовидящих или незрячих родителей появляется слепой ребенок, то эта ситуация воспринимается вполне адекватно. Если же такой ребенок рождается в нормальной семье, то это обычно приводит к деформации родительско-детских взаимоотношений, что в дальнейшем существенно затрудняет социализацию ребенка.</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емьях, где дети страдают от </w:t>
      </w:r>
      <w:r>
        <w:rPr>
          <w:rFonts w:eastAsia="Times New Roman" w:cs="Times New Roman" w:ascii="Times New Roman" w:hAnsi="Times New Roman"/>
          <w:b/>
          <w:color w:val="000000"/>
          <w:sz w:val="24"/>
          <w:szCs w:val="24"/>
          <w:lang w:eastAsia="ru-RU"/>
        </w:rPr>
        <w:t>нарушения речи</w:t>
      </w:r>
      <w:r>
        <w:rPr>
          <w:rFonts w:eastAsia="Times New Roman" w:cs="Times New Roman" w:ascii="Times New Roman" w:hAnsi="Times New Roman"/>
          <w:color w:val="000000"/>
          <w:sz w:val="24"/>
          <w:szCs w:val="24"/>
          <w:lang w:eastAsia="ru-RU"/>
        </w:rPr>
        <w:t xml:space="preserve">, обычно отмечается проблема с установлением нормальной коммуникации, также наблюдается отгороженность и отчужденность во взаимоотношениях. По причине проблем с речью существенно усложняется решение задачи по социализации ребенка.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чительной психотравмирующей проблемой для родителей </w:t>
      </w:r>
      <w:r>
        <w:rPr>
          <w:rFonts w:eastAsia="Times New Roman" w:cs="Times New Roman" w:ascii="Times New Roman" w:hAnsi="Times New Roman"/>
          <w:b/>
          <w:color w:val="000000"/>
          <w:sz w:val="24"/>
          <w:szCs w:val="24"/>
          <w:lang w:eastAsia="ru-RU"/>
        </w:rPr>
        <w:t>аутичных детей</w:t>
      </w:r>
      <w:r>
        <w:rPr>
          <w:rFonts w:eastAsia="Times New Roman" w:cs="Times New Roman" w:ascii="Times New Roman" w:hAnsi="Times New Roman"/>
          <w:color w:val="000000"/>
          <w:sz w:val="24"/>
          <w:szCs w:val="24"/>
          <w:lang w:eastAsia="ru-RU"/>
        </w:rPr>
        <w:t xml:space="preserve"> часто становится отсутствие возможности поместить своего ребенка в специальные образовательные учреждения. </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Выделяют несколько типов неадекватного материнского поведения в отношении своего ребенка аутиста:</w:t>
      </w:r>
    </w:p>
    <w:p>
      <w:pPr>
        <w:pStyle w:val="Normal"/>
        <w:numPr>
          <w:ilvl w:val="0"/>
          <w:numId w:val="2"/>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мать слишком эмоционально зависит от ребенка, тем самым подавляя его своей неадекватной аффектацией;</w:t>
      </w:r>
    </w:p>
    <w:p>
      <w:pPr>
        <w:pStyle w:val="Normal"/>
        <w:numPr>
          <w:ilvl w:val="0"/>
          <w:numId w:val="2"/>
        </w:numPr>
        <w:spacing w:lineRule="auto" w:line="276" w:before="0" w:after="0"/>
        <w:ind w:left="0" w:right="-1" w:firstLine="709"/>
        <w:jc w:val="both"/>
        <w:rPr/>
      </w:pPr>
      <w:r>
        <w:rPr>
          <w:rFonts w:eastAsia="Times New Roman" w:cs="Times New Roman" w:ascii="Times New Roman" w:hAnsi="Times New Roman"/>
          <w:color w:val="000000"/>
          <w:sz w:val="24"/>
          <w:szCs w:val="24"/>
          <w:lang w:eastAsia="ru-RU"/>
        </w:rPr>
        <w:t>периодическое, часто внезапное, отвержение своего ребенка. Мать при этом подвержена депрессивному состоянию;</w:t>
      </w:r>
    </w:p>
    <w:p>
      <w:pPr>
        <w:pStyle w:val="Normal"/>
        <w:numPr>
          <w:ilvl w:val="0"/>
          <w:numId w:val="2"/>
        </w:numPr>
        <w:spacing w:lineRule="auto" w:line="276"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ь, которая полностью отвергает своего ребенка. Она обычно полностью равнодушна к судьбе ребенка и не проявляет никаких эмоций.</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ычно тяжелая ситуация складывается в семьях, где воспитывается ребенком с </w:t>
      </w:r>
      <w:r>
        <w:rPr>
          <w:rFonts w:eastAsia="Times New Roman" w:cs="Times New Roman" w:ascii="Times New Roman" w:hAnsi="Times New Roman"/>
          <w:b/>
          <w:color w:val="000000"/>
          <w:sz w:val="24"/>
          <w:szCs w:val="24"/>
          <w:lang w:eastAsia="ru-RU"/>
        </w:rPr>
        <w:t>синдромом Дауна</w:t>
      </w:r>
      <w:r>
        <w:rPr>
          <w:rFonts w:eastAsia="Times New Roman" w:cs="Times New Roman" w:ascii="Times New Roman" w:hAnsi="Times New Roman"/>
          <w:color w:val="000000"/>
          <w:sz w:val="24"/>
          <w:szCs w:val="24"/>
          <w:lang w:eastAsia="ru-RU"/>
        </w:rPr>
        <w:t>. Отношения между родителями очень часто характеризуются напряженностью, супруги не удовлетворены собой и супружеской жизнью. В качестве дополнительного травмирующего фактора выступает невозможность наладить адекватный контакт с ребенком.</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же дети имеют </w:t>
      </w:r>
      <w:r>
        <w:rPr>
          <w:rFonts w:eastAsia="Times New Roman" w:cs="Times New Roman" w:ascii="Times New Roman" w:hAnsi="Times New Roman"/>
          <w:b/>
          <w:color w:val="000000"/>
          <w:sz w:val="24"/>
          <w:szCs w:val="24"/>
          <w:lang w:eastAsia="ru-RU"/>
        </w:rPr>
        <w:t>синдром дефицита внимания</w:t>
      </w:r>
      <w:r>
        <w:rPr>
          <w:rFonts w:eastAsia="Times New Roman" w:cs="Times New Roman" w:ascii="Times New Roman" w:hAnsi="Times New Roman"/>
          <w:color w:val="000000"/>
          <w:sz w:val="24"/>
          <w:szCs w:val="24"/>
          <w:lang w:eastAsia="ru-RU"/>
        </w:rPr>
        <w:t>, то у них обычно возникают трудности с коммуникативным поведением, что требует от родителей, прежде всего, повышенного внимания к ребенку.</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Родители, ребенок которых страдает от </w:t>
      </w:r>
      <w:r>
        <w:rPr>
          <w:rFonts w:eastAsia="Times New Roman" w:cs="Times New Roman" w:ascii="Times New Roman" w:hAnsi="Times New Roman"/>
          <w:b/>
          <w:color w:val="000000"/>
          <w:sz w:val="24"/>
          <w:szCs w:val="24"/>
          <w:lang w:eastAsia="ru-RU"/>
        </w:rPr>
        <w:t>церебрального паралича</w:t>
      </w:r>
      <w:r>
        <w:rPr>
          <w:rFonts w:eastAsia="Times New Roman" w:cs="Times New Roman" w:ascii="Times New Roman" w:hAnsi="Times New Roman"/>
          <w:color w:val="000000"/>
          <w:sz w:val="24"/>
          <w:szCs w:val="24"/>
          <w:lang w:eastAsia="ru-RU"/>
        </w:rPr>
        <w:t>, часто склонны к гиперопеке, которая сопровождается у супругов проявлением чувства фрустрации и тревожности. При этом у матерей часто появляется зацикленность на психической и физической беспомощности ребенка. Довольно распространены ситуации, когда оба родителя проявляют повышенную жесткость в обращении с ребенком, а между супругами складываются весьма напряженные отношения. Такое взаимоотношение между родителями во многих случаях приводит к распаду семьи.</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особенности отношений по линии родители-ребенок в семьях, где есть дети с ОВЗ, приводят к разным нарушениям в контактах между родителями и ребенком, что в значительной степени затрудняет процесс социализации последнего. В этой связи необходимо вести планомерную коррекционную, диагностическую и профилактическую работу с такими семьями, цель таких мероприятий – формирование конструктивных и адекватных взаимоотношений между родителями и детьми.</w:t>
      </w:r>
    </w:p>
    <w:p>
      <w:pPr>
        <w:pStyle w:val="Normal"/>
        <w:spacing w:lineRule="auto" w:line="276" w:before="0" w:after="0"/>
        <w:ind w:right="-1" w:firstLine="708"/>
        <w:jc w:val="both"/>
        <w:rPr/>
      </w:pPr>
      <w:r>
        <w:rPr>
          <w:rFonts w:eastAsia="Times New Roman" w:cs="Times New Roman" w:ascii="Times New Roman" w:hAnsi="Times New Roman"/>
          <w:color w:val="000000"/>
          <w:sz w:val="24"/>
          <w:szCs w:val="24"/>
          <w:lang w:eastAsia="ru-RU"/>
        </w:rPr>
        <w:t xml:space="preserve">Под конструктивными родительско-детскими отношениями понимаются такие отношения между родителями и ребенком, которые со стороны взрослых членов семьи характеризуются эмоционально-ценностным отношением к ребенку, а также наличием адекватного представления о характерологических и возрастных его особенностей. Еще одна характерная черта таких отношений – личностно-ориентированное общение и организация взаимодействия на основе сотрудничества и партнерства. </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ассматривать родительско-детские отношения со стороны ребенка, то данное понятие можно уточнить следующим образом: конструктивные взаимоотношения предполагают знание, полное принятие и понимание родителями особенностей своего ребенка, поэтому все действия родителей направлены на диагностику, лечение, коррекцию, воспитание и обучение ребенка.</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семья может оказывать как положительное влияние на социализацию ребенка с ограниченными возможностями здоровья, так и создавать значительные препятствия данному процессу. Для того чтобы сформировать конструктивные родительско-детские взаимоотношения, необходимо ведение целенаправленной психолого-педагогической и медико-социальной работы с семьей, ведь именно от взаимоотношений в семье напрямую зависит успешность социализации и социальной активности ребенка с ограниченными возможностями здоровья.</w:t>
      </w:r>
    </w:p>
    <w:p>
      <w:pPr>
        <w:pStyle w:val="Normal"/>
        <w:spacing w:lineRule="auto" w:line="276" w:before="0" w:after="0"/>
        <w:ind w:right="-1"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02995" cy="261620"/>
          <wp:effectExtent l="0" t="0" r="0" b="0"/>
          <wp:docPr id="1" name="Google Shape;148;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 Shape;148;p19" descr=""/>
                  <pic:cNvPicPr>
                    <a:picLocks noChangeAspect="1" noChangeArrowheads="1"/>
                  </pic:cNvPicPr>
                </pic:nvPicPr>
                <pic:blipFill>
                  <a:blip r:embed="rId1"/>
                  <a:srcRect l="-20" t="-83" r="-20" b="-83"/>
                  <a:stretch>
                    <a:fillRect/>
                  </a:stretch>
                </pic:blipFill>
                <pic:spPr bwMode="auto">
                  <a:xfrm>
                    <a:off x="0" y="0"/>
                    <a:ext cx="1102995" cy="261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15:00Z</dcterms:created>
  <dc:creator>Olga</dc:creator>
  <dc:description/>
  <cp:keywords/>
  <dc:language>en-US</dc:language>
  <cp:lastModifiedBy>Olga</cp:lastModifiedBy>
  <dcterms:modified xsi:type="dcterms:W3CDTF">2020-04-10T22:01:00Z</dcterms:modified>
  <cp:revision>12</cp:revision>
  <dc:subject/>
  <dc:title/>
</cp:coreProperties>
</file>