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ереводчикова О.А., учитель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ГБОУ школа№432 Колпинского района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анкт-Петербурга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1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14"/>
          <w:shd w:fill="FFFFFF" w:val="clear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1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14"/>
          <w:shd w:fill="FFFFFF" w:val="clear"/>
        </w:rPr>
        <w:t>Работа в паре на занятии детей с интеллектуальной недостаточностью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овый ФГОС учитывает возрастные, типологические и индивидуальные возможности, особые образовательные потребности детей с умственной отсталостью (интеллектуальными нарушениями). В рамках внедрения ФГОС образовательная программа школы ставит целью общекультурное, личностное и познавательное развитие учащихся, обеспечивающее такую ключевую компетенцию, как умение учиться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Значительная неоднородность  состава учащихся</w:t>
      </w:r>
      <w:r>
        <w:rPr>
          <w:rFonts w:cs="Times New Roman" w:ascii="Times New Roman" w:hAnsi="Times New Roman"/>
          <w:b/>
          <w:bCs/>
          <w:sz w:val="24"/>
        </w:rPr>
        <w:t> </w:t>
      </w:r>
      <w:r>
        <w:rPr>
          <w:rFonts w:cs="Times New Roman" w:ascii="Times New Roman" w:hAnsi="Times New Roman"/>
          <w:sz w:val="24"/>
        </w:rPr>
        <w:t>школы для обучающихся с ОВЗ является её специфической особенностью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По 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bCs/>
          <w:sz w:val="24"/>
        </w:rPr>
        <w:t>возможностям  обучения</w:t>
      </w:r>
      <w:r>
        <w:rPr>
          <w:rFonts w:cs="Times New Roman" w:ascii="Times New Roman" w:hAnsi="Times New Roman"/>
          <w:sz w:val="24"/>
        </w:rPr>
        <w:t>  </w:t>
      </w:r>
      <w:r>
        <w:rPr>
          <w:rFonts w:cs="Times New Roman" w:ascii="Times New Roman" w:hAnsi="Times New Roman"/>
          <w:bCs/>
          <w:sz w:val="24"/>
        </w:rPr>
        <w:t>умственно  отсталые  учащиеся  делятся  на  четыре  группы: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</w:rPr>
        <w:t>1  группу</w:t>
      </w:r>
      <w:r>
        <w:rPr>
          <w:rFonts w:cs="Times New Roman" w:ascii="Times New Roman" w:hAnsi="Times New Roman"/>
          <w:sz w:val="24"/>
        </w:rPr>
        <w:t>  составляют  ученики,  наиболее  успешно  овладевающие  программным  материалом  в  процессе  фронтального  обучения.  Все  задания  ими,  как  правило,    выполняются  самостоятельно.  Они  не  испытывают  больших  затруднений  при  выполнении  измененного  задания,  в  основном  правильно  используют  имеющийся  опыт,  выполняя  новую  работу.  Умение  объяснять  свои  действия  словами  свидетельствует  о  сознательном  усвоении  этими  учащимися  программного  материала.  Им  доступен  некоторый  уровень  обобщения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Учащиеся</w:t>
      </w:r>
      <w:r>
        <w:rPr>
          <w:rFonts w:cs="Times New Roman" w:ascii="Times New Roman" w:hAnsi="Times New Roman"/>
          <w:bCs/>
          <w:sz w:val="24"/>
        </w:rPr>
        <w:t>  </w:t>
      </w:r>
      <w:r>
        <w:rPr>
          <w:rFonts w:cs="Times New Roman" w:ascii="Times New Roman" w:hAnsi="Times New Roman"/>
          <w:bCs/>
          <w:iCs/>
          <w:sz w:val="24"/>
        </w:rPr>
        <w:t>II  группы</w:t>
      </w:r>
      <w:r>
        <w:rPr>
          <w:rFonts w:cs="Times New Roman" w:ascii="Times New Roman" w:hAnsi="Times New Roman"/>
          <w:sz w:val="24"/>
        </w:rPr>
        <w:t>  также  достаточно  успешно  обучаются  в  классе.  В  ходе  обучения эти  дети испытывают  несколько  большие  трудности,  чем  ученики I  группы.  Они в основном понимают фронтальное объяснение  учителя,  неплохо  запоминают  изучаемый  материал,  но   не  в  состоянии  сделать  элементарные  выводы  и  обобщения  без  помощи  учителя.  Они  нуждаются  в  активизирующей  и  организующей  помощи  учителя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К  </w:t>
      </w:r>
      <w:r>
        <w:rPr>
          <w:rFonts w:cs="Times New Roman" w:ascii="Times New Roman" w:hAnsi="Times New Roman"/>
          <w:bCs/>
          <w:iCs/>
          <w:sz w:val="24"/>
        </w:rPr>
        <w:t>III  группе</w:t>
      </w:r>
      <w:r>
        <w:rPr>
          <w:rFonts w:cs="Times New Roman" w:ascii="Times New Roman" w:hAnsi="Times New Roman"/>
          <w:sz w:val="24"/>
        </w:rPr>
        <w:t>  относятся  ученики,  которые  с   трудом  усваивают  программный  материал,  нуждаясь  в  разнообразных  видах  помощи: словесно-логической,  наглядной  и  предметно-практической. Успешность  усвоения  знаний,  в  первую  очередь  зависит  от  понимания  детьми  того,  что  им  сообщается. Для этих учащихся характерно недостаточное осознание вновь сообщаемого материала (правила, теоретические сведения, факты). Им трудно определить  главное в изучаемом, установить логическую связь частей, отделит второстепенное. Им трудно понять материал во время фронтальных занятий, они нуждаются в дополнительном объяснении. Их отличает низкая самостоятельность. Темп усвоения материала у этих учащихся значительно ниже, чем у детей, отнесенных ко II группе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К  </w:t>
      </w:r>
      <w:r>
        <w:rPr>
          <w:rFonts w:cs="Times New Roman" w:ascii="Times New Roman" w:hAnsi="Times New Roman"/>
          <w:bCs/>
          <w:iCs/>
          <w:sz w:val="24"/>
        </w:rPr>
        <w:t>IV  группе</w:t>
      </w:r>
      <w:r>
        <w:rPr>
          <w:rFonts w:cs="Times New Roman" w:ascii="Times New Roman" w:hAnsi="Times New Roman"/>
          <w:sz w:val="24"/>
        </w:rPr>
        <w:t>  относятся  учащиеся,  которые  овладевают  учебным  материалом   на  самом  низком  уровне.  При  этом  только  фронтального  обучения  для  них  недостаточно.  Они  нуждаются  в  выполнении  большого  количества  упражнений, ведения  дополнительных приемов обучения, постоянном контроле и  подсказках во время выполнения  работ. Сделать  выводы с некоторой долей  самостоятельности, использовать  прошлый  опыт  им  недоступно. Учащимся  требуется четкое  неоднократное  объяснение  учителя  при  выполнении  любого  задания.  Помощь  учителя  в  виде  прямой  подсказки  одними  учениками  используется  верно,  другие  в  этих  условиях  допускают  ошибки.  Эти  школьники  не  видят  ошибок  в  работе,  им  требуется  конкретное  указание  на  них  и  объяснение  к  исправлению.  Каждое  последующее  задание  воспринимается  ими  как  новое.  Знания  усваиваются  чисто  механически,  быстро  забываются.  Они могут  усвоить  значительно  меньший  объем  знаний  и  умений,  чем  предлагается  программой  коррекционной  школы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1"/>
        </w:rPr>
        <w:t xml:space="preserve">При обучении детей с легкой степенью умственной отсталости следует </w:t>
      </w:r>
      <w:r>
        <w:rPr>
          <w:rFonts w:cs="Times New Roman" w:ascii="Times New Roman" w:hAnsi="Times New Roman"/>
          <w:sz w:val="24"/>
        </w:rPr>
        <w:t>придерживаться классно – урочной системы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но-урочная система по-прежнему представляет собой одну из основных форм осуществления учебно-воспитательного про</w:t>
        <w:softHyphen/>
        <w:t>цесса. Урок, как и в общеобразовательной массовой школе, по</w:t>
        <w:softHyphen/>
        <w:t>зволяет организовать не только учебно-познавательную, но и дру</w:t>
        <w:softHyphen/>
        <w:t>гие виды развивающей деятельности детей. В нем успешно реали</w:t>
        <w:softHyphen/>
        <w:t>зуются возможности сочетания фронтальной, групповой и, в мень</w:t>
        <w:softHyphen/>
        <w:t>шей степени, индивидуальной работы учащихся. Урок обладает некоторыми отличительными особенностями по сравнению с другими организационными формами учебной ра</w:t>
        <w:softHyphen/>
        <w:t xml:space="preserve">боты. Прежде всего, это постоянство состава группы учащихся. 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большинстве случаев, особенно на начальных этапах обуче</w:t>
        <w:softHyphen/>
        <w:t>ния в специальной школе, уроки строятся по смешанному или комбинированному типу. Это объясняется тем, что младшие школь</w:t>
        <w:softHyphen/>
        <w:t>ники с отклонениями в развитии не могут усваивать новый мате</w:t>
        <w:softHyphen/>
        <w:t>риал большими порциями в течение всего урока; его объяснению предшествует подготовительно-пропедевтическая работа, направ</w:t>
        <w:softHyphen/>
        <w:t>ленная на актуализацию соответствующих знаний и опыта учени</w:t>
        <w:softHyphen/>
        <w:t>ков, а нередко и на формирование такого опыта. Каждая порция впервые предъявляемого материала требует незамедлительного его закрепления в деятельностных, практических упражнениях. На всех этапах урока необходим пошаговый, часто индивидуальный кон</w:t>
        <w:softHyphen/>
        <w:t>троль усвоения материала, предусматривающий своевременное выявление возникающих затруднений. В средних и старших классах организация уроков постепенно приобретает традиционные черты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ка проведения уроков в специ</w:t>
        <w:softHyphen/>
        <w:t>альной школе характеризуется широким использованием много</w:t>
        <w:softHyphen/>
        <w:t>образных форм групповой работы — парами, бригадами и т.п. Преимущественно это дифференцированно-групповые формы ра</w:t>
        <w:softHyphen/>
        <w:t>боты, когда дети объединяются в группы в зависимости от их познавательных возможностей, темпов учебной деятельности, задач коррекционно-образовательного процесса, или бригадные, когда целью объединения во временные группы (по желанию детей или по указанию педагога) является выполнение какого-либо учебного задания. Такие формы работы распространены на специальных (коррекционных) уроках, например, по предмет</w:t>
        <w:softHyphen/>
        <w:t xml:space="preserve">но-практической деятельности.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Групповая и коллективная работа – это процесс взаимного обучения учащихся, совместного поиска путей решения тех или иных задач, поставленных на уроке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В работе  группой  понимается: работа в парах; в четверках; работа в подгруппах с детьми со сходными диагнозами, клиникой протекания заболевания и по уровню усвоения программного материала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Групповые виды работ делают урок более интересным, живым, активизируют мыслительную деятельность, дают возможность многократно повторять материал, помогают учителю объяснять, закреплять и постоянно контролировать знания, умения и навыки у ребят всего класса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Работа в группе формирует у учащихся с умственной отсталостью следующие качества и умения: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1.Эмоционально-положительное отношение к совместной деятельности на уроке: желание участвовать в ней, позитивные переживания в процессе совместной деятельности, уверенность в успехе, желание предложить помощь, а также принимать ее от других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2.Деловые отношения на уроке: умение адекватно реагировать на уроке на обращение участников (одноклассников, учителя); умение взаимодействовать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3.Наличие новых социальных ролей: желание ученика быть соучастником общего дела на фоне мотивации к совместным формам работы на уроке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4.Статусные характеристики включают в себя умения презентовать себя: рассказать о себе, себя оценить, выслушать мнение участников о своей работе, адекватно реагировать на критику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Уже при работе парами дети приучаются внимательнее слушать ответ товарища (ведь ребенок выступает здесь как учитель), постоянно готовятся к ответу. Кроме того, ученик получает возможность еще раз проверить и закрепить свои знания пока слушает соседа. Такая работа учит ребят и сочувствовать тем, ко с трудом справляется с заданием или не справляется совсем. Они стараются объяснить непонятное товарищу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При изучении нового материала детей можно объединить  в пары ''сильного'' и ''слабого'' учеников, ''среднего'' и ''сильного''. При обобщении и закреплении материала лучше, чтобы дети в паре были равносильны: сильный – сильный, средний – средний, слабый – слабый. При проведении творческих работ можно разрешаю детям объединяться в пары по желанию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В это время работы необходимо помогать парам и фиксировать их удачи и неудачи, вынося их на общее обсуждение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Детям, занимающимся по сниженной индивидуальной программе, необходимо лично объяснять, показывать личным примером, каким образом они должны работать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упповые формы организации способствуют усилению познавательной заинтересованности де</w:t>
        <w:softHyphen/>
        <w:t>тей, более полному вовлечению их в учебный процесс, содей</w:t>
        <w:softHyphen/>
        <w:t>ствуют практическому освоению навыков коллективной работы и социального поведения, активизации речевой, мыслительной и коммуникативной деятельности в условиях естественной мо</w:t>
        <w:softHyphen/>
        <w:t>тивации общения, познания, межличностного взаимодействия. Работа парами, бригадами позволяет осуществлять взаимообуче</w:t>
        <w:softHyphen/>
        <w:t>ние детей, развивает у них самостоятельность, инициативность, ответственность, готовность к взаимопомощи, чувство товари</w:t>
        <w:softHyphen/>
        <w:t>щества, партнерства, умение работать в коллективе. Индивидуализированная форма работы на уроке применяется в отношении тех учащихся, которые значительно отличаются от остальных детей по своим познавательным возможностям, тем</w:t>
        <w:softHyphen/>
        <w:t>пам и объему познавательной деятельно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3:16:00Z</dcterms:created>
  <dc:creator>Olga</dc:creator>
  <dc:description/>
  <cp:keywords/>
  <dc:language>en-US</dc:language>
  <cp:lastModifiedBy>Olga</cp:lastModifiedBy>
  <dcterms:modified xsi:type="dcterms:W3CDTF">2020-04-10T22:09:00Z</dcterms:modified>
  <cp:revision>7</cp:revision>
  <dc:subject/>
  <dc:title/>
</cp:coreProperties>
</file>