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КОГБУСО Мурыгинский детский дом-интернат</w:t>
        <w:br/>
        <w:t>«Родник»</w:t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ценарий конкурса стихов</w:t>
      </w:r>
    </w:p>
    <w:p>
      <w:pPr>
        <w:pStyle w:val="Normal"/>
        <w:spacing w:before="280" w:after="280"/>
        <w:jc w:val="center"/>
        <w:rPr/>
      </w:pPr>
      <w:r>
        <w:rPr>
          <w:b/>
          <w:sz w:val="48"/>
          <w:szCs w:val="48"/>
        </w:rPr>
        <w:t>«Россия – родина моя…»</w:t>
        <w:b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дготовила:</w:t>
        <w:br/>
        <w:t xml:space="preserve">                                                                        Воспитатель отделения ППП</w:t>
        <w:br/>
        <w:t xml:space="preserve">                                                                        Жданова Ольга Аркадьевна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гт. Мурыгино,  ноябрь  2019</w:t>
      </w:r>
    </w:p>
    <w:p>
      <w:pPr>
        <w:pStyle w:val="Normal"/>
        <w:spacing w:lineRule="auto" w:line="276"/>
        <w:rPr/>
      </w:pPr>
      <w:r>
        <w:rPr>
          <w:rFonts w:eastAsia="Calibri"/>
          <w:b/>
          <w:bCs/>
          <w:i/>
          <w:iCs/>
          <w:lang w:eastAsia="en-US"/>
        </w:rPr>
        <w:t>Цель: </w:t>
      </w:r>
      <w:r>
        <w:rPr>
          <w:rFonts w:eastAsia="Calibri"/>
          <w:i/>
          <w:iCs/>
          <w:lang w:eastAsia="en-US"/>
        </w:rPr>
        <w:t>воспитание любви и преданности к своему Отечеству, чувства гордости за историю своего народа.</w:t>
      </w:r>
    </w:p>
    <w:p>
      <w:pPr>
        <w:pStyle w:val="Normal"/>
        <w:spacing w:lineRule="auto" w:line="276"/>
        <w:rPr/>
      </w:pPr>
      <w:r>
        <w:rPr>
          <w:rFonts w:eastAsia="Calibri"/>
          <w:b/>
          <w:bCs/>
          <w:i/>
          <w:iCs/>
          <w:lang w:eastAsia="en-US"/>
        </w:rPr>
        <w:t>Задачи: </w:t>
      </w:r>
      <w:r>
        <w:rPr>
          <w:rFonts w:eastAsia="Calibri"/>
          <w:i/>
          <w:iCs/>
          <w:lang w:eastAsia="en-US"/>
        </w:rPr>
        <w:t>развитие креативных способностей воспитанников;</w:t>
      </w:r>
      <w:r>
        <w:rPr>
          <w:rFonts w:eastAsia="Calibri"/>
          <w:b/>
          <w:bCs/>
          <w:i/>
          <w:iCs/>
          <w:lang w:eastAsia="en-US"/>
        </w:rPr>
        <w:t> </w:t>
      </w:r>
      <w:r>
        <w:rPr>
          <w:rFonts w:eastAsia="Calibri"/>
          <w:i/>
          <w:iCs/>
          <w:lang w:eastAsia="en-US"/>
        </w:rPr>
        <w:t>отработка навыков выразительного чтения;</w:t>
      </w:r>
      <w:r>
        <w:rPr>
          <w:rFonts w:eastAsia="Calibri"/>
          <w:b/>
          <w:bCs/>
          <w:i/>
          <w:iCs/>
          <w:lang w:eastAsia="en-US"/>
        </w:rPr>
        <w:t> </w:t>
      </w:r>
      <w:r>
        <w:rPr>
          <w:rFonts w:eastAsia="Calibri"/>
          <w:i/>
          <w:iCs/>
          <w:lang w:eastAsia="en-US"/>
        </w:rPr>
        <w:t>развитие навыков преодоления страха публичных выступлений.</w:t>
      </w:r>
    </w:p>
    <w:p>
      <w:pPr>
        <w:pStyle w:val="Heading1"/>
        <w:shd w:fill="FFFFFF" w:val="clear"/>
        <w:spacing w:lineRule="atLeast" w:line="240" w:before="0" w:after="0"/>
        <w:rPr>
          <w:rFonts w:eastAsia="Calibri"/>
          <w:b w:val="false"/>
          <w:b w:val="false"/>
          <w:bCs w:val="false"/>
          <w:i/>
          <w:i/>
          <w:iCs/>
          <w:color w:val="FD9A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i/>
          <w:iCs/>
          <w:color w:val="FD9A00"/>
          <w:sz w:val="24"/>
          <w:szCs w:val="24"/>
          <w:lang w:eastAsia="en-US"/>
        </w:rPr>
      </w:r>
    </w:p>
    <w:p>
      <w:pPr>
        <w:pStyle w:val="Style14"/>
        <w:shd w:fill="FFFFFF" w:val="clear"/>
        <w:spacing w:lineRule="atLeast" w:line="352" w:before="251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вучат песни о России, участники проходят в зал.</w:t>
        <w:br/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i/>
          <w:u w:val="single"/>
        </w:rPr>
        <w:t>Музыка 01 (выход ведущей)</w:t>
      </w:r>
      <w:r>
        <w:rPr/>
        <w:t>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Ведущая (Сказочница).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>Ой, вы, гой еси, люди добрые,</w:t>
        <w:br/>
        <w:t xml:space="preserve">Красны девицы, добры молодцы, 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>Люди взрослые, малы детушки!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 xml:space="preserve">Будет чудо вам, будет диво здесь! </w:t>
        <w:br/>
        <w:t>Будет праздник тут, праздник радости –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 xml:space="preserve">Прославления стороны родной, </w:t>
        <w:br/>
        <w:t>Стороны родной – Руси-матушки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 02 (Фанфары - выходят скоморох и царь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Помощник (Скоморох)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о Столице, во дворце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Царь скучает на крыльце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н томится и скучает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о и дело все вздыхает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 xml:space="preserve">Нет веселья никакого </w:t>
      </w:r>
      <w:r>
        <w:rPr>
          <w:b/>
          <w:i/>
        </w:rPr>
        <w:t>(грустно)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от мое царево слово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Что случилось, Царь Матвей?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ереживаю за людей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Что не думают оне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 Российской стороне…</w:t>
      </w:r>
    </w:p>
    <w:p>
      <w:pPr>
        <w:pStyle w:val="Style14"/>
        <w:shd w:fill="FFFFFF" w:val="clear"/>
        <w:spacing w:lineRule="atLeast" w:line="352" w:before="0" w:after="0"/>
        <w:rPr>
          <w:i/>
          <w:i/>
        </w:rPr>
      </w:pPr>
      <w:r>
        <w:rPr/>
        <w:t>Сердце щемит, душу гложет</w:t>
      </w:r>
      <w:r>
        <w:rPr>
          <w:i/>
        </w:rPr>
        <w:t>…   (стих-е Татьяны Николаевны)</w:t>
      </w:r>
    </w:p>
    <w:p>
      <w:pPr>
        <w:pStyle w:val="Style14"/>
        <w:shd w:fill="FFFFFF" w:val="clear"/>
        <w:spacing w:lineRule="atLeast" w:line="352" w:before="0" w:after="0"/>
        <w:rPr>
          <w:i/>
          <w:i/>
        </w:rPr>
      </w:pPr>
      <w:r>
        <w:rPr>
          <w:i/>
        </w:rPr>
      </w:r>
    </w:p>
    <w:p>
      <w:pPr>
        <w:pStyle w:val="Style14"/>
        <w:shd w:fill="FFFFFF" w:val="clear"/>
        <w:spacing w:lineRule="atLeast" w:line="352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rPr>
          <w:i/>
          <w:i/>
        </w:rPr>
      </w:pPr>
      <w:r>
        <w:rPr>
          <w:b/>
          <w:i/>
        </w:rPr>
        <w:t>Скоморох (задумчиво)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от, что царь тебя тревожит…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тебе признаюсь честно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а будет, царь, тебе известно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Что Матушки России нашей –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т на этой земле краше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в любом ее краю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есни все о ней поют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очиняют стих и оды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 на час - на век, на годы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 ужели, так ли это?..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ак пустите клич по свету: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то прославит Русь – Россию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Лучше, громче и красивей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того озолочу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все сказал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так хочу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узыка 03 (Фанфары – клич). 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i/>
        </w:rPr>
        <w:t xml:space="preserve">(Скоморох уходит, царь усаживается на трон). 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блетела весть, как птица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сю Россию, и в Столицу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о всего белого света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онашло людей - поэтов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Музыкантов – молодцов: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ЫНЧЕ Конкурс у чтецов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Представление участников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 xml:space="preserve">Тут </w:t>
      </w:r>
      <w:r>
        <w:rPr>
          <w:lang w:val="en-US"/>
        </w:rPr>
        <w:t>c</w:t>
      </w:r>
      <w:r>
        <w:rPr/>
        <w:t xml:space="preserve"> «Полянки» - дошколята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ут из «Теремков» ребята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ут девчонки и мальчишки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ловно из народной книжки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«Буратино» и «Грибы»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А вот гости с послешкольной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ля всех загадочной страны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- Отделение ИМВ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се достойны и годны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ля честного соревнованья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ля громкого в любви признанья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 России - Родине своей…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ак приказал всем царь Матвей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u w:val="single"/>
        </w:rPr>
        <w:br/>
      </w:r>
      <w:r>
        <w:rPr>
          <w:b/>
          <w:i/>
          <w:u w:val="single"/>
        </w:rPr>
        <w:t>(Аплодисменты.)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у, а здесь у нас жюри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о царю скорей подмога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Беспристрастно, очень строго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се – царицы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 цари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росим Вас преобразиться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от для вас платки из ситца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i/>
          <w:u w:val="single"/>
        </w:rPr>
        <w:t>Музыка 04</w:t>
      </w:r>
      <w:r>
        <w:rPr>
          <w:b/>
          <w:u w:val="single"/>
        </w:rPr>
        <w:t xml:space="preserve">  </w:t>
      </w:r>
      <w:r>
        <w:rPr>
          <w:b/>
          <w:i/>
          <w:u w:val="single"/>
        </w:rPr>
        <w:t>(Предлагаем накинуть платки на плечи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i/>
          <w:u w:val="single"/>
        </w:rPr>
        <w:t>(представление жюри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так, слово первое – Жюри…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Готов Я здесь вам помогать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оль жребий будете бросат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нести сюда волшебный ларь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сможем с вами мы как встарь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орядок честный по уму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пределить…</w:t>
      </w:r>
    </w:p>
    <w:p>
      <w:pPr>
        <w:pStyle w:val="Style14"/>
        <w:shd w:fill="FFFFFF" w:val="clear"/>
        <w:spacing w:lineRule="atLeast" w:line="352" w:before="0" w:after="0"/>
        <w:jc w:val="both"/>
        <w:rPr>
          <w:u w:val="single"/>
        </w:rPr>
      </w:pPr>
      <w:r>
        <w:rPr/>
        <w:t>Позвать Фому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 05</w:t>
      </w:r>
      <w:r>
        <w:rPr>
          <w:i/>
          <w:u w:val="single"/>
        </w:rPr>
        <w:t xml:space="preserve">  </w:t>
      </w:r>
      <w:r>
        <w:rPr>
          <w:b/>
          <w:i/>
          <w:u w:val="single"/>
        </w:rPr>
        <w:t>(Скоморох вносит шкатулку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Скоморох. </w:t>
      </w:r>
      <w:r>
        <w:rPr/>
        <w:t>С каждой стороны прошу подходить по одному…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i/>
        </w:rPr>
        <w:t>(Под эту же музыку идет быстрая жеребьевка)</w:t>
      </w:r>
      <w:r>
        <w:rPr>
          <w:b/>
        </w:rPr>
        <w:t>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rPr/>
      </w:pPr>
      <w:r>
        <w:rPr>
          <w:b/>
          <w:i/>
        </w:rPr>
        <w:t>Дети  вытягивают номера, в какой последовательности вытянут, в такой и устанавливается порядок выступления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так. Жребий брошен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 добрый час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первыми стихи сейчас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рочитают нам  ребята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з группы нашего интерната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У кого цифра под номером 1.</w:t>
      </w:r>
    </w:p>
    <w:p>
      <w:pPr>
        <w:pStyle w:val="Style14"/>
        <w:shd w:fill="FFFFFF" w:val="clear"/>
        <w:spacing w:lineRule="atLeast" w:line="352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ение стихов 1 группы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ы, ребята, молодцы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ак настоящие борцы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едь трудно первым выступать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едь так царь-батюшка…?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 xml:space="preserve">Хочу сказать! </w:t>
      </w:r>
      <w:r>
        <w:rPr>
          <w:b/>
          <w:i/>
        </w:rPr>
        <w:t>(встает)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аки стихи мой слух ласкают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ебята славно выступают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на душе моей легчает…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А что ж музыка не играет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где помощник мой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Фома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адовая ты голова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Мы все на свете прозевали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музыкантов не позвали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Царь Матвей мой, не беда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м помогут господа!   (</w:t>
      </w:r>
      <w:r>
        <w:rPr>
          <w:b/>
          <w:i/>
        </w:rPr>
        <w:t>вызываются дети</w:t>
      </w:r>
      <w:r>
        <w:rPr/>
        <w:t>)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ейчас чтоб музыку сыграть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до инструмент свой взять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rPr/>
      </w:pPr>
      <w:r>
        <w:rPr>
          <w:i/>
          <w:u w:val="single"/>
        </w:rPr>
        <w:t>(У детей под стульчиками разложены музыкальные инструменты. Детям предлагается играть вслед за скоморохом, т. е. если скоморох поднимает ложки, то играют только ложки, а остальные молчат и т. д. А в самом конце музыки скоморох играет на трещотке – это значит и вместе с ним играют все инструменты.)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 06  (Игра на инструментах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Музыканты хоть куда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Еще так весело, наверно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 играли никогда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о по жребию настало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ейчас вторыми прочитать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вои стихи ребят из группы номер два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ение стихов 2 группы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акие молодцы ребята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з второй группы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рочитали свои стихи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Звонко, да громко…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 (обращаясь к царю)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 хочу и я в сторонке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 такой праздник отдыхать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/>
        <w:t xml:space="preserve">Разреши, царь, танцевать. 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у, конечно, разрешаю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танцы просто обожаю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 07  (танец «Сидя»).</w:t>
      </w:r>
    </w:p>
    <w:p>
      <w:pPr>
        <w:pStyle w:val="Style14"/>
        <w:shd w:fill="FFFFFF" w:val="clear"/>
        <w:spacing w:lineRule="atLeast" w:line="352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rPr>
          <w:b/>
          <w:b/>
          <w:i/>
          <w:i/>
        </w:rPr>
      </w:pPr>
      <w:r>
        <w:rPr>
          <w:b/>
          <w:i/>
        </w:rPr>
        <w:t>(Сидя на своих стульчиках, дети и взрослые повторяют за скоморохом его действия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анцы сидя - это класс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акого не было у нас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егодня все ласкает мою душу –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Хочу еще стихов от вас послушать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ак скажешь батюшка Матвей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ейчас послушаем детей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з группы номер три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ение стихов 3 группы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с продолжают удивлять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толь юные сказители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верно, книги почитать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Большие вы любители?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ужели и девчонки и мальчишки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е одну уж прочитали книжку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А я вот вам не верю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вас сейчас проверю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аздам по два вопроса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оль будет для вас просто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это не секрет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адите мне ответ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А чтобы было круто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 размышление для всех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сего одна минут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От каждой группы выходят по одному ребенку и вытягивают по одному вопросу. В течение одной минуты они с помощью своих помощников – взрослых готовят ответ на вопрос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 08  (тиканье часов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ремя вышло и сейчас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 xml:space="preserve">Проверим знания у вас. 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u w:val="single"/>
        </w:rPr>
        <w:t>Вопрос №1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Что обозначает слово «Родина? »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…</w:t>
      </w:r>
      <w:r>
        <w:rPr/>
        <w:t>Слово Родина произошло от древнего слова род, которое обозначает группу людей, объединенных кровным родством. Каждый из нас потомок какого-либо старинного рода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одина для человека это и страна, в которой он живет, и дом, где родился, и дерево возле родного порога, и место, где жили его предки, и его семья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2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u w:val="single"/>
        </w:rPr>
        <w:t>«Как называется наша Родина (наше государство)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ша Родина – Россия (Российское государство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3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«Назовите столицу России – главный город страны»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Москв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Москва - как много в этом слове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ля сердца русского слилось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ак много в нем отозвалось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4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Назовите основные символы любого государств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Герб, флаг, гимн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5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Что изображено на Российском гербе?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 xml:space="preserve">У нас красивый герб. На нем изображен  </w:t>
      </w:r>
      <w:r>
        <w:rPr>
          <w:b/>
          <w:i/>
          <w:u w:val="single"/>
        </w:rPr>
        <w:t>двуглавый золотой орел</w:t>
      </w:r>
      <w:r>
        <w:rPr/>
        <w:t>. Орел символ солнца, небесной силы огня и бессмертия. Это очень древний герб. Он появился боле 500 лет назад (в 1497 году). Впервые его ввел царь Иван III - великий князь всея Руси. Это был герб Московского государства, Российской империи, а теперь это герб Российской Федерации. Внутри Российского герба – герб Москвы. На нем, на красном щите изображен Георгий Победоносец, поражающий копьем змея. Герб - это эмблема государства, он изображается на печатях, паспортах, денежных знаках, документах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6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Назовите цвета Российского флага (что они означают)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оссийский флаг - трехцветное полотнище с белой, синей и красной полосами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Есть разные версии того, что символизируют цвета флаг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о одной это единство моря, земли и неба, по другой – содружество трех славянских народов, по третьей - белый – вера, чистота, синий – небо благородство, верность, красный – героизм отвага смелость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 7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u w:val="single"/>
        </w:rPr>
        <w:t>Чем отличается одно государство от другого?</w:t>
      </w:r>
      <w:r>
        <w:rPr/>
        <w:t xml:space="preserve"> 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ни отличаются языком, на котором разговаривает народ, своими символами, историей, обычаями, традициями, географическим положением.</w:t>
      </w:r>
    </w:p>
    <w:p>
      <w:pPr>
        <w:pStyle w:val="Normal"/>
        <w:rPr/>
      </w:pPr>
      <w:r>
        <w:rPr/>
        <w:t xml:space="preserve">  </w:t>
      </w:r>
      <w:r>
        <w:rPr/>
        <w:t>Государства отличаются друг от друга не только символами, языком, историей, но и традициями, обычаями и устным народным творчеством. Русский народ  любит свою страну, много сложил о ней пословиц и поговорок.</w:t>
      </w:r>
    </w:p>
    <w:p>
      <w:pPr>
        <w:pStyle w:val="Normal"/>
        <w:rPr/>
      </w:pPr>
      <w:r>
        <w:rPr/>
        <w:t xml:space="preserve"> </w:t>
      </w:r>
      <w:r>
        <w:rPr/>
        <w:t>Прочитайте  некоторые из них.</w:t>
      </w:r>
    </w:p>
    <w:p>
      <w:pPr>
        <w:pStyle w:val="Normal"/>
        <w:rPr/>
      </w:pPr>
      <w:r>
        <w:rPr/>
        <w:t>- Одна у человека мать, одна у него и Родина;</w:t>
      </w:r>
    </w:p>
    <w:p>
      <w:pPr>
        <w:pStyle w:val="Normal"/>
        <w:rPr/>
      </w:pPr>
      <w:r>
        <w:rPr/>
        <w:t>- Родная сторона – мать, чужая – мачеха.</w:t>
      </w:r>
    </w:p>
    <w:p>
      <w:pPr>
        <w:pStyle w:val="Normal"/>
        <w:rPr/>
      </w:pPr>
      <w:r>
        <w:rPr/>
        <w:t xml:space="preserve">- Родина любимая, что мать родимая. </w:t>
      </w:r>
    </w:p>
    <w:p>
      <w:pPr>
        <w:pStyle w:val="Normal"/>
        <w:rPr/>
      </w:pPr>
      <w:r>
        <w:rPr/>
        <w:t>- Если дружба велика, будет Родина сильна.</w:t>
      </w:r>
    </w:p>
    <w:p>
      <w:pPr>
        <w:pStyle w:val="Normal"/>
        <w:rPr/>
      </w:pPr>
      <w:r>
        <w:rPr/>
        <w:t>- Родина – мать, умей за нее постоять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8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Какое дерево на Руси является символом Родины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Берез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олюбилось испокон веков русскому народу это дерево, сколько песен и стихов сложено о его красоте…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Белая береза под моим окном…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9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Самая известная в мире русская народная деревянная кукл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Матрешк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одиной расписной матрешки считается город Сергиев Посад. Здесь впервые наладили производство русской деревянной куклы, которая до сих пор вызывает восхищение во всем мире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уколка матрёшечка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роста и хороша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разу узнается в ней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усская душа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10</w:t>
      </w:r>
    </w:p>
    <w:p>
      <w:pPr>
        <w:pStyle w:val="Style14"/>
        <w:shd w:fill="FFFFFF" w:val="clear"/>
        <w:spacing w:lineRule="atLeast" w:line="352" w:before="0" w:after="0"/>
        <w:rPr>
          <w:b/>
          <w:b/>
          <w:u w:val="single"/>
        </w:rPr>
      </w:pPr>
      <w:r>
        <w:rPr>
          <w:b/>
          <w:u w:val="single"/>
        </w:rPr>
        <w:t>Музыкальный вопрос - назовите прозвучавшую мелодию, музыка 07 (Гимн)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Запомните гимн государства нужно слушать стоя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u w:val="single"/>
        </w:rPr>
        <w:t>Вопрос №11</w:t>
      </w:r>
      <w:r>
        <w:rPr/>
        <w:t xml:space="preserve"> 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Как называется главное событие в нашем районе, которое проходит в начале июня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еликорецкий крестный ход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Вопрос №12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u w:val="single"/>
        </w:rPr>
        <w:t>Какие два художника прославили наш край</w:t>
      </w:r>
      <w:r>
        <w:rPr>
          <w:b/>
        </w:rPr>
        <w:t>?</w:t>
      </w:r>
      <w:r>
        <w:rPr>
          <w:b/>
          <w:i/>
        </w:rPr>
        <w:t xml:space="preserve"> 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Братья Васнецовы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Вопрос №13 </w:t>
      </w:r>
    </w:p>
    <w:p>
      <w:pPr>
        <w:pStyle w:val="Style14"/>
        <w:shd w:fill="FFFFFF" w:val="clear"/>
        <w:spacing w:lineRule="atLeast" w:line="352" w:before="0" w:after="0"/>
        <w:jc w:val="both"/>
        <w:rPr>
          <w:u w:val="single"/>
        </w:rPr>
      </w:pPr>
      <w:r>
        <w:rPr>
          <w:b/>
          <w:u w:val="single"/>
        </w:rPr>
        <w:t>Какие игрушки начали делать на Вятке для детей на потеху?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ымковская игрушка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у, как, Фома, доволен ты ответами ребят?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чень доволен, аж щеки горят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усть и дальше славят дети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Лучшую страну на свете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ение стихов 4 группы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лов здесь нет – Душа поет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ак читают дети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И конечно царь Матвей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до б их отметить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ловно солнце засияло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д моею головой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Будто где-то зазвучала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есня юности былой …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Где красавцы, да девицы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анцевать что мастерицы?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скажу: из года в год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Царь наш любит хоровод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Усладили слух немного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А теперь царь посмотри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осмотри, как хороши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Я не чую в них души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Щечки алые горят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Удивительный наряд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анцуют и поют на славу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 09  (Песня «Моя Россия, моя страна..» с подтанцовкой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Закружили хороводом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 xml:space="preserve">Красны девицы, 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а молодцы из народ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остаралися не зря -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от потешили царя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ора наш конкурс завершать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Еще осталось прочитать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тихи свои о Родине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ебятам из  группы под номером пят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>
          <w:b/>
          <w:i/>
          <w:u w:val="single"/>
        </w:rPr>
        <w:t>Чтение стихов 5 группы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х, люблю тебя, Фомуша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Распотешил царску душу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Где ж таких нашел ребят?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 xml:space="preserve">А у нас таких ребят –  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Целый дом наш, интернат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ы пока, наш царь, подумай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а с жюри обговори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ак таких чтецов отличных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Награждать будешь прилично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се обдумай не спеши!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А мы с ребятами отдохнем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а новую игру проведём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Календарь». (под музыку 10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ужно по дате сказать название праздни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января (Новый Год)</w:t>
      </w:r>
    </w:p>
    <w:p>
      <w:pPr>
        <w:pStyle w:val="Normal"/>
        <w:rPr/>
      </w:pPr>
      <w:r>
        <w:rPr/>
        <w:t>23 февраля (День защитника Отечества)</w:t>
      </w:r>
    </w:p>
    <w:p>
      <w:pPr>
        <w:pStyle w:val="Normal"/>
        <w:rPr/>
      </w:pPr>
      <w:r>
        <w:rPr/>
        <w:t>8 марта (Международный женский День)</w:t>
      </w:r>
    </w:p>
    <w:p>
      <w:pPr>
        <w:pStyle w:val="Normal"/>
        <w:rPr/>
      </w:pPr>
      <w:r>
        <w:rPr/>
        <w:t>9 мая (День Победы)</w:t>
      </w:r>
    </w:p>
    <w:p>
      <w:pPr>
        <w:pStyle w:val="Normal"/>
        <w:rPr/>
      </w:pPr>
      <w:r>
        <w:rPr/>
        <w:t>1 июня (Международный день защиты детей)</w:t>
      </w:r>
    </w:p>
    <w:p>
      <w:pPr>
        <w:pStyle w:val="Normal"/>
        <w:rPr/>
      </w:pPr>
      <w:r>
        <w:rPr/>
        <w:t>1 сентября (День знаний)</w:t>
      </w:r>
    </w:p>
    <w:p>
      <w:pPr>
        <w:pStyle w:val="Normal"/>
        <w:rPr/>
      </w:pPr>
      <w:r>
        <w:rPr/>
        <w:t>12 декабря (День конституции, которая была принята в 1993 году)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зыка 11 (туш - награждение и чествование участников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лючение. Говорят на фоне музыки 12 по очереди (после небольшого вступления)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азочница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Ой вы, гой еси, люди добрые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Люди малые, да великие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Всем поклон земной за участие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Да еще с собой много счастья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Лет до ста цвести, да без старости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Жизни долгой вам, звонкой радости!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Скоморох.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Примета есть такая на Руси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Коль золотую звездочку поймаешь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Сердечное желанье загадаешь,</w:t>
      </w:r>
    </w:p>
    <w:p>
      <w:pPr>
        <w:pStyle w:val="Style14"/>
        <w:shd w:fill="FFFFFF" w:val="clear"/>
        <w:spacing w:lineRule="atLeast" w:line="352" w:before="0" w:after="0"/>
        <w:jc w:val="both"/>
        <w:rPr/>
      </w:pPr>
      <w:r>
        <w:rPr/>
        <w:t>то непременно сбудется оно.</w:t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i/>
          <w:i/>
        </w:rPr>
      </w:pPr>
      <w:r>
        <w:rPr>
          <w:b/>
          <w:i/>
        </w:rPr>
        <w:t>Царь.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>Коль обещал, я золотом обсыпать,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>То обсыпаю золотыми звездами всех вас –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>А вы же их ловите –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>Всецело берегите,</w:t>
      </w:r>
    </w:p>
    <w:p>
      <w:pPr>
        <w:pStyle w:val="Style14"/>
        <w:shd w:fill="FFFFFF" w:val="clear"/>
        <w:spacing w:lineRule="atLeast" w:line="352" w:before="0" w:after="0"/>
        <w:rPr/>
      </w:pPr>
      <w:r>
        <w:rPr/>
        <w:t>Россию - Матушку по-прежнему хвалите,</w:t>
      </w:r>
    </w:p>
    <w:p>
      <w:pPr>
        <w:pStyle w:val="Style14"/>
        <w:shd w:fill="FFFFFF" w:val="clear"/>
        <w:spacing w:lineRule="atLeast" w:line="352" w:before="251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Царь бросает конфетти – золотые звезды всем участникам и гостям конкурса.</w:t>
      </w:r>
    </w:p>
    <w:p>
      <w:pPr>
        <w:pStyle w:val="Style14"/>
        <w:shd w:fill="FFFFFF" w:val="clear"/>
        <w:spacing w:lineRule="atLeast" w:line="352" w:before="251" w:after="0"/>
        <w:rPr>
          <w:b/>
          <w:b/>
          <w:i/>
          <w:i/>
        </w:rPr>
      </w:pPr>
      <w:r>
        <w:rPr>
          <w:b/>
          <w:i/>
        </w:rPr>
        <w:t>Скоморох.</w:t>
        <w:br/>
      </w:r>
      <w:r>
        <w:rPr/>
        <w:t>И пусть же сбудется все то,</w:t>
        <w:br/>
        <w:t>Что, загадали вы сейчас!</w:t>
        <w:br/>
      </w:r>
    </w:p>
    <w:p>
      <w:pPr>
        <w:pStyle w:val="Heading2"/>
        <w:spacing w:lineRule="atLeas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.  </w:t>
      </w:r>
    </w:p>
    <w:p>
      <w:pPr>
        <w:pStyle w:val="Heading2"/>
        <w:spacing w:lineRule="atLeas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овых встреч, и в добрый ч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hd w:fill="FFFFFF" w:val="clear"/>
        <w:spacing w:lineRule="atLeast" w:line="352" w:before="0" w:after="0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1c0">
    <w:name w:val="c1 c0"/>
    <w:basedOn w:val="Style12"/>
    <w:qFormat/>
    <w:rPr/>
  </w:style>
  <w:style w:type="character" w:styleId="C0">
    <w:name w:val="c0"/>
    <w:basedOn w:val="Style12"/>
    <w:qFormat/>
    <w:rPr/>
  </w:style>
  <w:style w:type="character" w:styleId="C0c1">
    <w:name w:val="c0 c1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7:33:00Z</dcterms:created>
  <dc:creator>Андрей</dc:creator>
  <dc:description/>
  <cp:keywords/>
  <dc:language>en-US</dc:language>
  <cp:lastModifiedBy>Сергей</cp:lastModifiedBy>
  <cp:lastPrinted>2013-12-05T07:10:00Z</cp:lastPrinted>
  <dcterms:modified xsi:type="dcterms:W3CDTF">2020-04-11T13:00:00Z</dcterms:modified>
  <cp:revision>21</cp:revision>
  <dc:subject/>
  <dc:title>конкурс чтецов Стихи о Родине</dc:title>
</cp:coreProperties>
</file>