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ТЕСТОВЫЙ КОНТРОЛЬ КАЧЕСТВА ЗНАНИЙ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ПО ФИЗИЧЕСКОЙ КУЛЬТУРЕ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2011045" cy="2626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Вариант 1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1. Зачем нужно заниматься физкультурой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. Чтобы стать сильным и здоровым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. Чтобы быстро бегать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2. Какое упражнение поможет тебе стать сильнее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. Подтягивание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. Прыжки через скакалку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3. Зачем нужно знать свой организм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. Чтобы сохранять и укреплять здоровье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Б. Чтобы умело использовать свои возможности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4. В какой строчке указаны слова, описывающие здорового человека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. Сутулый, крепкий, неуклюжий, высокий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Б. Стройный, сильный, ловкий, статный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5. Соедини линиями: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Глаза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рган слуха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Уши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рган обоняни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ос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рган зрени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6. Допиши утверждение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От скелета и мышц зависит_____________человек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7. Выбери полезные для здоровья продукты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. Яблоко, лук, чеснок, лимонад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. Лук, яблоко, чеснок, морковь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8. </w:t>
      </w:r>
      <w:r>
        <w:rPr>
          <w:rFonts w:cs="Arial" w:ascii="Arial" w:hAnsi="Arial"/>
          <w:b/>
          <w:bCs/>
          <w:color w:val="444444"/>
          <w:sz w:val="27"/>
          <w:szCs w:val="27"/>
          <w:shd w:fill="FFFFFF" w:val="clear"/>
        </w:rPr>
        <w:t>При передвижении на лыжах по дистанции соблюдайте интервал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444444"/>
          <w:sz w:val="21"/>
          <w:szCs w:val="21"/>
          <w:shd w:fill="FFFFFF" w:val="clear"/>
        </w:rPr>
        <w:t>А. 3-4 м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444444"/>
          <w:sz w:val="21"/>
          <w:szCs w:val="21"/>
          <w:shd w:fill="FFFFFF" w:val="clear"/>
        </w:rPr>
        <w:t>Б. 1-2м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444444"/>
          <w:sz w:val="27"/>
          <w:szCs w:val="27"/>
          <w:shd w:fill="FFFFFF" w:val="clear"/>
        </w:rPr>
        <w:t>9. </w:t>
      </w:r>
      <w:r>
        <w:rPr>
          <w:rFonts w:cs="Arial" w:ascii="Arial" w:hAnsi="Arial"/>
          <w:b/>
          <w:bCs/>
          <w:color w:val="000000"/>
          <w:sz w:val="27"/>
          <w:szCs w:val="27"/>
        </w:rPr>
        <w:t>На рисунке определите, где колонна, а где шеренг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1819910" cy="904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0. Физкультминутка это…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. Время для общения с одноклассникам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. Способ преодоления утомления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2:54:00Z</dcterms:created>
  <dc:creator>Пользователь</dc:creator>
  <dc:description/>
  <cp:keywords/>
  <dc:language>en-US</dc:language>
  <cp:lastModifiedBy>Пользователь</cp:lastModifiedBy>
  <dcterms:modified xsi:type="dcterms:W3CDTF">2020-04-11T12:55:00Z</dcterms:modified>
  <cp:revision>1</cp:revision>
  <dc:subject/>
  <dc:title>ТЕСТОВЫЙ КОНТРОЛЬ КАЧЕСТВА ЗНАНИЙ</dc:title>
</cp:coreProperties>
</file>