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 для педагогов «Снятие эмоционального напря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тренинга: снятие эмоционального напряжения, укрепление психологического здоровья педаго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ять мышечное напряжение у участников тренинга, переключение вним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благоприятные условия для продуктивной работы над собо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ть развитие личностных качеств, стабилизируя внутреннюю душевную гармо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ренинга: группа педагог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 тренинга – круг, возможно свободное перемещение по кабинету, принятие удобного положения тела во время релакс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проведения тренин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воспитателя требует большой выдержки и самообладания. От многочисленных интенсивных контактов с другими людьми педагог испытывает большие нервно-психические нагрузки, которые проявляются в эмоциональном истощении. Педагог находится в ситуации крайнего эмоционального напряжении, что приводит к прогрессирующему ухудшению состояния здоровья. Я считаю, что педагоги современных образовательных учреждений нуждаются в психологической поддержке, в обучении приёмам снятия эмоционального напряжения. Именно этим мы сегодня будем занима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себе, что вы стоите перед дверью, ведущей в неведомое. Вы утомлены, раздражены, ваши мышцы напряжены и от того ваша жизнь вам кажется беспросветной, все ситуации — тупиковыми. Все. Еще мгновение — и… И вы протягиваете руку и открываете дверь. Что это? Перед вами мерцающий звездный ковер. Вы осторожно делаете шаг, и разноцветный ливень обрушивается на вас сверху: тысячи звездочек-капелек касаются вашего лица, стекают на руки и дальше по телу — к ногам. Вы идете вперед по сенсорной тропе к высокой колонне, внутри которой бурлят-переливаются всеми цветами радуги живые пузырьки. И в этой круговерти шныряют разноцветные рыбки — вверх, вниз, вверх, вниз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дышится легко и свободно, ибо воздух в этой волшебной наполненной мягким светом комнате комфортно-влаж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пускаетесь в пуфик-кресло с гранулами и чувствуете как он принимает форму вашего тела. Тихая, спокойная музыка наполняет вас, и откуда-то сверху доносится серебряный перезвон колокольчиков. Вы закрываете глаза. Вам хорошо. Уходят тревоги и страхи, напряжение сменяется полным покоем. Вы расслабле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жизни большое место занимает принцип недостаточности. Нам не хватает времени на встречи, ласку и внимание друг к другу. Мы все время бежим, торопимся, не замечаем друг друга. Давайте же не миг остановим этот бег и пообщаемся друг с другом. Чтобы начать плодотворную работу, посмотрим какое настроение и самочувствие у Вас преоблада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«Значение цвет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й цвет – спокойствие, удовлетворённость, умение сопереживать, доверие, предан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летовый – тревожность, страх, огор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й – уверенность, настойчивость, упрямство, потребность в самоутвержд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– агрессивность, возбуждение, стремление к успеху, желание властвовать и действовать, добиваясь успех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ичневый – цвет покоя и стабильности, необходимость в домашнем ую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ёлтый – активность, весёлость, стремление к общению, ожидание счаст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 – тревожность и негативное состоя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ый – защищённость, скрытость, желание «уйти в свой внутренний мир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е эмоционального напря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еловек стремится к успеху и благополучию. Он хочет, чтобы его любили и уважали. Но оглянитесь вокруг, как много людей, неудовлетворенных окружающей жизнью. Над ними как будто навис груз проблем, с которыми они не в силе справиться. И в результате возникает тревога, страх, чувство неуверенности, эмоциональное напряж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ладеть собой – это мечта человека с древних времен. Это умение расслабиться или сдержаться, снять физическое и эмоциональное напряж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едленная музыка. Участники группы принимают расслабленную позу, закрывают глаза и слушают сл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ьте удобно. Закройте глаза. Сделайте глубокий вдох, задержите дыхание… Выдох. Дышите спокойно. С каждым вдохом расслабляется ваше тело. Вам приятно находиться в состоянии поко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себе, что Вы сидите на берегу моря. Окружающий тебя песок совершенно сухой и мягкий. Оглянись вокруг и ты обнаружишь, что на берегу моря ты совсем один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клонится к закату. Ты чувствуешь тепло вечернего солнца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ери всей грудью побольше воздуха и ощути солоноватый запах моря. Морской воздух свежий и немного влажный. Ты чувствуешь себя совершенно спокой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олны смоют и унесут твои заботы и всё, что тебя напряга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степенно ухожу от своих переживаний. Я совершенно спокое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 образ моря исчезает. Образ моря исчез. 3-2-1 Откройте глаза. Потянитесь. Вы бодры и полны си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отдохнули, у нас прекрасное настроение. Мы хотим, чтобы наше душевное спокойствие сохранялось как можно дольш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вуковая гимнасти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– драгоценный дар прир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воспитателя требует умелого владения своим голос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 – естественный, природный и широко распространенный способ снятия нервного напря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едагогу энергию крика можно и нужно направлять в позитивное рус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вуковой гимнастики характерны следующие особенности дыхания: вдох через нос (1-2 с) пауза, активный выдох через рот (2-4 с, пау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плавный, бесшумный, равномерный, глубокий. Выдох больше вдоха вдв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ые упражнения нужно выполнять медленно, спокойно, без напряжения, каждый звук должен произноситься строго определенным образом, только тогда звуковая гимнастика дает лечебный результат. спокойное, расслабленное состояние, сидя, с выпрямленной спиной. Сначала делаем глубокий вдох носом, а на выдохе громко и энергично произносим зву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аем следующие звуки в течение 30 сек.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— воздействует благотворно на весь организ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— воздействует на щитовидную желез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— воздействует на мозг, глаза, нос, уш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— воздействует на сердце, легк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— воздействует на органы, расположенные в области живо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— воздействует на работу всего организм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— воздействует на работу всего организм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 — помогает очищению организм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 — помогает повысить настро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ю стресса помогают как смех, так и слёз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нский психолог Дон Пауэлл советует «Каждый день находить повод, чтобы хоть немного посмеяться». Лечебная сила смеха известна всем: смех улучшает кровообращение, пищеварение. Помните, тот, кто смеётся, живёт долг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людей признаются, что после слез, они чувствуют себя лучше. Учёные считают, что слёзы очищают организм от вредных продуктов стресса. Не бойтесь плакат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упражнение «Подаро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тренинг подходит к концу, и я вам предлагаю сделать друг другу подарок, чтобы взаимодействие в ней стало еще эффективнее, а отношения в ней – более сплоченными? Давайте скажем, что каждый из нас дарит группе. Я, например, дарю вам оптимизм и взаимное доверие». Далее каждый из участников высказывается, что он хотел бы подарить группе. «Давайте наградим себя за успешное плавание аплодисментами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35:00Z</dcterms:created>
  <dc:creator>Оксана</dc:creator>
  <dc:description/>
  <cp:keywords/>
  <dc:language>en-US</dc:language>
  <cp:lastModifiedBy>Оксана</cp:lastModifiedBy>
  <dcterms:modified xsi:type="dcterms:W3CDTF">2020-04-11T13:43:00Z</dcterms:modified>
  <cp:revision>4</cp:revision>
  <dc:subject/>
  <dc:title/>
</cp:coreProperties>
</file>