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ренняя зарядка для дошкольников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ренняя зарядка в детском саду — неотъемлемая часть воспитательного процесса. О важности гимнастики после ночного отдыха известно многим. Однако сегодня не всегда получается размяться после пробуждения. Выручает утренняя гимнастика для детей по ФГОС, проводимая в детском садик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детсада должны расти здоровыми, чтобы у них сформировывались требуемые умения и навыки, а также способности. Здоровый малыш хорошо обучаем, понимает, что от него хочет воспитатель, ему интересно познавать новое. Помогает в этом зарядка, которая является систематическим занятием в детсаду.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е цель — сохранить и укрепить психику и организм в целом. Основная задача — создать позитивный эмоциональный настрой. Утренняя гимнастика (УГ) — составная часть режима физической подготовки дошкольников. Это комплекс специальных упражнений для мышечной ткани и суставов.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ядка для дошколят может проводиться в рамках занятий, положительно влияющих на систему дыхания, и игр для мелкой моторики. УГ может проходить вместе с методикой закаливания. Помимо сберегающих здоровье функций, зарядка в ДОУ имеет значение для формирования процессов психики, расширения кругозора, коммуникабельности.</w:t>
      </w:r>
    </w:p>
    <w:p>
      <w:pPr>
        <w:pStyle w:val="Heading3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и задачи УГ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в ДОУ разделяется по возрастным группам: 2-3 года, 3-4 года, 4-5 лет, 5-6 лет, 6-7 лет. Физическая составляющая важна для всего периода воспитания. Цель зарядки в садике — привить желание следить за своим здоровьем в течение всей жизни.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утро в большинстве детсадов России начинается с УГ. Цель зарядки — развить мышцы тела и улучшить состояния здоровья. Организму малыша нужна физкультура, ему необходимо высвобождать энергию. Её можно направить в наиболее полезное русло, привлекая дошкольников к активным и интересным упражнениям, увлекательным игра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ядка важна в организации дня и для состояния воспитанников. Те, кто уже проснулся и начинает баловаться, с помощью упражнений станет спокойнее. Сонные и неактивные ребята, наоборот, взбодрятся. Задача зарядки — нормализовать дисциплину. Заниматься следует ежедневно, чтобы малыш привык к организованному спорту. Тогда это не будет вызывать отрицательные эмоции и усталость, а напротив, превратится в удовольствие.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в детских садах для детей дошкольников составлена специалистами. Комплексы в детских образовательных учреждениях выполняются по принципам:</w:t>
      </w:r>
    </w:p>
    <w:p>
      <w:pPr>
        <w:pStyle w:val="Normal"/>
        <w:numPr>
          <w:ilvl w:val="0"/>
          <w:numId w:val="3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: задания и игры соответствуют физподготовке воспитанников, объяснения и демонстрация упражнений понятны.</w:t>
      </w:r>
    </w:p>
    <w:p>
      <w:pPr>
        <w:pStyle w:val="Normal"/>
        <w:numPr>
          <w:ilvl w:val="0"/>
          <w:numId w:val="3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и польза: гимнастика развивает дошкольников, улучшает их здоровье.</w:t>
      </w:r>
    </w:p>
    <w:p>
      <w:pPr>
        <w:pStyle w:val="Normal"/>
        <w:numPr>
          <w:ilvl w:val="0"/>
          <w:numId w:val="3"/>
        </w:numPr>
        <w:spacing w:before="0" w:after="28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итив: дошкольники делают УГ для отличного настроения, если малыш не расположен к занятиям (заболел, расстроен), выполнять упражнения его не стоит заставлять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Проведение УГ — процесс ответственный, так как работа идет с малышами. Зарядку для детей в ДОУ должен выполнять или физинструктор в спортзале, или непосредственно педагог прямо в группе. По правилам УГ проводится за полчаса до первого приема пищи.</w:t>
      </w:r>
    </w:p>
    <w:p>
      <w:pPr>
        <w:pStyle w:val="Heading3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 длительности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 в каждой группе детсада различается не только продолжительностью, но и характером определенных упражнений. Рекомендации:</w:t>
      </w:r>
    </w:p>
    <w:p>
      <w:pPr>
        <w:pStyle w:val="Normal"/>
        <w:numPr>
          <w:ilvl w:val="0"/>
          <w:numId w:val="4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Г в младшей группе детсада не должна быть больше 5 мин. Чтобы воспитанникам было интересно, зарядка должна проходить в форме игры с шутками и прибаутками. К примеру, малышам можно предложить походить как мишка, лисица или лошадь. Для выполнения упражнений подойдет хулахуп, кубики и маракасы.</w:t>
      </w:r>
    </w:p>
    <w:p>
      <w:pPr>
        <w:pStyle w:val="Normal"/>
        <w:numPr>
          <w:ilvl w:val="0"/>
          <w:numId w:val="4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 средней группе детсада УГ длится 6 мин. Структура зарядки чуть сложнее предыдущей, в качестве предметов для занятий можно добавить ленточки и мячики.</w:t>
      </w:r>
    </w:p>
    <w:p>
      <w:pPr>
        <w:pStyle w:val="Normal"/>
        <w:numPr>
          <w:ilvl w:val="0"/>
          <w:numId w:val="4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 воспитанников в старшей группе детсада превосходная память, поэтому УГ может проводиться без участия педагога. Воспитатель только раз должен показать им, как нужно заниматься. Из инвентаря рекомендуются шнуры-косички, мячики, обручи и палки. В комплекс можно включить танцы и ритмику. Продолжительность занятий примерно 10 мин.</w:t>
      </w:r>
    </w:p>
    <w:p>
      <w:pPr>
        <w:pStyle w:val="Normal"/>
        <w:numPr>
          <w:ilvl w:val="0"/>
          <w:numId w:val="4"/>
        </w:numPr>
        <w:spacing w:before="0" w:after="28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 в подготовительной группе детсада имеет длительность 12 минут и по большому счету повторяет комплекс старшей группы. В роли инвентаря выступают прыгалки и гантели. Помимо этого, в комплекс могут быть добавлены некоторые спортивные элементы с применением шведской стенки.</w:t>
      </w:r>
    </w:p>
    <w:p>
      <w:pPr>
        <w:pStyle w:val="Heading3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детей для утренней гимнастики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игровой тематики педагогу можно использовать и другие приемы для завлечения детей на УГ. Выразительная речь, увлекательное содержание и позитив помогут мотивировать воспитанников. Можно обыграть так, чтобы они самостоятельно пожелали заниматься, стать здоровее и сильнее.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заниматься утренней зарядкой в ДОУ поможет оригинальность подхода. К примеру, педагог может позвать всех детей в гости к Винни-Пуху, а чтобы туда попасть, нужно прыгнуть трижды и улыбнуться. Этот элемент игры завлечет ребят, и они обязательно выполнят все условия.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 дошкольном возрасте все дети очень любознательны. Им интересно, как двигаются животные, растут цветы и что происходит на планете. Опытные педагоги пользуются этим, чтобы организовать эффективную зарядку. Они придумывают много игровых упражнений для зарядки по утрам для детей с подключением персонажей и вымышленных героев.</w:t>
      </w:r>
    </w:p>
    <w:p>
      <w:pPr>
        <w:pStyle w:val="Heading2"/>
        <w:spacing w:before="240" w:after="0"/>
        <w:ind w:left="-540" w:firstLine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Комплекс упражнений для УГ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ычно гимнастические упражнения в ДОУ осуществляются по подготовленному плану. Как выглядит стандартный комплекс:</w:t>
      </w:r>
    </w:p>
    <w:p>
      <w:pPr>
        <w:pStyle w:val="Normal"/>
        <w:numPr>
          <w:ilvl w:val="0"/>
          <w:numId w:val="2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е начинается с ходьбы на месте или бега по кругу. Дети могут ходить и бегать в колонне в обход помещения или веранды, потом парами или по одному. Окончить этот блок нужно бегом врассыпную.</w:t>
      </w:r>
    </w:p>
    <w:p>
      <w:pPr>
        <w:pStyle w:val="Normal"/>
        <w:numPr>
          <w:ilvl w:val="0"/>
          <w:numId w:val="2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выполняют махи руками вверх-вниз, вбок и по кругу. Это способствует укреплению мышц плеч.</w:t>
      </w:r>
    </w:p>
    <w:p>
      <w:pPr>
        <w:pStyle w:val="Normal"/>
        <w:numPr>
          <w:ilvl w:val="0"/>
          <w:numId w:val="2"/>
        </w:numPr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выполняется гимнастика для мышц нижних конечностей. Ребята делают махи ногами, отставляют их по очереди вбок, приподнимают, сгибают и ставят прямо. Обязательно выполняются приседания.</w:t>
      </w:r>
    </w:p>
    <w:p>
      <w:pPr>
        <w:pStyle w:val="Normal"/>
        <w:numPr>
          <w:ilvl w:val="0"/>
          <w:numId w:val="2"/>
        </w:numPr>
        <w:spacing w:before="0" w:after="28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ем подключаются наклоны тела и повороты. Эти упражнения идут для укрепления спины и торса.</w:t>
      </w:r>
    </w:p>
    <w:p>
      <w:pPr>
        <w:pStyle w:val="NormalWeb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зарядка легкой ходьбой на месте, дыхательной гимнастикой или пальчиковыми играми.</w:t>
      </w:r>
    </w:p>
    <w:p>
      <w:pPr>
        <w:pStyle w:val="NormalWeb"/>
        <w:spacing w:before="280" w:after="28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УГ состоит в объединении воспитанников, установлении хороших отношений между ними. Дети вместе занимаются, и это их сближает. Поэтому очень важно каждый день делать групповую зарядку, благодаря которой малыш станет крепче и общительн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46:00Z</dcterms:created>
  <dc:creator>Саша</dc:creator>
  <dc:description/>
  <dc:language>en-US</dc:language>
  <cp:lastModifiedBy>Саша</cp:lastModifiedBy>
  <dcterms:modified xsi:type="dcterms:W3CDTF">2020-04-10T10:58:00Z</dcterms:modified>
  <cp:revision>2</cp:revision>
  <dc:subject/>
  <dc:title>Утренняя зарядка для дошкольников</dc:title>
</cp:coreProperties>
</file>