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 xml:space="preserve">Выпуск «Времена года» </w:t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х, сколько раз в просторном зале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ы с вами праздники встречали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этот ждали столько лет –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 вот настал торжественный момент!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ших милых малыше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 школу провожае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а и счастья им желаем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у школьникам скорей!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забегают в зал, исполняю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Танец «Времена года»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оффе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страиваются в полукруг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Дети.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аш детский сад с утра украшен,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егодня праздник выпускной.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 мы гордимся садом нашим,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едь он для нас, как дом родной!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десь все работают с душою,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ругом мы видим чистоту.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 нас заботятся, как мамы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32"/>
        </w:rPr>
        <w:t>Спасибо всем за доброту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 есть ещё вопросов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надо нам узнат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колу мы уходим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Чтоб первоклассниками ста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дут нас новые предметы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ут страницы «Букваря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узнаем про планеты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устыни, про мор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ереди трудна дорога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ад запомним навсегд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тенцы, мы улетаем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одимого гнезда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Песня «Мы теперь совсем большие»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. А. Старченк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-много лет подряд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дили в детский сад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пели, много ел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ырасти хотел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 сбылись мечты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еди учеб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ду яркие цветы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че день особы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метно пролетел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заботные день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крепли, повзрослели…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ы теперь – ученики!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, теперь проверим, готовы ли вы, идти в 1 класс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Если согласны, то кричим: ДА, ДА! ДА, ДА, ДА!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 если не согласны, то: НЕТ, НЕТ! НЕТ, НЕТ, НЕТ!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нимание, начинаем: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 школу осенью пойдем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Там друзей себе найдем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Будем в школе мы учиться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 с друзьями будем биться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Будем мы читать, писать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 уроках будем спать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Дневник в школу будем брать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Чтобы двойки получать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Будем с куклами играть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адачки будем мы решать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м мы учениками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Уроки делать будем сами?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ебята, хотите посмотреть, какими вы были малышами?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рассаживаются на места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зал заходят дети младшей групп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малыш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ы пришли пожелать счастливого пути нашим выпускника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чуть-чуть моложе вас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Хоть бы вырасти скор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жаем в первый класс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ы больших своих друзей!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ы пришли к вам попрощаться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чень жалко расставать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ельзя ли будет нас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зять с собою в первый класс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, малышка не спеши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учше в садик похо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ёт время и для нас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гда поступим в первый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малыш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сь всегда на «пятёрки»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мерно ведите себ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 школе средь игр и занятий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ш сад вспоминайте любя!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арный танец с малышами «До свиданья, малыши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малыш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ут новые заботы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удут новые друз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ка мы вам желаем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уть до сентябр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уппы обмениваются подаркам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Малыши выстраиваются паровозиком и «уезжают» из зал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много хороших слов будет звучать для наших ребят. А мне хочется вспомнить самые интересные моменты нашей с вами жизни в детском саду. Мы с вами отправляемся в путешествие по «Временам года». 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е время год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радует погода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месяц так хорош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на друга не похож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чудесных три десятк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т месяц без остат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й год похож на мячи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может быть иначе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еша обходит кру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цам он верный друг.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кто вспомним, с какого месяца начинается год? (Январь)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ем календарь –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 январ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нваре, в январ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снегу на дворе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, а какое это время года?  (Зима) Какой же большой праздник мы встречаем зимой? (Новый год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холодной на каждом шагу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стки сверкая, лежат на снег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ие творения не имеют ценност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тепла растают эти драгоценнос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ка их время, дарят красот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етром играют они налету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Новогодняя игра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дятся на места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мы зимой повеселились, а за зимой к нам спешит…(Весна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проснулась от долгого сн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в дверь постучалась принцесса Весна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ласково сияет высоко на небес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нежники пробились и выросли в лес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 уже пришла с зеленою травой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песней птичьих стай, и с неба синев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ы и парки все умытые дожде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по городу весеннему иде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город замечательный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город дорог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 зимой и осенью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том, и зим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чайки белым облачком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ятся на Нев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волнах качаются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чат нам про весну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есня «Весенний город»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 В. Сидоровой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любимом все весною дышит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ка купаются в синей вышин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ь босыми ножками застучат по крыш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лывут трамвайчики скоро по Неве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Танец девочек «Веселый зонтик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есны мы все ждем жаркого…(лето)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олно забот и Летом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пешит Природа в сад —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ь всё ярким свето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ьям сшить наряд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годы с грибами!.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равы и цветы?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нужно ей, как мам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ть до темноты.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ырасту и стану капитано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ак люблю большие корабли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плыву по синим океана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мый дальний краешек Земл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Танец мальчиков «Морская сюита» </w:t>
      </w:r>
      <w:r>
        <w:rPr>
          <w:rFonts w:cs="Times New Roman" w:ascii="Times New Roman" w:hAnsi="Times New Roman"/>
          <w:sz w:val="28"/>
          <w:szCs w:val="28"/>
        </w:rPr>
        <w:t>Иоффе (ведра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сомнений и в помине –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егодня капитан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ыву на бригантин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ерегам далёких стран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рвёт тугие снаст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крылья парус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поёт во мне от счастья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ормою полос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себе наметил планы –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по делу и уму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со мной в те страны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с с радостью возьму!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вочки строятся шеренгой. Мальчики тоже, напротив девоче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Игра «Моряки»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моряк, а я моряч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рашна нам в море кач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в поход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е нас с тобою жде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лывем мы по морям –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че здесь, а завтра та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лывем на край земл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т приходят корабл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 берег все сойде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много отдохнем.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Игра «Дразнилка»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</w:t>
      </w:r>
      <w:r>
        <w:rPr>
          <w:rFonts w:cs="Times New Roman" w:ascii="Times New Roman" w:hAnsi="Times New Roman"/>
          <w:sz w:val="32"/>
          <w:szCs w:val="28"/>
        </w:rPr>
        <w:t>Г. Н</w:t>
      </w:r>
      <w:r>
        <w:rPr>
          <w:rFonts w:cs="Times New Roman" w:ascii="Times New Roman" w:hAnsi="Times New Roman"/>
          <w:sz w:val="28"/>
          <w:szCs w:val="28"/>
        </w:rPr>
        <w:t>асауленк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есть лучший Друг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анный и верны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него я как без рук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ткровенно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ы гуляем во двор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 играе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в школу в сентябр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зашагаем. 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Песня о дружбе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Берляков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е, друзья, живой природы дет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ые братья на родной планет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, деревья, звери, птицы, люди –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изнь и дом родной свой очень люби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Почему на голове не растут цветочки? 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Ведь растут они в траве и на каждой кочке! 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Если волосы растут, значит, их сажают… 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 сажать цветочки тут мне не разрешают!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веток на лугу я сорвал на бегу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вал, а зачем – объяснить не могу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кане он день простоял - и завял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А сколько бы он на лугу простоял?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веты нам дарят настроенье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обуждают вдохновенье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символ чистой красоты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очень трудно без мечты!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Танец девочек с цветам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йдет неслышно осен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нарядный с ветки сброси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гам золочёны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еша сентябрь придёт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альчишек и девчонок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чиная школьный год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егодня день весенний, светлый,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акой волнующий для нас!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омчится лето незаметно…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ас встретит школа! Первый класс!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стят рябинки во дворе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 прощальный этот час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И все пойдём мы в сентябре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Учиться в первый класс.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ам ждут нас парты и доска,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Учебники, закладки,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Линейки, ручки, дневники,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еналы и тетрадки.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ы в школе столько книг прочтем,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траница за страницей!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ощай, наш милый детский сад,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ы все идем учиться!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Песня «Здравствуй, школа!»</w:t>
      </w:r>
      <w:r>
        <w:rPr>
          <w:rFonts w:cs="Times New Roman" w:ascii="Times New Roman" w:hAnsi="Times New Roman"/>
          <w:sz w:val="32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. Г. Насауленк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шу мне отвечат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в школу будем брать?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 портфель кладем тетрадки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ы нам и рогатки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ом, чтоб рисовать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пички-школу поджигать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алькулятор, чтоб считать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ради, чтоб писать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Для кукол возьмем наряды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Фломастеры и краски надо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обилку маме позвонить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елин, чтобы лепить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отенка в школу отнесем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истолет в портфель кладем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Таблетки, чтоб лечиться?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, точно пригодится?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Танец «Перемена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Дети.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чень хочется мне в школу.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ам научат нас всему.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о сидеть за партой грустно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не без мамы одному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 школе будет интересно,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нтересно будет жить.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Жаль, игрушки на уроки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е придется нам носить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стараемся мы «двойки»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 нам в тетрадки не пускать.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усть у нас живут в тетрадках: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«Три»,  «четыре» или «пять»!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о, я думаю, что «тройки»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оже плохо получать.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е хочу я жить на «тройку»,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Буду жить всегда на «пять»!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едущая.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от мы сейчас и проверим вашу готовность к школе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Музыкально – дидактическая игра «Ритмическая разминка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Дети.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илый детский садик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спомним мы не раз.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ы уходим в школу,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Ждет нас первый класс.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пасибо вам за праздники,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пасибо вам за сказки.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ы будем помнить песенки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 не забудем пляски.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се, чему в саду учились,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ы покажем вам сейчас.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едь на празднике сегодня</w:t>
      </w:r>
    </w:p>
    <w:p>
      <w:pPr>
        <w:pStyle w:val="Style16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ы уже в последний раз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рощальный вальс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так хочется сегодня,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сем на свете рассказат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людей, что нас все вместе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ли воспита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бе сегодня детский сад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пасибо говори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ех работников твоих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то раз благодарим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кто рядом с нами был</w:t>
        <w:br/>
        <w:t>Нас учил, растил, любил</w:t>
        <w:br/>
        <w:t>Наставлял на ум подчас,</w:t>
        <w:br/>
        <w:t xml:space="preserve">Низкий вам поклон от нас.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есня «Мы всех благодарим»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. А. Сухов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, ребята, знае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калке помогае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езно нам всегда?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, воздух и вода!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ру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ит солнышко ребят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минку встанем в ряд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гости не зевайт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нами повторяйте!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Попурри - спор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в школе вам успех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износим: «В добрый час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 сентябре звонком весёл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ушно встретит школа вас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Ведущая звонит в колокольчик, другая говорит сло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нит звонок, а это знач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бал мы заверш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х ребят от всей душ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йчас мы поздравляем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6:32:00Z</dcterms:created>
  <dc:creator>Семья Гусевых)))</dc:creator>
  <dc:description/>
  <dc:language>en-US</dc:language>
  <cp:lastModifiedBy>Семья Гусевых)))</cp:lastModifiedBy>
  <dcterms:modified xsi:type="dcterms:W3CDTF">2020-04-11T16:32:00Z</dcterms:modified>
  <cp:revision>2</cp:revision>
  <dc:subject/>
  <dc:title/>
</cp:coreProperties>
</file>