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и на движение в одном направлен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От города до посёлка автобус ехал 2 ч со скоростью 75км/ч. Сколько времени понадобится велосипедисту, чтобы проехать этот путь со скоростью 15км/ч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 первый день туристы прошли 30км, а во второй 24км, затратив на весь путь 9ч. Сколько часов они были в пути каждый день, если двигались с одинаковой скоростью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Автомобилист проехал за два дня 770км. В первый день он ехал 4ч со скоростью 80км/ч, во второй день он ехал со скоростью 90км/ч. Сколько часов был в пути автомобилист во второй день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Первую часть пути поезд шёл со скоростью 60км/ч, вторую часть пути – 5ч со скоростью 70км/ч. За какое время поезд прошёл весь путь, равный 900км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По просёлочной дороге велосипедист ехал 3ч со скоростью 7км/ч, затем по шоссе со скоростью 10км/ч. На весь путь он затратил 5ч. Какое расстояние он проехал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Автобус, скорость которого 54км/ч, прошёл путь между двумя пунктами за 8ч. За какое время проедет этот путь автомобиль, скорость которого 72км/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До привала велосипедисты ехали 5ч, после привала – 3ч и проехали с той же скоростью, что и до привала, на 22км меньше. Какой путь проехали велосипедисты за весь день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Санки съехали с горки за 10сек., со скоростью 2м/сек, а потом по ровной дороге проделали путь в два раза больший. Сколько всего метров проехали санки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Часть пути до школы школьник шёл со скоростью 50 м/мин в течение 4мин. Остальную часть пути он шёл со скоростью 80м/мин. На весь путь до школы он затратил 10мин. Чему равно расстояние до школы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От дома до леса лыжник шёл 2ч со скоростью 8км/ч. По лесу он шёл со скоростью 7км/ч. Сколько времени он шёл по лесу, если всего прошёл 37км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Автобус проехал 180км за 4ч. За какое время проедет это расстояние автомобиль, скорость которого в 2 раза больше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Велосипедист за 3ч проехал 24км, а пешеход за 4 часа прошёл 16км. Во сколько раз скорость велосипедиста больше скорости пешехода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В первый день автомобилист ехал пять часов со скоростью 72км/ч, во второй день он проехал такое же расстояние за 4ч. С какой скоростью ехал автомобилист во второй день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Самолёт за 3ч пролетел 960км, а автомобиль за 5ч проехал 400км. Во сколько раз скорость самолёта больше скорости автомобиля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Мотоциклист ехал 2ч со скоростью 80км/ч и 3ч со скоростью 70км/ч. Какой путь проехал мотоциклист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Мотоциклист проехал до места назначения 420км, сделав в пути одну остановку. До остановки он был в пути 4ч и ехал со скоростью 80км/ч. Остальной путь он проехал за 2ч. С какой скоростью ехал мотоциклист после остановки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Автотуристы в 1 день проехали 600км, во 2 день 200км. На весь этот путь они затратили 8ч. Сколько часов были в пути туристы каждый день, если они ехали с одинаковой скоростью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Моторная лодка, двигаясь со скоростью 17км/ч, прошла путь между пристанями за 5ч. Сколько потребуется времени, чтобы пройти этот же путь на байдарке, если она движется со скоростью 5км/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Турист прошёл 45км. Первые 3ч он шёл со скоростью 5км/ч. Остальную часть пути он прошёл за 5ч. С какой скоростью шёл турист после остановки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Лыжник шёл со скоростью 18км/ч и был в пути 3ч. Сколько времени потребуется пешеходу, чтобы пройти такое же расстояние, если его скорость 9км/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тряд прошёл 39км. Первые 3ч он шёл со скоростью 5км/ч. Остальную часть пути отряд прошёл за 6ч. С какой скоростью отряд прошёл остальную часть пути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орона летела 3ч со скоростью 50км/ч. Скворец такое же расстояние пролетит за 2ч. С какой скоростью летит скворец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Туристы в 1 день были в пути 7ч, а во 2 день – 4ч, двигаясь с одинаковой скоростью. В 1 день туристы прошли на 15км больше, чем во второй день. Сколько километров прошли туристы в каждый день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Лыжник шёл со скоростью 12км/ч и был в пути 3ч. Сколько времени понадобится, чтобы пройти такое же расстояние пешеходу, скорость которого 6км/ч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Теплоход в течение 2 дней был в пути 15ч. В первый день он прошёл 200км, а во второй 175км. Сколько часов теплоход был в пути каждый день, если он всё ремя шёл с одинаковой скоростью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т первого города до второго 37км, а от второго до третьего 83км. За сколько часов можно проехать от первого города до третьего на мотоцикле, если каждый час проезжать 40км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За 3мин самолёт пролетел 30км. Какое расстояние он пролетит за 40мин, если его скорость увеличится на 5км/мин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За два дня самолёт пролетел с одинаковой скоростью 10240км. В 1 день в полёте он был 10ч, а во 2 день – 6ч. Сколько километров пролетел самолёт в каждый день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03:00Z</dcterms:created>
  <dc:creator>user</dc:creator>
  <dc:description/>
  <cp:keywords/>
  <dc:language>en-US</dc:language>
  <cp:lastModifiedBy>1</cp:lastModifiedBy>
  <cp:lastPrinted>2007-10-04T16:46:00Z</cp:lastPrinted>
  <dcterms:modified xsi:type="dcterms:W3CDTF">2013-03-04T03:03:00Z</dcterms:modified>
  <cp:revision>2</cp:revision>
  <dc:subject/>
  <dc:title>Задачи на движение в одном направлении</dc:title>
</cp:coreProperties>
</file>