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Запишите логическую функцию </w:t>
      </w:r>
    </w:p>
    <w:p>
      <w:pPr>
        <w:pStyle w:val="Normal"/>
        <w:rPr>
          <w:lang w:val="en-US"/>
        </w:rPr>
      </w:pPr>
      <w:r>
        <w:rPr/>
        <w:t>Фамилия, имя</w:t>
      </w:r>
      <w:r>
        <w:rPr>
          <w:lang w:val="en-US"/>
        </w:rPr>
        <w:t xml:space="preserve"> ___________________________________</w:t>
      </w:r>
    </w:p>
    <w:p>
      <w:pPr>
        <w:pStyle w:val="Normal"/>
        <w:tabs>
          <w:tab w:val="clear" w:pos="708"/>
          <w:tab w:val="left" w:pos="6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br w:type="textWrapping" w:clear="all"/>
      </w:r>
      <w:r>
        <w:rPr/>
        <w:t>5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07465" cy="164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77"/>
                              <w:gridCol w:w="350"/>
                              <w:gridCol w:w="56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2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77"/>
                        <w:gridCol w:w="350"/>
                        <w:gridCol w:w="565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36750</wp:posOffset>
                </wp:positionV>
                <wp:extent cx="1307465" cy="164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77"/>
                              <w:gridCol w:w="350"/>
                              <w:gridCol w:w="56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29.2pt;mso-wrap-distance-left:0pt;mso-wrap-distance-right:9pt;mso-wrap-distance-top:0pt;mso-wrap-distance-bottom:0pt;margin-top:15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77"/>
                        <w:gridCol w:w="350"/>
                        <w:gridCol w:w="565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58110</wp:posOffset>
                </wp:positionH>
                <wp:positionV relativeFrom="paragraph">
                  <wp:posOffset>1923415</wp:posOffset>
                </wp:positionV>
                <wp:extent cx="1307465" cy="1640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77"/>
                              <w:gridCol w:w="350"/>
                              <w:gridCol w:w="56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29.2pt;mso-wrap-distance-left:9pt;mso-wrap-distance-right:9pt;mso-wrap-distance-top:0pt;mso-wrap-distance-bottom:0pt;margin-top:151.45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77"/>
                        <w:gridCol w:w="350"/>
                        <w:gridCol w:w="565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15510</wp:posOffset>
                </wp:positionH>
                <wp:positionV relativeFrom="paragraph">
                  <wp:posOffset>1929130</wp:posOffset>
                </wp:positionV>
                <wp:extent cx="1307465" cy="1640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77"/>
                              <w:gridCol w:w="350"/>
                              <w:gridCol w:w="56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29.2pt;mso-wrap-distance-left:9pt;mso-wrap-distance-right:9pt;mso-wrap-distance-top:0pt;mso-wrap-distance-bottom:0pt;margin-top:151.9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77"/>
                        <w:gridCol w:w="350"/>
                        <w:gridCol w:w="565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1307465" cy="16408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377"/>
                              <w:gridCol w:w="350"/>
                              <w:gridCol w:w="56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29.2pt;mso-wrap-distance-left:9pt;mso-wrap-distance-right:9pt;mso-wrap-distance-top:0pt;mso-wrap-distance-bottom:0pt;margin-top:-1.85pt;mso-position-vertical-relative:text;margin-left:18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377"/>
                        <w:gridCol w:w="350"/>
                        <w:gridCol w:w="565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72710</wp:posOffset>
                </wp:positionH>
                <wp:positionV relativeFrom="paragraph">
                  <wp:posOffset>-23495</wp:posOffset>
                </wp:positionV>
                <wp:extent cx="1311275" cy="16408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7"/>
                              <w:gridCol w:w="377"/>
                              <w:gridCol w:w="350"/>
                              <w:gridCol w:w="565"/>
                            </w:tblGrid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29.2pt;mso-wrap-distance-left:9pt;mso-wrap-distance-right:9pt;mso-wrap-distance-top:0pt;mso-wrap-distance-bottom:0pt;margin-top:-1.85pt;mso-position-vertical-relative:text;margin-left:407.3pt;mso-position-horizontal-relative:page">
                <v:fill opacity="0f"/>
                <v:textbox inset="0in,0in,0in,0in">
                  <w:txbxContent>
                    <w:tbl>
                      <w:tblPr>
                        <w:tblW w:w="2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7"/>
                        <w:gridCol w:w="377"/>
                        <w:gridCol w:w="350"/>
                        <w:gridCol w:w="565"/>
                      </w:tblGrid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ыбрать три таблицы, составить логические функции и прислать мне на почту </w:t>
      </w:r>
      <w:r>
        <w:rPr>
          <w:lang w:val="en-US"/>
        </w:rPr>
        <w:t>irinapavelko</w:t>
      </w:r>
      <w:r>
        <w:rPr/>
        <w:t>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rPr/>
      </w:pPr>
      <w:r>
        <w:rPr/>
        <w:t>(все можно выполнить на этом листе и перед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br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25:00Z</dcterms:created>
  <dc:creator>Ирина</dc:creator>
  <dc:description/>
  <cp:keywords/>
  <dc:language>en-US</dc:language>
  <cp:lastModifiedBy>Ирина</cp:lastModifiedBy>
  <dcterms:modified xsi:type="dcterms:W3CDTF">2020-04-11T05:27:00Z</dcterms:modified>
  <cp:revision>4</cp:revision>
  <dc:subject/>
  <dc:title>Запишите логическую функцию и преобразуйте ее</dc:title>
</cp:coreProperties>
</file>