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  <w:lang w:val="tt-RU"/>
        </w:rPr>
        <w:t>.04.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ес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Тиңдәш кисәкләр булган рәтне билгел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ак, кызыл   ә) мин, эшли   б) килде, алсу   в) быел, с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Тиңдәш кисәкләр санау интонациясе белән укыганда, алар арасында нинди тыныш билгеләре куел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өндәү билгесе         ә) сызык      б) нокта              в) өте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Эндәш сүз нәрсәне белдерә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предметны                         ә) сөйләм төбәп әйтелмәгән затны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б) предметның билгесен        в) предметның саны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Эндәш сүзләр янында нинди тыныш билгеләре куелырга мөмкин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нокта һәм өтер                  ә) өтер һәм өндәү билгес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б) өтер һәм сызык                в) өндәү билгесе һәм сызы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1:08:00Z</dcterms:created>
  <dc:creator>Фардия</dc:creator>
  <dc:description/>
  <dc:language>en-US</dc:language>
  <cp:lastModifiedBy>D</cp:lastModifiedBy>
  <cp:lastPrinted>2019-01-01T00:40:00Z</cp:lastPrinted>
  <dcterms:modified xsi:type="dcterms:W3CDTF">2020-04-12T11:08:00Z</dcterms:modified>
  <cp:revision>2</cp:revision>
  <dc:subject/>
  <dc:title/>
</cp:coreProperties>
</file>