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sz w:val="28"/>
          <w:szCs w:val="24"/>
        </w:rPr>
      </w:pPr>
      <w:r>
        <w:rPr>
          <w:rFonts w:cs="Times New Roman" w:ascii="Times New Roman" w:hAnsi="Times New Roman"/>
          <w:b/>
          <w:sz w:val="28"/>
          <w:szCs w:val="24"/>
        </w:rPr>
        <w:t xml:space="preserve">5 книг, которые обязательно нужно прочитать учителю – дефектологу. </w:t>
      </w:r>
    </w:p>
    <w:p>
      <w:pPr>
        <w:pStyle w:val="Style14"/>
        <w:spacing w:before="0" w:after="0"/>
        <w:ind w:firstLine="567"/>
        <w:contextualSpacing/>
        <w:jc w:val="both"/>
        <w:rPr>
          <w:sz w:val="28"/>
        </w:rPr>
      </w:pPr>
      <w:r>
        <w:rPr>
          <w:sz w:val="28"/>
        </w:rPr>
        <w:t>Мое призвание – учитель-дефектолог. В своей работе я ежедневно сталкиваюсь с особыми детьми. Каждый ребенок уникален, требует особого внимания и подхода. Свои знания об этих детях я накапливаю не только в процессе непосредственного взаимодействия с ними, но и черпаю из различных источников литературы. В народе недаром говорят: «Кто много читает, тот много знает». А ведь как нельзя лучше об особом ребенке знает только тот, кто окружает и заботится о нем ежедневно. И это кажется для меня самым полезным. Понять мир особых детей, узнать о нем с другой стороны, позволяют книги из моего списка.</w:t>
      </w:r>
    </w:p>
    <w:p>
      <w:pPr>
        <w:pStyle w:val="Style14"/>
        <w:spacing w:before="0" w:after="0"/>
        <w:ind w:firstLine="567"/>
        <w:contextualSpacing/>
        <w:jc w:val="both"/>
        <w:rPr/>
      </w:pPr>
      <w:r>
        <w:rPr>
          <w:b/>
          <w:sz w:val="28"/>
        </w:rPr>
        <w:t>Книга первая.</w:t>
      </w:r>
      <w:r>
        <w:rPr>
          <w:sz w:val="28"/>
        </w:rPr>
        <w:t xml:space="preserve"> Почему я прыгаю. Внутренний мир 13-летнего мальчика с аутизмом. Наоки Хигасида, Дэвид Митчелл, 2014 г.</w:t>
      </w:r>
    </w:p>
    <w:p>
      <w:pPr>
        <w:pStyle w:val="Style14"/>
        <w:spacing w:before="0" w:after="0"/>
        <w:ind w:firstLine="567"/>
        <w:contextualSpacing/>
        <w:jc w:val="both"/>
        <w:rPr>
          <w:sz w:val="28"/>
          <w:shd w:fill="F1F1F1" w:val="clear"/>
        </w:rPr>
      </w:pPr>
      <w:r>
        <w:rPr>
          <w:sz w:val="28"/>
        </w:rPr>
        <w:t xml:space="preserve">Аутичным людям приходится выживать в мире, где термин «люди с ограниченными возможностями здоровья» является синонимом слова «инвалиды», «отсталые». Автор этой книги доказывает людям обратное. </w:t>
      </w:r>
    </w:p>
    <w:p>
      <w:pPr>
        <w:pStyle w:val="Style15"/>
        <w:spacing w:lineRule="auto" w:line="240" w:before="0" w:after="0"/>
        <w:ind w:left="0" w:firstLine="567"/>
        <w:contextualSpacing/>
        <w:jc w:val="both"/>
        <w:rPr>
          <w:rFonts w:ascii="Times New Roman" w:hAnsi="Times New Roman" w:cs="Times New Roman"/>
          <w:sz w:val="28"/>
          <w:szCs w:val="24"/>
        </w:rPr>
      </w:pPr>
      <w:r>
        <w:rPr>
          <w:rFonts w:cs="Times New Roman" w:ascii="Times New Roman" w:hAnsi="Times New Roman"/>
          <w:sz w:val="28"/>
          <w:szCs w:val="24"/>
        </w:rPr>
        <w:t xml:space="preserve">Наоки Хигасида - японский общественный деятель, борец за права аутичных детей, поэт и писатель, которому в 5 лет диагностировали аутизм. Эта книга была написана им в 13-тилетнем возрасте, с помощью своей матери и ей же изобретённой алфавитной табличкой, благодаря которой Наоки научился читать и писать свои собственные рассказы. «Почему я прыгаю» - это ответы на извечные вопросы, задаваемые аутичным детям и их родителям, призванные помочь нейротипичным людям понять аутистов, и их внутренний мир, их особенный взгляд на мир и окружающих. </w:t>
      </w:r>
    </w:p>
    <w:p>
      <w:pPr>
        <w:pStyle w:val="Style15"/>
        <w:spacing w:lineRule="auto" w:line="240" w:before="0" w:after="0"/>
        <w:ind w:left="0" w:firstLine="567"/>
        <w:contextualSpacing/>
        <w:jc w:val="both"/>
        <w:rPr>
          <w:rFonts w:ascii="Times New Roman" w:hAnsi="Times New Roman" w:cs="Times New Roman"/>
          <w:sz w:val="28"/>
          <w:szCs w:val="24"/>
          <w:shd w:fill="F1F1F1" w:val="clear"/>
        </w:rPr>
      </w:pPr>
      <w:r>
        <w:rPr>
          <w:rFonts w:cs="Times New Roman" w:ascii="Times New Roman" w:hAnsi="Times New Roman"/>
          <w:sz w:val="28"/>
          <w:szCs w:val="24"/>
        </w:rPr>
        <w:t>Очень полезная, действительно чувственная и такая эмоциональная книга, которую должен прочитать каждый. Зачем? Чтобы осознать, что в мире огромное количество нейроотличных людей. Что особенности строения мозга не являются клеймом и не исключают аутистов из социальной жизни. Чтобы, в конечном итоге, никогда не использовать слово «аутист» в качестве оскорбления. «Детей просто нужно любить, независимо от диагноза» - именно к этому призывает маленький автор большой книги.</w:t>
      </w:r>
    </w:p>
    <w:p>
      <w:pPr>
        <w:pStyle w:val="Heading2"/>
        <w:shd w:fill="FFFFFF" w:val="clear"/>
        <w:spacing w:before="0" w:after="0"/>
        <w:ind w:firstLine="567"/>
        <w:contextualSpacing/>
        <w:jc w:val="both"/>
        <w:rPr>
          <w:b w:val="false"/>
          <w:b w:val="false"/>
          <w:sz w:val="28"/>
          <w:szCs w:val="24"/>
        </w:rPr>
      </w:pPr>
      <w:r>
        <w:rPr>
          <w:sz w:val="28"/>
          <w:szCs w:val="24"/>
          <w:shd w:fill="FFFFFF" w:val="clear"/>
        </w:rPr>
        <w:t xml:space="preserve">Книга вторая. </w:t>
      </w:r>
      <w:r>
        <w:rPr>
          <w:b w:val="false"/>
          <w:sz w:val="28"/>
          <w:szCs w:val="24"/>
          <w:shd w:fill="FFFFFF" w:val="clear"/>
        </w:rPr>
        <w:t>Умные родители – гениальный ребенок. Т. Бьюзен, 2013.</w:t>
      </w:r>
    </w:p>
    <w:p>
      <w:pPr>
        <w:pStyle w:val="Style14"/>
        <w:spacing w:before="0" w:after="0"/>
        <w:ind w:firstLine="567"/>
        <w:contextualSpacing/>
        <w:jc w:val="both"/>
        <w:rPr>
          <w:sz w:val="28"/>
          <w:shd w:fill="FFFFFF" w:val="clear"/>
        </w:rPr>
      </w:pPr>
      <w:r>
        <w:rPr>
          <w:sz w:val="28"/>
        </w:rPr>
        <w:t>Одним из значимых специалистов, занимающихся развитием детей, является наш современник – американский ученый и психолог Тони Бьюзен. Его исследования возможностей мозга оказали значительное влияние на сферу образования. Теория Бьюзена основана на выделении 10 видов интеллекта, которые есть у каждого человека с рождения. Согласно этой теории, любой вид интеллекта можно и даже необходимо развивать на протяжении всей жизни. Именно в этом ключе важно подходить к развитию детей дошкольного возраста. При правильной стимуляции и создании соответствующего окружения любой ребенок может стать гением и, что самое главное, вырасти гармоничным и счастливым человеком. В этой книге-инструкции предлагаются рекомендации по воспитанию, приводятся примеры и статистические данные, иллюстрирующие безграничные способности ребенка. Родители несут ответственность за то, какими вырастут их дети. Особое внимание стоит уделять развитию органов чувств, которые поставляют информацию мозгу. Даже при наличии у детей диагнозов «дислексия» и «СДВГ» можно развить в них способность хорошо учиться. Каждый родитель обязан дать ребенку первые радостные впечатления, помочь осознать силу мозга для дальнейшего использования, научить владеть памятью, осознавать личную уникальность. Думаю, что это смогут подчеркнуть для себя все, кто прочтет эту книгу. К</w:t>
      </w:r>
      <w:r>
        <w:rPr>
          <w:sz w:val="28"/>
          <w:shd w:fill="FFFFFF" w:val="clear"/>
        </w:rPr>
        <w:t>нига помогает мыслить нешаблонно и способна изменить отношение к педагогическому процессу.</w:t>
      </w:r>
    </w:p>
    <w:p>
      <w:pPr>
        <w:pStyle w:val="Heading2"/>
        <w:shd w:fill="FFFFFF" w:val="clear"/>
        <w:spacing w:before="0" w:after="0"/>
        <w:ind w:firstLine="567"/>
        <w:contextualSpacing/>
        <w:jc w:val="both"/>
        <w:rPr>
          <w:b w:val="false"/>
          <w:b w:val="false"/>
          <w:sz w:val="28"/>
          <w:szCs w:val="24"/>
        </w:rPr>
      </w:pPr>
      <w:r>
        <w:rPr>
          <w:sz w:val="28"/>
          <w:szCs w:val="24"/>
          <w:shd w:fill="FFFFFF" w:val="clear"/>
        </w:rPr>
        <w:t xml:space="preserve">Книга третья. </w:t>
      </w:r>
      <w:r>
        <w:rPr>
          <w:b w:val="false"/>
          <w:sz w:val="28"/>
          <w:szCs w:val="24"/>
          <w:shd w:fill="FFFFFF" w:val="clear"/>
        </w:rPr>
        <w:t>Дети с</w:t>
      </w:r>
      <w:r>
        <w:rPr>
          <w:b w:val="false"/>
          <w:sz w:val="28"/>
          <w:szCs w:val="24"/>
        </w:rPr>
        <w:t xml:space="preserve"> синдромом Ретта.</w:t>
      </w:r>
      <w:r>
        <w:rPr>
          <w:sz w:val="28"/>
          <w:szCs w:val="24"/>
        </w:rPr>
        <w:t> </w:t>
      </w:r>
      <w:r>
        <w:rPr>
          <w:b w:val="false"/>
          <w:sz w:val="28"/>
          <w:szCs w:val="24"/>
        </w:rPr>
        <w:t>Пер. с фр. Н.Ливандовской, 2009.</w:t>
      </w:r>
    </w:p>
    <w:p>
      <w:pPr>
        <w:pStyle w:val="Heading2"/>
        <w:shd w:fill="FFFFFF" w:val="clear"/>
        <w:spacing w:before="0" w:after="0"/>
        <w:ind w:firstLine="567"/>
        <w:contextualSpacing/>
        <w:jc w:val="both"/>
        <w:rPr>
          <w:b w:val="false"/>
          <w:b w:val="false"/>
          <w:sz w:val="28"/>
          <w:szCs w:val="24"/>
        </w:rPr>
      </w:pPr>
      <w:r>
        <w:rPr>
          <w:b w:val="false"/>
          <w:sz w:val="28"/>
          <w:szCs w:val="24"/>
        </w:rPr>
        <w:t>Мало кому из нас что-то говорит такой диагноз, как «синдром Ретта». Для большинства людей, это просто малопонятное, незнакомое слово, ни с чем не ассоциирующееся, не вызывающее практически никаких эмоций. И для меня это было одним из таких же слов, пока однажды ко мне в группу не привели маленькую девочку Дашу. Пройдя генетический тест, родители узнали этот диагноз. В глазах мамы был немой вопрос: «Что делать дальше?». На просторах интернета я стала искать любую информацию по коррекционной работе с такими детьми. Ответом на многие мои вопросы стала именно эта книга. Записи не только французских специалистов, но и история Маши Ивановой из г.Ковров Владимирской области во многом помогли мне, как дефектологу. Заслуга этой книги состоит в том, что в ней рассказывается, как синдром Ретта можно преодолеть. Главы, посвященные законам Франции, обеспечивающие защиту лиц с множественными нарушениями, рассказы о медицинском уходе и педагогической работе, о повседневной жизни особого ребенка и его семьи написаны с любовью и уважением, уверенностью в том, что обмен знаниями является залогом надежды. Книга служит хорошим введением в проблему для тех, кто хочет разобраться в особенностях развития и сопровождения детей с синдромом Ретта. Она помогает понять, что инвалидность, являющаяся частью нашей жизни, подобна «лестнице, по которой поднимаешься, ступенька за ступенькой, никогда не зная, что тебя ждет», но с верой и надеждой на успех.</w:t>
      </w:r>
    </w:p>
    <w:p>
      <w:pPr>
        <w:pStyle w:val="Heading2"/>
        <w:shd w:fill="FFFFFF" w:val="clear"/>
        <w:spacing w:before="0" w:after="0"/>
        <w:ind w:firstLine="567"/>
        <w:contextualSpacing/>
        <w:jc w:val="both"/>
        <w:rPr/>
      </w:pPr>
      <w:r>
        <w:rPr>
          <w:sz w:val="28"/>
          <w:szCs w:val="24"/>
          <w:shd w:fill="FFFFFF" w:val="clear"/>
        </w:rPr>
        <w:t>Книга четвертая.</w:t>
      </w:r>
      <w:r>
        <w:rPr>
          <w:b w:val="false"/>
          <w:sz w:val="28"/>
          <w:szCs w:val="24"/>
          <w:shd w:fill="FFFFFF" w:val="clear"/>
        </w:rPr>
        <w:t xml:space="preserve"> </w:t>
      </w:r>
      <w:r>
        <w:rPr>
          <w:b w:val="false"/>
          <w:bCs w:val="false"/>
          <w:sz w:val="28"/>
          <w:szCs w:val="24"/>
        </w:rPr>
        <w:t xml:space="preserve">Как я воспринимаю, представляю и понимаю окружающий мир. Скороходова О.И., </w:t>
      </w:r>
      <w:r>
        <w:rPr>
          <w:b w:val="false"/>
          <w:sz w:val="28"/>
          <w:szCs w:val="24"/>
        </w:rPr>
        <w:t>1972.</w:t>
      </w:r>
    </w:p>
    <w:p>
      <w:pPr>
        <w:pStyle w:val="Style14"/>
        <w:spacing w:before="0" w:after="0"/>
        <w:ind w:firstLine="567"/>
        <w:contextualSpacing/>
        <w:jc w:val="both"/>
        <w:rPr>
          <w:sz w:val="28"/>
        </w:rPr>
      </w:pPr>
      <w:r>
        <w:rPr>
          <w:sz w:val="28"/>
        </w:rPr>
        <w:t>Об Ольге Скороходовой я узнала совершенно случайно от коллег, которые делились своими впечатлениями о прочитанной книге. Её история так меня потрясла, что я захотела прочитать книгу, которую она написала о своей жизни и о том, как она воспринимает мир. Поначалу читать эту книгу было психологически тяжело. Некоторые моменты пробирали до слез – особенно когда Ольга описывала свое детство, о смерть матери, рассказывала о том, как потеряла зрение и слух. С каждой перевернутой страницей жалость уходит, появляется восхищение силой и стойкостью этой женщины, которую не сломил физический недуг. В своей книге Ольга подчеркивает, как важно не лениться, преодолевать себя, не опускать руки – ведь это главное условие развития. По моему мнению, это очень жизнеутверждающая книга. Она заставляет задуматься над тем, как мало мы ценим свои бесценные дары – зрение, слух, голос… И возникает еще одна мысль – счастье возможно всегда, при любых обстоятельствах. Судьба может быть к нам безжалостна, да, но очень-очень много зависит от нас самих.</w:t>
      </w:r>
    </w:p>
    <w:p>
      <w:pPr>
        <w:pStyle w:val="Heading2"/>
        <w:shd w:fill="FFFFFF" w:val="clear"/>
        <w:spacing w:before="0" w:after="0"/>
        <w:ind w:firstLine="567"/>
        <w:contextualSpacing/>
        <w:jc w:val="both"/>
        <w:rPr>
          <w:b w:val="false"/>
          <w:b w:val="false"/>
          <w:sz w:val="28"/>
          <w:szCs w:val="24"/>
        </w:rPr>
      </w:pPr>
      <w:r>
        <w:rPr>
          <w:sz w:val="28"/>
          <w:szCs w:val="24"/>
        </w:rPr>
        <w:t xml:space="preserve">Книга пятая. </w:t>
      </w:r>
      <w:r>
        <w:rPr>
          <w:b w:val="false"/>
          <w:sz w:val="28"/>
          <w:szCs w:val="24"/>
        </w:rPr>
        <w:t>Говори! Ты это можешь. Р.Т.Августова, 2002.</w:t>
      </w:r>
    </w:p>
    <w:p>
      <w:pPr>
        <w:pStyle w:val="Heading2"/>
        <w:shd w:fill="FFFFFF" w:val="clear"/>
        <w:spacing w:before="0" w:after="0"/>
        <w:ind w:firstLine="567"/>
        <w:contextualSpacing/>
        <w:jc w:val="both"/>
        <w:rPr>
          <w:b w:val="false"/>
          <w:b w:val="false"/>
          <w:sz w:val="28"/>
          <w:szCs w:val="24"/>
        </w:rPr>
      </w:pPr>
      <w:r>
        <w:rPr>
          <w:b w:val="false"/>
          <w:sz w:val="28"/>
          <w:szCs w:val="24"/>
        </w:rPr>
        <w:t>Очень часто в своей работе мне приходится сталкиваться с неговорящими детьми, имеющими интеллектуальные нарушения.  Ромена Августова – создатель единственной в своем роде методики обучения детей с синдромом Дауна. Благодаря этому педагогическому открытию дети с трудностями развития становятся личностями, думающими, способными к творчеству. Автор учит нас не просто любви к своим детям, а в первую очередь – уважению. «Говорить как с взрослым» не означает обсуждать с ребенком политические проблемы, это означает, что нужно научиться слышать и принимать своих детей как личность.</w:t>
      </w:r>
    </w:p>
    <w:p>
      <w:pPr>
        <w:pStyle w:val="Heading2"/>
        <w:shd w:fill="FFFFFF" w:val="clear"/>
        <w:spacing w:before="0" w:after="0"/>
        <w:ind w:firstLine="567"/>
        <w:contextualSpacing/>
        <w:jc w:val="both"/>
        <w:rPr/>
      </w:pPr>
      <w:r>
        <w:rPr>
          <w:b w:val="false"/>
          <w:sz w:val="28"/>
          <w:szCs w:val="24"/>
        </w:rPr>
        <w:t>В книге автор доступно объясняет свой принцип обучения детей с синдромом Дауна, ДЦП, задержкой речевого развития. Ромена Теодоровна дает шанс любому ребенку научиться говорить и логически мыслить. Книга помогает поверить в себя и в ребенка, содержит конкретные указания в плане развития речи, обучения чтению, рекомендации психологического характера. Чтобы лучше понять её, я советую всем посмотреть фильм «Я иду к вам» про Ромену Августову и ее учеников.</w:t>
      </w:r>
    </w:p>
    <w:p>
      <w:pPr>
        <w:pStyle w:val="Heading2"/>
        <w:shd w:fill="FFFFFF" w:val="clear"/>
        <w:spacing w:before="0" w:after="0"/>
        <w:ind w:firstLine="567"/>
        <w:contextualSpacing/>
        <w:jc w:val="both"/>
        <w:rPr>
          <w:b w:val="false"/>
          <w:b w:val="false"/>
          <w:sz w:val="28"/>
          <w:szCs w:val="24"/>
        </w:rPr>
      </w:pPr>
      <w:r>
        <w:rPr>
          <w:b w:val="false"/>
          <w:sz w:val="28"/>
          <w:szCs w:val="24"/>
        </w:rPr>
        <w:t>Я рекомендую эти книги к прочтению абсолютно всем родителям и людям, которые занимаются воспитанием либо обучением любых детей, не только с ограниченными возможностями. Эти книги научат вас быть другом и безусловным авторитетом для своего ребенка. Читайте книги, и вы поймете, насколько наш мир прекрасен и разнообразен.</w:t>
      </w:r>
    </w:p>
    <w:p>
      <w:pPr>
        <w:pStyle w:val="Normal"/>
        <w:spacing w:lineRule="auto" w:line="240" w:before="0" w:after="0"/>
        <w:ind w:firstLine="567"/>
        <w:contextualSpacing/>
        <w:jc w:val="both"/>
        <w:rPr>
          <w:rFonts w:ascii="Times New Roman" w:hAnsi="Times New Roman" w:cs="Times New Roman"/>
          <w:b/>
          <w:b/>
          <w:sz w:val="28"/>
          <w:szCs w:val="24"/>
        </w:rPr>
      </w:pPr>
      <w:r>
        <w:rPr>
          <w:rFonts w:cs="Times New Roman" w:ascii="Times New Roman" w:hAnsi="Times New Roman"/>
          <w:b/>
          <w:sz w:val="28"/>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eastAsia="Calibri"/>
      <w:color w:val="2A2723"/>
    </w:rPr>
  </w:style>
  <w:style w:type="character" w:styleId="WW8Num3z0">
    <w:name w:val="WW8Num3z0"/>
    <w:qFormat/>
    <w:rPr>
      <w:color w:val="242021"/>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5:40:00Z</dcterms:created>
  <dc:creator>User</dc:creator>
  <dc:description/>
  <cp:keywords/>
  <dc:language>en-US</dc:language>
  <cp:lastModifiedBy>User</cp:lastModifiedBy>
  <dcterms:modified xsi:type="dcterms:W3CDTF">2019-12-10T15:46:00Z</dcterms:modified>
  <cp:revision>6</cp:revision>
  <dc:subject/>
  <dc:title/>
</cp:coreProperties>
</file>