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Конспект пробного занятия по физической культуре в 9(б)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В гимназии №1 студента 421 группы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расукского педагогического колледжа: Байгаринова Ильяса Каирбаевич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нятие будет дано: 19 ноября 2019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Отметка за проведение занятия______________</w:t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3"/>
        <w:widowControl w:val="fals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: </w:t>
      </w:r>
      <w:r>
        <w:rPr>
          <w:rFonts w:cs="Times New Roman" w:ascii="Times New Roman" w:hAnsi="Times New Roman"/>
          <w:szCs w:val="24"/>
        </w:rPr>
        <w:t>Лёгкая атлетика</w:t>
      </w:r>
    </w:p>
    <w:p>
      <w:pPr>
        <w:pStyle w:val="23"/>
        <w:widowControl w:val="false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Тема: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Обучение прыжкам в высоту через планку, способом перешагивания (ножницы).</w:t>
      </w:r>
    </w:p>
    <w:p>
      <w:pPr>
        <w:pStyle w:val="23"/>
        <w:widowControl w:val="false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ласс:</w:t>
      </w:r>
      <w:r>
        <w:rPr>
          <w:rFonts w:cs="Times New Roman" w:ascii="Times New Roman" w:hAnsi="Times New Roman"/>
          <w:szCs w:val="24"/>
        </w:rPr>
        <w:t xml:space="preserve"> 9б</w:t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Цель:</w:t>
      </w:r>
      <w:r>
        <w:rPr>
          <w:rFonts w:cs="Times New Roman" w:ascii="Times New Roman" w:hAnsi="Times New Roman"/>
          <w:szCs w:val="24"/>
        </w:rPr>
        <w:t xml:space="preserve"> Обучение технике прыжка в высоту через планку, способом перешагивания (ножницы).</w:t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разовательная задача: </w:t>
      </w:r>
      <w:r>
        <w:rPr>
          <w:rFonts w:cs="Times New Roman" w:ascii="Times New Roman" w:hAnsi="Times New Roman"/>
          <w:szCs w:val="24"/>
        </w:rPr>
        <w:t>Обучить технике выполнения прыжка в высоту через планку, способом перешагивания (ножницы) посредством специальных упражнений, у обучающихся  9 класса на уроках физической культуры.</w:t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здоровительная задача:</w:t>
      </w:r>
      <w:r>
        <w:rPr>
          <w:rFonts w:cs="Times New Roman" w:ascii="Times New Roman" w:hAnsi="Times New Roman"/>
          <w:szCs w:val="24"/>
        </w:rPr>
        <w:t xml:space="preserve"> Развивать прыгучесть и гибкость посредством специальных упражнений у обучающихся 9 класса на уроке физической культуры.</w:t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оспитательная задача:</w:t>
      </w:r>
      <w:r>
        <w:rPr>
          <w:rFonts w:cs="Times New Roman" w:ascii="Times New Roman" w:hAnsi="Times New Roman"/>
          <w:szCs w:val="24"/>
        </w:rPr>
        <w:t xml:space="preserve">  Воспитывать чувство ответственности у обучающихся 9 класса посредством специальных упражнений на уроке физической культуры.</w:t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вентарь и оборудование: </w:t>
      </w:r>
      <w:r>
        <w:rPr>
          <w:rFonts w:cs="Times New Roman" w:ascii="Times New Roman" w:hAnsi="Times New Roman"/>
          <w:szCs w:val="24"/>
        </w:rPr>
        <w:t>стойка (планка), гимнастические маты</w:t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1300"/>
        <w:gridCol w:w="5121"/>
      </w:tblGrid>
      <w:tr>
        <w:trPr>
          <w:trHeight w:val="143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учебного зан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зировк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онно-методические указания</w:t>
            </w:r>
          </w:p>
        </w:tc>
      </w:tr>
      <w:tr>
        <w:trPr>
          <w:trHeight w:val="263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одготовительная часть: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строение класса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тановись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авняйсь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мирно!</w:t>
            </w:r>
          </w:p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Здравствуйте, меня зовут, Ильяс Каирбаевича и сегодня урок физической культуры у вас проведу я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Тема нашего уро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Обучение прыжкам в высоту через планку, способом </w:t>
            </w:r>
            <w:r>
              <w:rPr>
                <w:rFonts w:cs="Times New Roman" w:ascii="Times New Roman" w:hAnsi="Times New Roman"/>
                <w:szCs w:val="24"/>
              </w:rPr>
              <w:t>перешаги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(ножницы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-12 мин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ятки вместе, носки врозь, руки вдоль туловища, спина прямая, подбородок приподнят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находится посередине строя, по стойке «Смирно»</w:t>
            </w:r>
          </w:p>
        </w:tc>
      </w:tr>
      <w:tr>
        <w:trPr>
          <w:trHeight w:val="263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Сообщение задач учебного занятия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дачи урока: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разовательная задача: </w:t>
            </w:r>
            <w:r>
              <w:rPr>
                <w:rFonts w:cs="Times New Roman" w:ascii="Times New Roman" w:hAnsi="Times New Roman"/>
                <w:szCs w:val="24"/>
              </w:rPr>
              <w:t>Обучить технике выполнения прыжка в высоту через планку, способом перешагивания (ножницы) посредством специальных упражнений, у обучающихся  9 класса на уроках физической культуры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здоровительная 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Развивать прыгучесть и гибкость посредством специальных упражнений у обучающихся 9 класса на уроке физической культуры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спитательная 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 Воспитывать чувство ответственности у обучающихся 9 класса посредством специальных упражнений на уроке физической культуры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ятся в О.с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находится посередине строя, по стойке «Смирно»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бразовательная задача: </w:t>
            </w:r>
            <w:r>
              <w:rPr>
                <w:rFonts w:cs="Times New Roman" w:ascii="Times New Roman" w:hAnsi="Times New Roman"/>
                <w:szCs w:val="24"/>
              </w:rPr>
              <w:t>Обучить технике выполнения прыжка в высоту через планку, способом перешагивания (ножницы) посредством специальных упражнений, у обучающихся  9 класса на уроках физической культуры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Оздоровительная задача: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звивать прыгучесть и гибкость посредством специальных упражнений у обучающихся 9 класса на уроке физической культуры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Воспитательная задача: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Воспитывать чувство ответственности у обучающихся 9 класса посредством специальных упражнений на уроке физической культуры.</w:t>
            </w:r>
          </w:p>
        </w:tc>
      </w:tr>
      <w:tr>
        <w:trPr>
          <w:trHeight w:val="143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У в ходьбе и беге: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мните ТБ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бращаю внимание на соблюдение ТБ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лево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За направляющим в обход налево шагом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уки вверх ставь, на носках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з задания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уки за голову, на пятках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з задания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ыстрой ходьбой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гом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иставными шагами в стойке баскетболиста левым боком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е меняя направления движения, правым боком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з задания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 высоким пониманием бедра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з задания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 захлестыванием голени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ез задания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Быстрой ходьбой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бычной ходьбой марш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амостоятельно восстановить дыхание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равляющий на месте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ласс, стой!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У на месте: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И.п. – о.с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– руки вверх, в спине прогнуться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и.п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4 – то же самое</w:t>
            </w:r>
          </w:p>
          <w:p>
            <w:pPr>
              <w:pStyle w:val="23"/>
              <w:widowControl w:val="false"/>
              <w:ind w:left="284" w:hanging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 И.п. – стойка ноги врозь, правая рука вверху, левая внизу</w:t>
            </w:r>
          </w:p>
          <w:p>
            <w:pPr>
              <w:pStyle w:val="23"/>
              <w:widowControl w:val="false"/>
              <w:ind w:left="284" w:hanging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 – два пружинящих отведения рук назад</w:t>
            </w:r>
          </w:p>
          <w:p>
            <w:pPr>
              <w:pStyle w:val="23"/>
              <w:widowControl w:val="false"/>
              <w:ind w:left="284" w:hanging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ена положения рук на противоположное</w:t>
            </w:r>
          </w:p>
          <w:p>
            <w:pPr>
              <w:pStyle w:val="23"/>
              <w:widowControl w:val="false"/>
              <w:ind w:left="284" w:hanging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4 – то же самое</w:t>
            </w:r>
          </w:p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) И.п. – стойка ноги врозь, руки на поясе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– наклон туловища влево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и.п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4 – то же самое, но в противоположную сторону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И.п. – стойка ноги врозь, кисти к плечам впереди стоящего товарища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– присед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и.п.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4 – то же самое</w:t>
            </w:r>
          </w:p>
          <w:p>
            <w:pPr>
              <w:pStyle w:val="23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) И.п. – стойка ноги врозь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– руки вверх, в спине прогнуться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наклон вперед, руки вперед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присед, руки вперед</w:t>
            </w:r>
          </w:p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– И.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И.п. – стойка ноги врозь, руки на поя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1 – вле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 – И.п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 -  впра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 – И.п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сек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и прямые, спина прямая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на прямая, плечи расправить, лопатки свести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и согнуты в локтях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Ноги полусогнуты, руки согнуты в локтях, кисти на уровне плеч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и перед собой, выше подъем бедра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и за спину, чаще захлест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уки прямые, в спине прогнуться, смотреть вверх, 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и прямые, спина прямая, лопатки сводить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ректировка: И.п. – стойка ноги врозь, руки на поясе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– наклон туловища влево, правая рука вверху, левая на поясе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и.п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4 – то же самое, но со меной положения рук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ный присед, спина прямая, пятки от пола не отрывать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и прямые, в спине прогнуться, полный присед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на прямая, лопатки свести</w:t>
            </w:r>
          </w:p>
        </w:tc>
      </w:tr>
      <w:tr>
        <w:trPr>
          <w:trHeight w:val="143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Основная часть: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редства решения поставленных задач (последовательность упражнений)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-30 мин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Кто напомнит мне тему нашего занятия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ок в высоту способом ножниц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авливается место для выполнения прыжка в высоту (укладываются маты, устанавливается планка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ейчас разберём с вами основные фазы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м прыжок состоит из следующих 4  фаз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азбег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тталкивание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еренос ноги через планку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иземление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</w:rPr>
              <w:t>Разбег: выполняется по дуге, параллельно планк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</w:rPr>
              <w:t>Отталкивание: маховая нога выносится вместе с руками вверх параллельно планке при этом толчковой ногой необходимо сделать максимальное отталкивание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</w:rPr>
              <w:t>Перенос ноги:  спину округлить, нога должна быть прямой (чтобы не сбить планку) толчковая нога переносится после маховой (идентично маховой)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иземление: сначала приземляется маховая с носка на пятку, затем толчковая, приземления выполняется на слегка согнутые ноги (чтобы не было травмы, коленного сустава и  голеностопа)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выполнения упражнения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Сейчас мы с вами попробуем выполнить данный прыжок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Сейчас я вам продемонстрирую технику выполнения данного прыжка, затем пробуете вы , мы разбираем ошибки и сразу их исправляем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Так же должна осуществляться страховк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омним про технику безопасности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-На месте построения - становись!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мин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находятся в О.с.</w:t>
            </w:r>
          </w:p>
          <w:p>
            <w:pPr>
              <w:pStyle w:val="23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реподаватель рассказывает технику выполн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прыжка в высоту через планку, способом </w:t>
            </w:r>
            <w:r>
              <w:rPr>
                <w:rFonts w:cs="Times New Roman" w:ascii="Times New Roman" w:hAnsi="Times New Roman"/>
                <w:szCs w:val="24"/>
              </w:rPr>
              <w:t>перешаги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(ножницы)</w:t>
            </w:r>
            <w:r>
              <w:rPr>
                <w:rFonts w:cs="Times New Roman" w:ascii="Times New Roman" w:hAnsi="Times New Roman"/>
                <w:szCs w:val="24"/>
              </w:rPr>
              <w:t>, и демонстрирует его выполнение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3114040" cy="1696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3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Cs w:val="24"/>
              </w:rPr>
              <w:t>) Заключительная часть: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то напомнит тему нашего урока?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 всех получалось выполнять кувырок вперед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 чем были трудности?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рок окончен! Спасибо за работу на уроке!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-5 мин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ятся в О.с.</w:t>
            </w:r>
          </w:p>
          <w:p>
            <w:pPr>
              <w:pStyle w:val="23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ятки вместе, носки врозь, руки вдоль туловища, спина прямая, подбородок приподня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3:00Z</dcterms:created>
  <dc:creator>admin</dc:creator>
  <dc:description/>
  <cp:keywords/>
  <dc:language>en-US</dc:language>
  <cp:lastModifiedBy>Шакир Байгаринов</cp:lastModifiedBy>
  <cp:lastPrinted>2018-12-20T15:56:00Z</cp:lastPrinted>
  <dcterms:modified xsi:type="dcterms:W3CDTF">2020-04-12T04:46:00Z</dcterms:modified>
  <cp:revision>18</cp:revision>
  <dc:subject/>
  <dc:title/>
</cp:coreProperties>
</file>