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EFE" w:val="clear"/>
        <w:spacing w:before="0" w:after="0"/>
        <w:jc w:val="center"/>
        <w:rPr>
          <w:color w:val="3333CC"/>
        </w:rPr>
      </w:pPr>
      <w:r>
        <w:rPr>
          <w:color w:val="3333CC"/>
        </w:rPr>
        <w:t xml:space="preserve">Беседа о здоровье </w:t>
      </w:r>
    </w:p>
    <w:p>
      <w:pPr>
        <w:pStyle w:val="Normal"/>
        <w:jc w:val="center"/>
        <w:rPr>
          <w:color w:val="3333CC"/>
        </w:rPr>
      </w:pPr>
      <w:r>
        <w:rPr>
          <w:color w:val="3333CC"/>
        </w:rPr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6057900" cy="981075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ТО С ЗАКАЛКОЙ ДРУЖИТ, НИКОГДА НЕ ТУЖИТ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0082" stroked="f" o:allowincell="f" style="position:absolute;margin-left:18pt;margin-top:5.4pt;width:476.95pt;height:77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ТО С ЗАКАЛКОЙ ДРУЖИТ, НИКОГДА НЕ ТУЖИТ!</w:t>
                      </w:r>
                    </w:p>
                  </w:txbxContent>
                </v:textbox>
                <v:path textpathok="t"/>
                <v:textpath on="t" fitshape="t" string="КТО С ЗАКАЛКОЙ ДРУЖИТ, НИКОГДА НЕ ТУЖИТ!" style="font-family:&quot;Times New Roman&quot;;font-size:12pt"/>
                <v:fill o:detectmouseclick="t" color2="#ff8200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0</wp:posOffset>
            </wp:positionH>
            <wp:positionV relativeFrom="paragraph">
              <wp:posOffset>73025</wp:posOffset>
            </wp:positionV>
            <wp:extent cx="5029200" cy="3603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03625"/>
                    </a:xfrm>
                    <a:prstGeom prst="rect">
                      <a:avLst/>
                    </a:prstGeom>
                    <a:ln w="57150">
                      <a:solidFill>
                        <a:srgbClr val="33CC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                   </w:t>
            </w:r>
            <w:r>
              <w:rPr>
                <w:b/>
                <w:bCs/>
                <w:color w:val="000000"/>
                <w:spacing w:val="-4"/>
              </w:rPr>
              <w:t>Цель.</w:t>
            </w:r>
            <w:r>
              <w:rPr>
                <w:rStyle w:val="Appleconvertedspace"/>
                <w:b/>
                <w:bCs/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</w:rPr>
              <w:t>Напомнить детям, что помогает им быть здоровыми.</w:t>
            </w:r>
          </w:p>
          <w:tbl>
            <w:tblPr>
              <w:tblW w:w="958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3"/>
            </w:tblGrid>
            <w:tr>
              <w:trPr/>
              <w:tc>
                <w:tcPr>
                  <w:tcW w:w="9583" w:type="dxa"/>
                  <w:tcBorders/>
                </w:tcPr>
                <w:p>
                  <w:pPr>
                    <w:pStyle w:val="Style14"/>
                    <w:shd w:fill="FFFFFF" w:val="clear"/>
                    <w:spacing w:lineRule="atLeast" w:line="329" w:before="0" w:after="0"/>
                    <w:ind w:left="1080"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-4"/>
                    </w:rPr>
                    <w:t xml:space="preserve">Задачи.    </w:t>
                  </w:r>
                  <w:r>
                    <w:rPr>
                      <w:color w:val="000000"/>
                      <w:spacing w:val="-4"/>
                    </w:rPr>
                    <w:t>Уделить особое внимание закаливанию организма.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 Учить детей вести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 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здоровый образ жизни. Закрепить знания для чего ежедневно нужно делать зарядку,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умываться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  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прохладной водой, соблюдать чистоту и режим дня.</w:t>
                  </w:r>
                </w:p>
                <w:p>
                  <w:pPr>
                    <w:pStyle w:val="Style14"/>
                    <w:shd w:fill="FFFFFF" w:val="clear"/>
                    <w:spacing w:lineRule="atLeast" w:line="329" w:before="0" w:after="0"/>
                    <w:ind w:left="108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hd w:fill="FFFFFF" w:val="clear"/>
                    <w:spacing w:lineRule="atLeast" w:line="329" w:before="0" w:after="0"/>
                    <w:ind w:left="360" w:hanging="0"/>
                    <w:jc w:val="both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color w:val="000000"/>
                      <w:spacing w:val="-4"/>
                      <w:sz w:val="28"/>
                    </w:rPr>
                    <w:t>ХОД  БЕСЕДЫ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75" w:after="0"/>
                    <w:ind w:left="34" w:right="14" w:firstLine="293"/>
                    <w:jc w:val="both"/>
                    <w:rPr/>
                  </w:pPr>
                  <w:r>
                    <w:rPr>
                      <w:color w:val="000000"/>
                      <w:spacing w:val="-2"/>
                    </w:rPr>
                    <w:t>Здравствуйте, дорогие ребята! Поговорим о закаливании.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А начну я свой рассказ с того, как проводит утро малень</w:t>
                    <w:softHyphen/>
                  </w:r>
                  <w:r>
                    <w:rPr>
                      <w:color w:val="000000"/>
                      <w:spacing w:val="1"/>
                    </w:rPr>
                    <w:t>кая девочка Таня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1" w:firstLine="290"/>
                    <w:jc w:val="both"/>
                    <w:rPr/>
                  </w:pPr>
                  <w:r>
                    <w:rPr>
                      <w:color w:val="000000"/>
                      <w:spacing w:val="3"/>
                    </w:rPr>
                    <w:t>Есть у Тани волшебная подушка. На вид подушка как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</w:rPr>
                    <w:t>подушка, совершенно обыкновенная, только очень малень</w:t>
                    <w:softHyphen/>
                  </w:r>
                  <w:r>
                    <w:rPr>
                      <w:color w:val="000000"/>
                      <w:spacing w:val="-3"/>
                    </w:rPr>
                    <w:t>кая. Такие подушки в старину «думочками» называли. Клали</w:t>
                  </w:r>
                  <w:r>
                    <w:rPr>
                      <w:rStyle w:val="Appleconvertedspace"/>
                      <w:color w:val="000000"/>
                      <w:spacing w:val="-3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ее под ухо, думали о чем-нибудь приятном и сладко засы</w:t>
                  </w:r>
                  <w:r>
                    <w:rPr>
                      <w:color w:val="000000"/>
                      <w:spacing w:val="-5"/>
                    </w:rPr>
                    <w:t>пал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7" w:right="12" w:firstLine="281"/>
                    <w:jc w:val="both"/>
                    <w:rPr/>
                  </w:pPr>
                  <w:r>
                    <w:rPr>
                      <w:color w:val="000000"/>
                      <w:spacing w:val="1"/>
                    </w:rPr>
                    <w:t>Тане эту подушку подарила бабушка, а та получила ее в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</w:rPr>
                    <w:t>подарок от своей бабушки. Девочка очень любила рассмат</w:t>
                    <w:softHyphen/>
                    <w:t>ривать узоры на своей «думочке». Одна сторона у нее была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темно-синяя с вышитыми на ней золотисто-желтыми ярки</w:t>
                    <w:softHyphen/>
                  </w:r>
                  <w:r>
                    <w:rPr>
                      <w:color w:val="000000"/>
                    </w:rPr>
                    <w:t>ми звездочками и узким молодым месяцем. Другая сторона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подушки — небесно-голубая, украшенная тремя тюльпана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ми — белым, розовым и красным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right="19" w:firstLine="28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pacing w:val="2"/>
                    </w:rPr>
                    <w:t>Когда девочка укладывалась в кроватку, она клала под</w:t>
                  </w:r>
                  <w:r>
                    <w:rPr>
                      <w:rStyle w:val="Appleconvertedspace"/>
                      <w:color w:val="000000"/>
                      <w:spacing w:val="2"/>
                    </w:rPr>
                    <w:t> </w:t>
                  </w:r>
                  <w:r>
                    <w:rPr>
                      <w:color w:val="000000"/>
                    </w:rPr>
                    <w:t>щеку свою любимую подушку «ночной» стороной со звез</w:t>
                    <w:softHyphen/>
                  </w:r>
                  <w:r>
                    <w:rPr>
                      <w:color w:val="000000"/>
                      <w:spacing w:val="6"/>
                    </w:rPr>
                    <w:t>дочками и месяцем. Ей казалось, будто звездочки кру</w:t>
                    <w:softHyphen/>
                  </w:r>
                  <w:r>
                    <w:rPr>
                      <w:color w:val="000000"/>
                      <w:spacing w:val="4"/>
                    </w:rPr>
                    <w:t>жатся вокруг месяца и напевают ей тихую колыбельную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</w:rPr>
                    <w:t>песенку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right="19" w:firstLine="28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right="19" w:firstLine="288"/>
                    <w:jc w:val="center"/>
                    <w:rPr>
                      <w:b/>
                      <w:b/>
                      <w:color w:val="C0504D"/>
                      <w:sz w:val="28"/>
                    </w:rPr>
                  </w:pPr>
                  <w:r>
                    <w:rPr>
                      <w:b/>
                      <w:i/>
                      <w:iCs/>
                      <w:color w:val="C0504D"/>
                      <w:spacing w:val="-3"/>
                      <w:sz w:val="28"/>
                    </w:rPr>
                    <w:t>Колыбельная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82" w:after="0"/>
                    <w:ind w:left="1423" w:right="1267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Стали звездочки ясней —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82" w:after="0"/>
                    <w:ind w:left="1423" w:right="1267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Засыпай-ка поскорей!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82" w:after="0"/>
                    <w:ind w:left="1423" w:right="1267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Может быть, тебе приснится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40" w:right="1296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Яркое перо жар-птицы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2"/>
                    </w:rPr>
                    <w:t>Или аленький цветок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Иль конечек - горбунок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3"/>
                    </w:rPr>
                    <w:t>В темном небе месяц светит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Словно цветик - семицветик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rPr>
                      <w:b/>
                      <w:b/>
                      <w:i/>
                      <w:i/>
                      <w:color w:val="000000"/>
                      <w:spacing w:val="-1"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Звездный хор поет: «Бай-бай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rPr>
                      <w:b/>
                      <w:b/>
                      <w:i/>
                      <w:i/>
                      <w:color w:val="000000"/>
                      <w:spacing w:val="1"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Спи, Танюша, засыпай!»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74" w:right="1296" w:hanging="0"/>
                    <w:jc w:val="both"/>
                    <w:rPr>
                      <w:b/>
                      <w:b/>
                      <w:i/>
                      <w:i/>
                      <w:color w:val="000000"/>
                      <w:spacing w:val="1"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15" w:after="0"/>
                    <w:ind w:left="53" w:right="2" w:firstLine="276"/>
                    <w:jc w:val="both"/>
                    <w:rPr/>
                  </w:pPr>
                  <w:r>
                    <w:rPr>
                      <w:color w:val="000000"/>
                      <w:spacing w:val="-2"/>
                    </w:rPr>
                    <w:t>Девочка сразу засыпала, и ей снились удивительные сны-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сказк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2" w:after="0"/>
                    <w:ind w:left="41" w:firstLine="286"/>
                    <w:jc w:val="both"/>
                    <w:rPr/>
                  </w:pPr>
                  <w:r>
                    <w:rPr>
                      <w:color w:val="000000"/>
                    </w:rPr>
                    <w:t>А утром, когда Таня просыпалась, подушка всегда при</w:t>
                    <w:softHyphen/>
                  </w:r>
                  <w:r>
                    <w:rPr>
                      <w:color w:val="000000"/>
                      <w:spacing w:val="-5"/>
                    </w:rPr>
                    <w:t>жималась к ее щеке другой — «утренней» — стороной. Тюль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паны шелестели лепестками и тихонько шептали девочке на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ушко: «С добрым утром»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2" w:after="0"/>
                    <w:ind w:left="41" w:firstLine="286"/>
                    <w:jc w:val="both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                             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2" w:after="0"/>
                    <w:ind w:left="41" w:firstLine="286"/>
                    <w:jc w:val="center"/>
                    <w:rPr>
                      <w:b/>
                      <w:b/>
                      <w:i/>
                      <w:i/>
                      <w:color w:val="C0504D"/>
                      <w:sz w:val="28"/>
                    </w:rPr>
                  </w:pPr>
                  <w:r>
                    <w:rPr>
                      <w:b/>
                      <w:bCs/>
                      <w:i/>
                      <w:color w:val="C0504D"/>
                      <w:spacing w:val="3"/>
                      <w:sz w:val="28"/>
                    </w:rPr>
                    <w:t>С добрым утром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84" w:after="0"/>
                    <w:ind w:left="1435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3"/>
                    </w:rPr>
                    <w:t>С добрым утром, дорогая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84" w:after="0"/>
                    <w:ind w:left="1435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Просыпайся поскорей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84" w:after="0"/>
                    <w:ind w:left="1435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За окном сосульки тают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84" w:after="0"/>
                    <w:ind w:left="1435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Зачирикал воробей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84" w:after="0"/>
                    <w:ind w:left="1435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  <w:t>В гости к нам пришла весна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84" w:after="0"/>
                    <w:ind w:left="1435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3"/>
                    </w:rPr>
                    <w:t>Пробуждайся ото сна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23" w:after="0"/>
                    <w:ind w:right="34" w:firstLine="305"/>
                    <w:jc w:val="both"/>
                    <w:rPr/>
                  </w:pPr>
                  <w:r>
                    <w:rPr>
                      <w:color w:val="000000"/>
                      <w:spacing w:val="-1"/>
                    </w:rPr>
                    <w:t xml:space="preserve">— </w:t>
                  </w:r>
                  <w:r>
                    <w:rPr>
                      <w:color w:val="000000"/>
                      <w:spacing w:val="-1"/>
                    </w:rPr>
                    <w:t>С добрым утром, милая подушечка! — отвечала ей</w:t>
                  </w:r>
                  <w:r>
                    <w:rPr>
                      <w:rStyle w:val="Appleconvertedspace"/>
                      <w:color w:val="000000"/>
                      <w:spacing w:val="-1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девочка, вставала с кровати и бежала в ванную мыть руки,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умываться, чистить зубы, напевая веселую песенку.</w:t>
                  </w:r>
                </w:p>
                <w:p>
                  <w:pPr>
                    <w:pStyle w:val="Style14"/>
                    <w:shd w:fill="FFFFFF" w:val="clear"/>
                    <w:spacing w:before="163" w:after="0"/>
                    <w:ind w:right="48" w:hanging="0"/>
                    <w:jc w:val="center"/>
                    <w:rPr>
                      <w:b/>
                      <w:b/>
                      <w:i/>
                      <w:i/>
                      <w:color w:val="C0504D"/>
                      <w:sz w:val="28"/>
                    </w:rPr>
                  </w:pPr>
                  <w:r>
                    <w:rPr>
                      <w:b/>
                      <w:bCs/>
                      <w:i/>
                      <w:color w:val="C0504D"/>
                      <w:spacing w:val="-1"/>
                      <w:sz w:val="28"/>
                    </w:rPr>
                    <w:t>Утренняя песенка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82" w:after="0"/>
                    <w:ind w:left="1399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По утрам и вечерам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82" w:after="0"/>
                    <w:ind w:left="1399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Открываю в ванной кран.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82" w:after="0"/>
                    <w:ind w:left="1399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Я воды не пожалею,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82" w:after="0"/>
                    <w:ind w:left="1399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Уши вымою и шею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06" w:after="0"/>
                    <w:ind w:left="1387" w:right="216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5"/>
                    </w:rPr>
                    <w:t xml:space="preserve">                                   </w:t>
                  </w:r>
                  <w:r>
                    <w:rPr>
                      <w:b/>
                      <w:i/>
                      <w:color w:val="000000"/>
                      <w:spacing w:val="-5"/>
                    </w:rPr>
                    <w:t>Пусть течет водица —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06" w:after="0"/>
                    <w:ind w:left="1387" w:right="216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Я хочу умыться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06" w:after="0"/>
                    <w:ind w:left="1387" w:right="216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Посильнее кран открыла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6" w:after="0"/>
                    <w:ind w:left="1382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2"/>
                    </w:rPr>
                    <w:t>И взяла кусочек мыла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6" w:after="0"/>
                    <w:ind w:left="1382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  <w:t>Пышно пена поднялась —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6" w:after="0"/>
                    <w:ind w:left="1382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3"/>
                    </w:rPr>
                    <w:t>Смыла с рук и пыль и грязь.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65" w:after="0"/>
                    <w:ind w:right="1728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5"/>
                    </w:rPr>
                    <w:t xml:space="preserve">                                                             </w:t>
                  </w:r>
                  <w:r>
                    <w:rPr>
                      <w:b/>
                      <w:i/>
                      <w:color w:val="000000"/>
                      <w:spacing w:val="-5"/>
                    </w:rPr>
                    <w:t>Пусть бежит водица —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65" w:after="0"/>
                    <w:ind w:left="1440" w:right="1728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 xml:space="preserve">                                </w:t>
                  </w:r>
                  <w:r>
                    <w:rPr>
                      <w:b/>
                      <w:i/>
                      <w:color w:val="000000"/>
                      <w:spacing w:val="-1"/>
                    </w:rPr>
                    <w:t>Я хочу умыться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3" w:after="0"/>
                    <w:ind w:left="43" w:right="2" w:firstLine="290"/>
                    <w:jc w:val="both"/>
                    <w:rPr/>
                  </w:pPr>
                  <w:r>
                    <w:rPr>
                      <w:color w:val="000000"/>
                    </w:rPr>
                    <w:t>Таня всегда умывалась прохладной водой. Мыла лицо,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руки, уши, шею и даже плечи. Потом хорошенько вытира</w:t>
                    <w:softHyphen/>
                  </w:r>
                  <w:r>
                    <w:rPr>
                      <w:color w:val="000000"/>
                    </w:rPr>
                    <w:t>лась махровым полотенцем, приговаривая: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1" w:after="0"/>
                    <w:ind w:left="1459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  <w:t>Полотенчиком махровым,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1" w:after="0"/>
                    <w:ind w:left="1459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Полотенцем чистым, новым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1" w:after="0"/>
                    <w:ind w:left="1459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3"/>
                    </w:rPr>
                    <w:t>Вытру руки, плечи, шею.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1" w:after="0"/>
                    <w:ind w:left="1459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3"/>
                    </w:rPr>
                    <w:t>Чувствую себя бодрее!</w:t>
                  </w:r>
                </w:p>
                <w:p>
                  <w:pPr>
                    <w:pStyle w:val="Style14"/>
                    <w:shd w:fill="FFFFFF" w:val="clear"/>
                    <w:spacing w:lineRule="atLeast" w:line="250" w:before="103" w:after="0"/>
                    <w:jc w:val="both"/>
                    <w:rPr/>
                  </w:pPr>
                  <w:r>
                    <w:rPr>
                      <w:color w:val="000000"/>
                    </w:rPr>
                    <w:t>«А теперь нужно почистить зубы и прополоскать горло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прохладной водой», — думала Таня. Она наливала в стакан</w:t>
                  </w:r>
                  <w:r>
                    <w:rPr>
                      <w:rStyle w:val="Appleconvertedspace"/>
                      <w:color w:val="000000"/>
                      <w:spacing w:val="-1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воды, выдавливала на щетку пасту из тюбика и принима</w:t>
                    <w:softHyphen/>
                  </w:r>
                  <w:r>
                    <w:rPr>
                      <w:color w:val="000000"/>
                      <w:spacing w:val="-1"/>
                    </w:rPr>
                    <w:t>лась чистить зубы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3" w:after="0"/>
                    <w:ind w:left="1447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Чищу зубы пастой мятной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3" w:after="0"/>
                    <w:ind w:left="1447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А</w:t>
                  </w:r>
                  <w:r>
                    <w:rPr>
                      <w:b/>
                      <w:i/>
                      <w:color w:val="000000"/>
                    </w:rPr>
                    <w:t>роматной и приятной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3" w:after="0"/>
                    <w:ind w:left="1447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Щеткой действую умело,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3" w:after="0"/>
                    <w:ind w:left="1447" w:right="1296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  <w:t>Зубы будут очень белы!</w:t>
                  </w:r>
                </w:p>
                <w:p>
                  <w:pPr>
                    <w:pStyle w:val="Style14"/>
                    <w:shd w:fill="FFFFFF" w:val="clear"/>
                    <w:spacing w:lineRule="atLeast" w:line="250" w:before="103" w:after="0"/>
                    <w:ind w:left="14" w:firstLine="30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9"/>
                    </w:rPr>
                    <w:t>Танюша! Ты уже умылась? —окликала девочку мама. —</w:t>
                  </w:r>
                  <w:r>
                    <w:rPr>
                      <w:rStyle w:val="Appleconvertedspace"/>
                      <w:color w:val="000000"/>
                      <w:spacing w:val="-9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Тогда иди съешь йогурт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14" w:hanging="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А какой сегодня йогурт? — спрашивала Таня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14" w:hanging="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3"/>
                    </w:rPr>
                    <w:t>Малиновый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" w:firstLine="30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Йогурт из малины — самый мой любимый! — в риф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му отвечала девочка, ела вкусный йогурт и шла с мамой в школу</w:t>
                  </w:r>
                  <w:r>
                    <w:rPr>
                      <w:color w:val="000000"/>
                    </w:rPr>
                    <w:t>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" w:firstLine="30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293" w:hanging="0"/>
                    <w:jc w:val="both"/>
                    <w:rPr>
                      <w:b/>
                      <w:b/>
                      <w:bCs/>
                      <w:color w:val="000000"/>
                      <w:spacing w:val="4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</w:rPr>
                    <w:t>Дорогие ребята! Расскажите, как проходит ваше утро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307" w:hanging="0"/>
                    <w:jc w:val="both"/>
                    <w:rPr>
                      <w:b/>
                      <w:b/>
                      <w:bCs/>
                      <w:color w:val="000000"/>
                      <w:spacing w:val="2"/>
                    </w:rPr>
                  </w:pPr>
                  <w:r>
                    <w:rPr>
                      <w:b/>
                      <w:bCs/>
                      <w:color w:val="000000"/>
                      <w:spacing w:val="2"/>
                    </w:rPr>
                    <w:t>Поднимите руки, кто сегодня умывался и чистил зубы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307" w:hanging="0"/>
                    <w:jc w:val="both"/>
                    <w:rPr>
                      <w:b/>
                      <w:b/>
                      <w:bCs/>
                      <w:color w:val="000000"/>
                      <w:spacing w:val="2"/>
                    </w:rPr>
                  </w:pPr>
                  <w:r>
                    <w:rPr>
                      <w:b/>
                      <w:bCs/>
                      <w:color w:val="000000"/>
                      <w:spacing w:val="2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05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лодцы! Все умывались и чистили зубы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17" w:right="14" w:firstLine="283"/>
                    <w:jc w:val="both"/>
                    <w:rPr/>
                  </w:pPr>
                  <w:r>
                    <w:rPr>
                      <w:color w:val="000000"/>
                      <w:spacing w:val="1"/>
                    </w:rPr>
                    <w:t>Умывание прохладной водой, полоскание горла водой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</w:rPr>
                    <w:t>комнатной температуры закаливают ваш организм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0" w:right="10" w:firstLine="276"/>
                    <w:jc w:val="both"/>
                    <w:rPr/>
                  </w:pPr>
                  <w:r>
                    <w:rPr>
                      <w:color w:val="000000"/>
                      <w:spacing w:val="3"/>
                    </w:rPr>
                    <w:t>Давайте поговорим о том, как вода помогает нашему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здоровью.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82" w:after="0"/>
                    <w:ind w:left="5" w:hanging="0"/>
                    <w:jc w:val="both"/>
                    <w:rPr/>
                  </w:pPr>
                  <w:r>
                    <w:rPr>
                      <w:color w:val="000000"/>
                    </w:rPr>
                    <w:t>Закаливающие процедуры могут быть разными. Можно обтираться специальной махровой рукавичкой. Для этого в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 xml:space="preserve">таз наливают прохладную воду, растворяют в ней щепотку </w:t>
                  </w:r>
                  <w:r>
                    <w:rPr>
                      <w:color w:val="000000"/>
                      <w:spacing w:val="2"/>
                    </w:rPr>
                    <w:t>морской соли и, смочив рукавицу в воде, обтирают плечи,</w:t>
                  </w:r>
                  <w:r>
                    <w:rPr>
                      <w:rStyle w:val="Appleconvertedspace"/>
                      <w:color w:val="000000"/>
                      <w:spacing w:val="2"/>
                    </w:rPr>
                    <w:t> </w:t>
                  </w:r>
                  <w:r>
                    <w:rPr>
                      <w:color w:val="000000"/>
                    </w:rPr>
                    <w:t>руки, ноги, шею и грудь. Это очень полезная процедура — совер</w:t>
                  </w:r>
                  <w:r>
                    <w:rPr>
                      <w:color w:val="000000"/>
                      <w:spacing w:val="-3"/>
                    </w:rPr>
                    <w:t>шается  кровообращение. Вы сразу чувствуете себя бодрым и</w:t>
                  </w:r>
                  <w:r>
                    <w:rPr>
                      <w:rStyle w:val="Appleconvertedspace"/>
                      <w:color w:val="000000"/>
                      <w:spacing w:val="-3"/>
                    </w:rPr>
                    <w:t> </w:t>
                  </w:r>
                  <w:r>
                    <w:rPr>
                      <w:color w:val="000000"/>
                      <w:spacing w:val="-5"/>
                    </w:rPr>
                    <w:t>веселым. После обтирания нужно насухо растереть кожу мах</w:t>
                    <w:softHyphen/>
                  </w:r>
                  <w:r>
                    <w:rPr>
                      <w:color w:val="000000"/>
                      <w:spacing w:val="-1"/>
                    </w:rPr>
                    <w:t>ровым полотенцем.</w:t>
                  </w:r>
                </w:p>
                <w:p>
                  <w:pPr>
                    <w:pStyle w:val="Style14"/>
                    <w:shd w:fill="FFFFFF" w:val="clear"/>
                    <w:spacing w:before="127" w:after="0"/>
                    <w:ind w:left="24" w:hanging="0"/>
                    <w:jc w:val="center"/>
                    <w:rPr>
                      <w:b/>
                      <w:b/>
                      <w:i/>
                      <w:i/>
                      <w:color w:val="C0504D"/>
                      <w:sz w:val="28"/>
                    </w:rPr>
                  </w:pPr>
                  <w:r>
                    <w:rPr>
                      <w:b/>
                      <w:bCs/>
                      <w:i/>
                      <w:color w:val="C0504D"/>
                      <w:spacing w:val="-9"/>
                      <w:sz w:val="28"/>
                    </w:rPr>
                    <w:t>Здоровой будь!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79" w:after="0"/>
                    <w:ind w:left="1445" w:right="169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2"/>
                    </w:rPr>
                    <w:t>Воду в тазик я налью,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79" w:after="0"/>
                    <w:ind w:left="1445" w:right="169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  <w:t>Горстку соли растворю,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79" w:after="0"/>
                    <w:ind w:left="1445" w:right="169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Лучше соли не простой,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79" w:after="0"/>
                    <w:ind w:left="1445" w:right="169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6"/>
                    </w:rPr>
                    <w:t>А особенной — морской!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8" w:after="0"/>
                    <w:ind w:left="1457" w:right="1267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Воспитатель рукавицей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8" w:after="0"/>
                    <w:ind w:left="1457" w:right="1267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Оботрет меня водицей,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8" w:after="0"/>
                    <w:ind w:left="1457" w:right="1267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6"/>
                    </w:rPr>
                    <w:t>Спину, руки, шею, грудь.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8" w:after="0"/>
                    <w:ind w:left="1457" w:right="1267" w:hanging="0"/>
                    <w:jc w:val="both"/>
                    <w:rPr>
                      <w:b/>
                      <w:b/>
                      <w:i/>
                      <w:i/>
                      <w:color w:val="000000"/>
                      <w:spacing w:val="-4"/>
                    </w:rPr>
                  </w:pPr>
                  <w:r>
                    <w:rPr>
                      <w:b/>
                      <w:i/>
                      <w:color w:val="000000"/>
                      <w:spacing w:val="-4"/>
                    </w:rPr>
                    <w:t>Скажет мне: «Здоровой будь!»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108" w:after="0"/>
                    <w:ind w:left="1457" w:right="1267" w:hanging="0"/>
                    <w:jc w:val="both"/>
                    <w:rPr>
                      <w:b/>
                      <w:b/>
                      <w:i/>
                      <w:i/>
                      <w:color w:val="000000"/>
                      <w:spacing w:val="-4"/>
                    </w:rPr>
                  </w:pPr>
                  <w:r>
                    <w:rPr>
                      <w:b/>
                      <w:i/>
                      <w:color w:val="000000"/>
                      <w:spacing w:val="-4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6" w:after="0"/>
                    <w:ind w:left="34" w:firstLine="274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-4"/>
                    </w:rPr>
                    <w:t>Дорогие ребята! Может быть, кто-то из вас принимает</w:t>
                  </w:r>
                  <w:r>
                    <w:rPr>
                      <w:rStyle w:val="Appleconvertedspace"/>
                      <w:b/>
                      <w:bCs/>
                      <w:color w:val="000000"/>
                      <w:spacing w:val="-4"/>
                    </w:rPr>
                    <w:t> </w:t>
                  </w:r>
                  <w:r>
                    <w:rPr>
                      <w:b/>
                      <w:bCs/>
                      <w:color w:val="000000"/>
                      <w:spacing w:val="-8"/>
                    </w:rPr>
                    <w:t>по утрам душ?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4" w:right="12" w:firstLine="288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-8"/>
                    </w:rPr>
                    <w:t>Расскажите, как вы принимаете душ. Какую воду выби</w:t>
                    <w:softHyphen/>
                  </w:r>
                  <w:r>
                    <w:rPr>
                      <w:b/>
                      <w:bCs/>
                      <w:color w:val="000000"/>
                      <w:spacing w:val="-10"/>
                    </w:rPr>
                    <w:t>раете: теплую или прохладную? Принимаете ли вы душ каж</w:t>
                  </w:r>
                  <w:r>
                    <w:rPr>
                      <w:b/>
                      <w:bCs/>
                      <w:color w:val="000000"/>
                      <w:spacing w:val="-5"/>
                    </w:rPr>
                    <w:t>дое утро?</w:t>
                  </w:r>
                </w:p>
                <w:p>
                  <w:pPr>
                    <w:pStyle w:val="Style14"/>
                    <w:shd w:fill="FFFFFF" w:val="clear"/>
                    <w:spacing w:before="240" w:after="0"/>
                    <w:ind w:left="17" w:hanging="0"/>
                    <w:jc w:val="center"/>
                    <w:rPr>
                      <w:b/>
                      <w:b/>
                      <w:i/>
                      <w:i/>
                      <w:color w:val="C0504D"/>
                      <w:sz w:val="28"/>
                    </w:rPr>
                  </w:pPr>
                  <w:r>
                    <w:rPr>
                      <w:b/>
                      <w:bCs/>
                      <w:i/>
                      <w:color w:val="C0504D"/>
                      <w:spacing w:val="-5"/>
                      <w:sz w:val="28"/>
                    </w:rPr>
                    <w:t>Под душем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79" w:after="0"/>
                    <w:ind w:left="1450" w:right="169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5"/>
                    </w:rPr>
                    <w:t>Утром я едва проснусь —</w:t>
                  </w:r>
                </w:p>
                <w:p>
                  <w:pPr>
                    <w:pStyle w:val="Style14"/>
                    <w:shd w:fill="FFFFFF" w:val="clear"/>
                    <w:spacing w:lineRule="atLeast" w:line="247" w:before="79" w:after="0"/>
                    <w:ind w:left="1450" w:right="169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Сразу в душе обольюсь.</w:t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1" w:after="0"/>
                    <w:ind w:left="1430" w:right="1267" w:hanging="0"/>
                    <w:jc w:val="both"/>
                    <w:rPr>
                      <w:b/>
                      <w:b/>
                      <w:i/>
                      <w:i/>
                      <w:color w:val="000000"/>
                      <w:spacing w:val="-2"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1" w:after="0"/>
                    <w:ind w:left="1430" w:right="1267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2"/>
                    </w:rPr>
                    <w:t>На веселый летний дождь</w:t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1" w:after="0"/>
                    <w:ind w:left="1430" w:right="1267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</w:rPr>
                    <w:t>Душ немножечко похож.</w:t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3" w:after="0"/>
                    <w:ind w:left="1445" w:right="1267" w:hanging="0"/>
                    <w:jc w:val="both"/>
                    <w:rPr>
                      <w:b/>
                      <w:b/>
                      <w:i/>
                      <w:i/>
                      <w:color w:val="000000"/>
                      <w:spacing w:val="1"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3" w:after="0"/>
                    <w:ind w:left="1445" w:right="1267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1"/>
                    </w:rPr>
                    <w:t>Он поет, журчит, звенит —</w:t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3" w:after="0"/>
                    <w:ind w:left="1445" w:right="1267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Веселит он и бодрит.</w:t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3" w:after="0"/>
                    <w:ind w:left="1442" w:right="1690" w:hanging="0"/>
                    <w:jc w:val="both"/>
                    <w:rPr>
                      <w:b/>
                      <w:b/>
                      <w:i/>
                      <w:i/>
                      <w:color w:val="000000"/>
                      <w:spacing w:val="2"/>
                    </w:rPr>
                  </w:pPr>
                  <w:r>
                    <w:rPr>
                      <w:b/>
                      <w:i/>
                      <w:color w:val="000000"/>
                      <w:spacing w:val="2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3" w:after="0"/>
                    <w:ind w:left="1442" w:right="169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2"/>
                    </w:rPr>
                    <w:t>И ленивый, сладкий сон</w:t>
                  </w:r>
                </w:p>
                <w:p>
                  <w:pPr>
                    <w:pStyle w:val="Style14"/>
                    <w:shd w:fill="FFFFFF" w:val="clear"/>
                    <w:spacing w:lineRule="atLeast" w:line="252" w:before="103" w:after="0"/>
                    <w:ind w:left="1442" w:right="169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color w:val="000000"/>
                      <w:spacing w:val="-1"/>
                    </w:rPr>
                    <w:t>Струйками прогонит он!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108" w:after="0"/>
                    <w:ind w:left="5" w:right="7" w:firstLine="290"/>
                    <w:jc w:val="both"/>
                    <w:rPr/>
                  </w:pPr>
                  <w:r>
                    <w:rPr>
                      <w:color w:val="000000"/>
                      <w:spacing w:val="1"/>
                    </w:rPr>
                    <w:t>И умывание, и обтирание, и прохладный душ — пре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красное закаливание. Но запомните, что у закаливания есть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два важных правила. Правило первое - постепенность, пра</w:t>
                    <w:softHyphen/>
                    <w:t>вило второе — постоянство.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0" w:after="0"/>
                    <w:ind w:left="293" w:hanging="0"/>
                    <w:jc w:val="both"/>
                    <w:rPr>
                      <w:color w:val="0070C0"/>
                    </w:rPr>
                  </w:pPr>
                  <w:r>
                    <w:rPr>
                      <w:bCs/>
                      <w:color w:val="0070C0"/>
                      <w:spacing w:val="-5"/>
                    </w:rPr>
                    <w:t>Что означают эти правила?</w:t>
                  </w:r>
                </w:p>
                <w:p>
                  <w:pPr>
                    <w:pStyle w:val="Style14"/>
                    <w:shd w:fill="FFFFFF" w:val="clear"/>
                    <w:spacing w:lineRule="atLeast" w:line="242" w:before="0" w:after="0"/>
                    <w:ind w:right="19" w:firstLine="290"/>
                    <w:jc w:val="both"/>
                    <w:rPr/>
                  </w:pPr>
                  <w:r>
                    <w:rPr>
                      <w:color w:val="000000"/>
                      <w:spacing w:val="2"/>
                    </w:rPr>
                    <w:t>Начинать водные процедуры надо с температуры при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4"/>
                    </w:rPr>
                    <w:t>мерно 28—30 градусов и постепенно снижать ее каждые два-три дня на 1 градус, доведя в конце концов до темпе</w:t>
                  </w:r>
                  <w:r>
                    <w:rPr>
                      <w:color w:val="000000"/>
                      <w:spacing w:val="2"/>
                    </w:rPr>
                    <w:t>ратуры 15—18 градусов. В этом и заключается постепен</w:t>
                    <w:softHyphen/>
                    <w:t>ность закалк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60" w:firstLine="269"/>
                    <w:jc w:val="both"/>
                    <w:rPr/>
                  </w:pPr>
                  <w:r>
                    <w:rPr>
                      <w:color w:val="000000"/>
                      <w:spacing w:val="1"/>
                    </w:rPr>
                    <w:t>А постоянство означает, что делать водные процедуры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</w:rPr>
                    <w:t>нужно каждый день, без пропусков. Для этого нужна нема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лая сила воли! Выходит, водные процедуры закаляют не только организм, но и волю человека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58" w:right="2" w:firstLine="288"/>
                    <w:jc w:val="both"/>
                    <w:rPr/>
                  </w:pPr>
                  <w:r>
                    <w:rPr>
                      <w:color w:val="000000"/>
                      <w:spacing w:val="-1"/>
                    </w:rPr>
                    <w:t>Одна из замечательных закаливающих процедур — мы</w:t>
                    <w:softHyphen/>
                  </w:r>
                  <w:r>
                    <w:rPr>
                      <w:color w:val="000000"/>
                      <w:spacing w:val="-4"/>
                    </w:rPr>
                    <w:t>тье ног прохладной водой. Особенно приятно и полезно мыть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ноги на ночь — во-первых, смоете с них пот и грязь, а во-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вторых — будете крепче спать. Ведь мытье ног на ночь бла</w:t>
                    <w:softHyphen/>
                  </w:r>
                  <w:r>
                    <w:rPr>
                      <w:color w:val="000000"/>
                      <w:spacing w:val="-1"/>
                    </w:rPr>
                    <w:t>гоприятно действует на сон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48" w:right="19" w:firstLine="276"/>
                    <w:jc w:val="both"/>
                    <w:rPr/>
                  </w:pPr>
                  <w:r>
                    <w:rPr>
                      <w:color w:val="000000"/>
                      <w:spacing w:val="-1"/>
                    </w:rPr>
                    <w:t>Дорогие друзья! Давайте подведем итог нашему разгово</w:t>
                    <w:softHyphen/>
                  </w:r>
                  <w:r>
                    <w:rPr>
                      <w:color w:val="000000"/>
                      <w:spacing w:val="1"/>
                    </w:rPr>
                    <w:t>ру о закаливани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48" w:right="19" w:firstLine="276"/>
                    <w:jc w:val="both"/>
                    <w:rPr>
                      <w:rStyle w:val="Appleconvertedspace"/>
                      <w:b/>
                      <w:b/>
                      <w:bCs/>
                      <w:color w:val="0070C0"/>
                      <w:spacing w:val="-2"/>
                    </w:rPr>
                  </w:pPr>
                  <w:r>
                    <w:rPr>
                      <w:b/>
                      <w:bCs/>
                      <w:color w:val="0070C0"/>
                      <w:spacing w:val="-2"/>
                    </w:rPr>
                    <w:t>Что такое закаливание?</w:t>
                  </w:r>
                  <w:r>
                    <w:rPr>
                      <w:rStyle w:val="Appleconvertedspace"/>
                      <w:b/>
                      <w:bCs/>
                      <w:color w:val="0070C0"/>
                      <w:spacing w:val="-2"/>
                    </w:rPr>
                    <w:t> 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48" w:right="19" w:firstLine="276"/>
                    <w:jc w:val="both"/>
                    <w:rPr/>
                  </w:pPr>
                  <w:r>
                    <w:rPr>
                      <w:color w:val="000000"/>
                      <w:spacing w:val="-2"/>
                    </w:rPr>
                    <w:t>Это все, что направлено на по</w:t>
                  </w:r>
                  <w:r>
                    <w:rPr>
                      <w:color w:val="000000"/>
                      <w:spacing w:val="-1"/>
                    </w:rPr>
                    <w:t>вышение устойчивости организма к неблагоприятным усло</w:t>
                    <w:softHyphen/>
                  </w:r>
                  <w:r>
                    <w:rPr>
                      <w:color w:val="000000"/>
                      <w:spacing w:val="-2"/>
                    </w:rPr>
                    <w:t>виям окружающей среды — холоду, ветру, болезнетворным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-3"/>
                    </w:rPr>
                    <w:t>микробам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24" w:hanging="0"/>
                    <w:jc w:val="both"/>
                    <w:rPr>
                      <w:color w:val="0070C0"/>
                    </w:rPr>
                  </w:pPr>
                  <w:r>
                    <w:rPr>
                      <w:b/>
                      <w:bCs/>
                      <w:color w:val="0070C0"/>
                      <w:spacing w:val="-8"/>
                    </w:rPr>
                    <w:t>Какие методы закаливания нам знакомы?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41" w:right="31" w:firstLine="278"/>
                    <w:jc w:val="both"/>
                    <w:rPr/>
                  </w:pPr>
                  <w:r>
                    <w:rPr>
                      <w:color w:val="000000"/>
                      <w:spacing w:val="-3"/>
                    </w:rPr>
                    <w:t>Умывание, обливание, обтирание, полоскание горла, душ,</w:t>
                  </w:r>
                  <w:r>
                    <w:rPr>
                      <w:rStyle w:val="Appleconvertedspace"/>
                      <w:color w:val="000000"/>
                      <w:spacing w:val="-3"/>
                    </w:rPr>
                    <w:t> </w:t>
                  </w:r>
                  <w:r>
                    <w:rPr>
                      <w:color w:val="000000"/>
                    </w:rPr>
                    <w:t>мытье ног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7" w:after="0"/>
                    <w:ind w:left="26" w:right="26" w:firstLine="298"/>
                    <w:jc w:val="both"/>
                    <w:rPr/>
                  </w:pPr>
                  <w:r>
                    <w:rPr>
                      <w:color w:val="000000"/>
                      <w:spacing w:val="4"/>
                    </w:rPr>
                    <w:t>Прекрасная закалка — это купание в речке или озере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  <w:spacing w:val="6"/>
                    </w:rPr>
                    <w:t>летом, хождение босиком по влажному песку, по траве,</w:t>
                  </w:r>
                  <w:r>
                    <w:rPr>
                      <w:rStyle w:val="Appleconvertedspace"/>
                      <w:color w:val="000000"/>
                      <w:spacing w:val="6"/>
                    </w:rPr>
                    <w:t> </w:t>
                  </w:r>
                  <w:r>
                    <w:rPr>
                      <w:color w:val="000000"/>
                      <w:spacing w:val="5"/>
                    </w:rPr>
                    <w:t>по теплым лужицам, воздушные и солнечные ванны на</w:t>
                  </w:r>
                  <w:r>
                    <w:rPr>
                      <w:rStyle w:val="Appleconvertedspace"/>
                      <w:color w:val="000000"/>
                      <w:spacing w:val="5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свежем воздухе. Но об этом я расскажу вам в следующих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  <w:spacing w:val="-7"/>
                    </w:rPr>
                    <w:t>беседах.</w:t>
                  </w:r>
                </w:p>
                <w:p>
                  <w:pPr>
                    <w:pStyle w:val="Style14"/>
                    <w:shd w:fill="FFFFFF" w:val="clear"/>
                    <w:spacing w:before="146" w:after="0"/>
                    <w:jc w:val="both"/>
                    <w:rPr>
                      <w:color w:val="0070C0"/>
                    </w:rPr>
                  </w:pPr>
                  <w:r>
                    <w:rPr>
                      <w:b/>
                      <w:bCs/>
                      <w:color w:val="0070C0"/>
                      <w:spacing w:val="-8"/>
                    </w:rPr>
                    <w:t>Ответь на вопросы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hd w:fill="FFFFFF" w:val="clear"/>
                    <w:spacing w:lineRule="atLeast" w:line="247" w:before="84" w:after="0"/>
                    <w:jc w:val="both"/>
                    <w:rPr/>
                  </w:pPr>
                  <w:r>
                    <w:rPr>
                      <w:color w:val="000000"/>
                      <w:spacing w:val="5"/>
                    </w:rPr>
                    <w:t>Расскажи о волшебной подушечке, которая была у</w:t>
                    <w:br/>
                  </w:r>
                  <w:r>
                    <w:rPr>
                      <w:color w:val="000000"/>
                      <w:spacing w:val="1"/>
                    </w:rPr>
                    <w:t>девочки Тани.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hd w:fill="FFFFFF" w:val="clear"/>
                    <w:spacing w:lineRule="atLeast" w:line="247" w:before="0" w:after="0"/>
                    <w:jc w:val="both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Как помогала ей подушка вечером и утром?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hd w:fill="FFFFFF" w:val="clear"/>
                    <w:spacing w:lineRule="atLeast" w:line="247" w:before="0" w:after="0"/>
                    <w:jc w:val="both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Что Таня делала по утрам?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hd w:fill="FFFFFF" w:val="clear"/>
                    <w:spacing w:lineRule="atLeast" w:line="247" w:before="0" w:after="0"/>
                    <w:jc w:val="both"/>
                    <w:rPr/>
                  </w:pPr>
                  <w:r>
                    <w:rPr>
                      <w:color w:val="000000"/>
                      <w:spacing w:val="-2"/>
                    </w:rPr>
                    <w:t>Какие водные процедуры делаешь по утрам и вечерам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ты? Чистишь ли ты зубы?</w:t>
                  </w:r>
                </w:p>
                <w:p>
                  <w:pPr>
                    <w:pStyle w:val="Style14"/>
                    <w:numPr>
                      <w:ilvl w:val="0"/>
                      <w:numId w:val="2"/>
                    </w:numPr>
                    <w:shd w:fill="FFFFFF" w:val="clear"/>
                    <w:spacing w:lineRule="atLeast" w:line="247" w:before="2" w:after="0"/>
                    <w:jc w:val="both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Какие способы закаливания водой ты знаешь?</w:t>
                  </w:r>
                </w:p>
                <w:p>
                  <w:pPr>
                    <w:pStyle w:val="Style14"/>
                    <w:shd w:fill="FFFFFF" w:val="clear"/>
                    <w:spacing w:before="110" w:after="0"/>
                    <w:ind w:left="5" w:hanging="0"/>
                    <w:jc w:val="both"/>
                    <w:rPr>
                      <w:i/>
                      <w:i/>
                    </w:rPr>
                  </w:pPr>
                  <w:r>
                    <w:rPr>
                      <w:b/>
                      <w:bCs/>
                      <w:i/>
                      <w:color w:val="000000"/>
                      <w:spacing w:val="9"/>
                    </w:rPr>
                    <w:t>Послушайте сказку.</w:t>
                  </w:r>
                </w:p>
                <w:p>
                  <w:pPr>
                    <w:pStyle w:val="Style14"/>
                    <w:shd w:fill="FFFFFF" w:val="clear"/>
                    <w:spacing w:before="110" w:after="0"/>
                    <w:ind w:left="5" w:hanging="0"/>
                    <w:jc w:val="center"/>
                    <w:rPr>
                      <w:color w:val="7030A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7030A0"/>
                      <w:spacing w:val="9"/>
                      <w:sz w:val="28"/>
                      <w:szCs w:val="28"/>
                    </w:rPr>
                    <w:t>Волшебный Морж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90" w:after="0"/>
                    <w:ind w:left="17" w:right="12" w:firstLine="283"/>
                    <w:jc w:val="both"/>
                    <w:rPr/>
                  </w:pPr>
                  <w:r>
                    <w:rPr>
                      <w:color w:val="000000"/>
                      <w:spacing w:val="1"/>
                    </w:rPr>
                    <w:t>Однажды солнечным январским днем Ваня отправился на прогулку. Мальчику нравилось кататься на лыжах с по</w:t>
                    <w:softHyphen/>
                  </w:r>
                  <w:r>
                    <w:rPr>
                      <w:color w:val="000000"/>
                    </w:rPr>
                    <w:t>логих гор, окружавших небольшой пруд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9" w:right="10" w:firstLine="276"/>
                    <w:jc w:val="both"/>
                    <w:rPr/>
                  </w:pPr>
                  <w:r>
                    <w:rPr>
                      <w:color w:val="000000"/>
                      <w:spacing w:val="3"/>
                    </w:rPr>
                    <w:t>День был воскресный, и хотя мороз пощипывал нос и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румянил щеки, народу возле пруда собралось множество.</w:t>
                  </w:r>
                  <w:r>
                    <w:rPr>
                      <w:rStyle w:val="Appleconvertedspace"/>
                      <w:color w:val="000000"/>
                      <w:spacing w:val="2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Одни катались с гор на лыжах, другие — на санках и снего</w:t>
                  </w:r>
                  <w:r>
                    <w:rPr>
                      <w:color w:val="000000"/>
                      <w:spacing w:val="-6"/>
                    </w:rPr>
                    <w:t>катах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2" w:right="12" w:firstLine="288"/>
                    <w:jc w:val="both"/>
                    <w:rPr/>
                  </w:pPr>
                  <w:r>
                    <w:rPr>
                      <w:color w:val="000000"/>
                    </w:rPr>
                    <w:t>Ветви деревьев были унизаны пушистыми иголочками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инея, а золотое солнце напоминало елочный шар, висящий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</w:rPr>
                    <w:t>на еловой ветке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2" w:firstLine="286"/>
                    <w:jc w:val="both"/>
                    <w:rPr/>
                  </w:pPr>
                  <w:r>
                    <w:rPr>
                      <w:color w:val="000000"/>
                      <w:spacing w:val="2"/>
                    </w:rPr>
                    <w:t>Ваня съехал с горки и долго катился по гладкой за</w:t>
                    <w:softHyphen/>
                  </w:r>
                  <w:r>
                    <w:rPr>
                      <w:color w:val="000000"/>
                    </w:rPr>
                    <w:t>снеженной поверхности замерзшего пруда. Возле противо</w:t>
                    <w:softHyphen/>
                  </w:r>
                  <w:r>
                    <w:rPr>
                      <w:color w:val="000000"/>
                      <w:spacing w:val="-4"/>
                    </w:rPr>
                    <w:t>положного берега была сделана широкая прорубь. К ней вела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деревянная лестница. Зеленовато-голубые глыбы вырублен</w:t>
                    <w:softHyphen/>
                  </w:r>
                  <w:r>
                    <w:rPr>
                      <w:color w:val="000000"/>
                    </w:rPr>
                    <w:t>ного льда лежали на снегу и переливались на солнце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2" w:right="7" w:firstLine="288"/>
                    <w:jc w:val="both"/>
                    <w:rPr/>
                  </w:pPr>
                  <w:r>
                    <w:rPr>
                      <w:color w:val="000000"/>
                      <w:spacing w:val="-3"/>
                    </w:rPr>
                    <w:t>Возле проруби собралась большая толпа. Звучала веселая</w:t>
                  </w:r>
                  <w:r>
                    <w:rPr>
                      <w:rStyle w:val="Appleconvertedspace"/>
                      <w:color w:val="000000"/>
                      <w:spacing w:val="-3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музыка, все наблюдали, как люди, одетые в купальники и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плавки, спускались по лестнице и плескались в сверкаю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щей ледяной воде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4" w:right="10" w:firstLine="293"/>
                    <w:jc w:val="both"/>
                    <w:rPr/>
                  </w:pPr>
                  <w:r>
                    <w:rPr>
                      <w:color w:val="000000"/>
                    </w:rPr>
                    <w:t>«Бррр, как им не холодно!» — подумал Ваня, поежива</w:t>
                    <w:softHyphen/>
                  </w:r>
                  <w:r>
                    <w:rPr>
                      <w:color w:val="000000"/>
                      <w:spacing w:val="1"/>
                    </w:rPr>
                    <w:t>ясь от порывов ветра, залетавшего за воротник его куртк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9" w:firstLine="286"/>
                    <w:jc w:val="both"/>
                    <w:rPr/>
                  </w:pPr>
                  <w:r>
                    <w:rPr>
                      <w:color w:val="000000"/>
                      <w:spacing w:val="3"/>
                    </w:rPr>
                    <w:t>Пловцам и пловчихам между тем, казалось, вовсе не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было холодно! Они выскакивали из воды розовые, улыба</w:t>
                    <w:softHyphen/>
                    <w:t>ющиеся. Ходили босиком по снегу, не спеша обтирались махровыми простынями. Ваня смотрел на них с восхище</w:t>
                    <w:softHyphen/>
                  </w:r>
                  <w:r>
                    <w:rPr>
                      <w:color w:val="000000"/>
                      <w:spacing w:val="-3"/>
                    </w:rPr>
                    <w:t>ньем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30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Какие необыкновенные люди! — невольно вслух про</w:t>
                    <w:softHyphen/>
                  </w:r>
                  <w:r>
                    <w:rPr>
                      <w:color w:val="000000"/>
                      <w:spacing w:val="3"/>
                    </w:rPr>
                    <w:t>изнес мальчик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30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Конечно, необыкновенные! — подтвердила стоявшая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рядом с ним девушка в белой шубке с золотистой толстой</w:t>
                  </w:r>
                  <w:r>
                    <w:rPr>
                      <w:rStyle w:val="Appleconvertedspace"/>
                      <w:color w:val="000000"/>
                      <w:spacing w:val="2"/>
                    </w:rPr>
                    <w:t> </w:t>
                  </w:r>
                  <w:r>
                    <w:rPr>
                      <w:color w:val="000000"/>
                      <w:spacing w:val="5"/>
                    </w:rPr>
                    <w:t>косой, похожая на Снегурочку. — Не зря их «моржами»</w:t>
                  </w:r>
                  <w:r>
                    <w:rPr>
                      <w:rStyle w:val="Appleconvertedspace"/>
                      <w:color w:val="000000"/>
                      <w:spacing w:val="5"/>
                    </w:rPr>
                    <w:t> </w:t>
                  </w:r>
                  <w:r>
                    <w:rPr>
                      <w:color w:val="000000"/>
                      <w:spacing w:val="-5"/>
                    </w:rPr>
                    <w:t>называют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00" w:hanging="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Моржами? — удивился Ваня. — Почему моржами?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30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4"/>
                    </w:rPr>
                    <w:t>А ты разве не знаешь, что моржи живут в северных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  <w:spacing w:val="7"/>
                    </w:rPr>
                    <w:t>морях, среди снегов и льдов. Плавают в ледяной воде и</w:t>
                  </w:r>
                  <w:r>
                    <w:rPr>
                      <w:rStyle w:val="Appleconvertedspace"/>
                      <w:color w:val="000000"/>
                      <w:spacing w:val="7"/>
                    </w:rPr>
                    <w:t> </w:t>
                  </w:r>
                  <w:r>
                    <w:rPr>
                      <w:color w:val="000000"/>
                      <w:spacing w:val="-5"/>
                    </w:rPr>
                    <w:t>даже подо льдом. Не боятся ни трескучих морозов, ни шкваль</w:t>
                  </w:r>
                  <w:r>
                    <w:rPr>
                      <w:color w:val="000000"/>
                      <w:spacing w:val="-1"/>
                    </w:rPr>
                    <w:t>ного ветра!.. Впрочем, подожди. Сейчас начнется самое ин</w:t>
                  </w:r>
                  <w:r>
                    <w:rPr>
                      <w:color w:val="000000"/>
                      <w:spacing w:val="-2"/>
                    </w:rPr>
                    <w:t>тересное — торжественное награждение «моржей» грамота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и и медалями, — добавила девушка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86" w:firstLine="288"/>
                    <w:jc w:val="both"/>
                    <w:rPr/>
                  </w:pPr>
                  <w:r>
                    <w:rPr>
                      <w:color w:val="000000"/>
                      <w:spacing w:val="-2"/>
                    </w:rPr>
                    <w:t>В это время зазвучала знакомая мелодия, и «моржи», уже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одетые в спортивные костюмы, выстроились в ряд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77" w:right="5" w:firstLine="293"/>
                    <w:jc w:val="both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Из небольшой деревянной избушки, срубленной на бе</w:t>
                    <w:softHyphen/>
                    <w:t>регу пруда, вышел Дед Мороз с белой кудрявой бородой, с посохом в руках и в алой шубе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72" w:right="2" w:firstLine="286"/>
                    <w:jc w:val="both"/>
                    <w:rPr/>
                  </w:pPr>
                  <w:r>
                    <w:rPr>
                      <w:color w:val="000000"/>
                      <w:spacing w:val="4"/>
                    </w:rPr>
                    <w:t>Снегурочка, стоявшая рядом с Ваней, подошла к нему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</w:rPr>
                    <w:t>и взяла из рук Дедушки Мороза резное блюдо с наградами.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Каждому «моржу» под аплодисменты она надела на шею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широкую шелковую ленту с медалью и вручила грамоту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31" w:firstLine="288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Я тоже очень хотел бы стать «моржом», — прошептал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Ваня, — но разве я могу раздеться в такой мороз, да еще и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  <w:spacing w:val="-3"/>
                    </w:rPr>
                    <w:t>искупаться в проруби? Конечно нет! Сразу же подхвачу про</w:t>
                  </w:r>
                  <w:r>
                    <w:rPr>
                      <w:color w:val="000000"/>
                      <w:spacing w:val="-9"/>
                    </w:rPr>
                    <w:t>студу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31" w:firstLine="288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Напрасно ты так думаешь! — сказала Снегурочка, слы</w:t>
                    <w:softHyphen/>
                  </w:r>
                  <w:r>
                    <w:rPr>
                      <w:color w:val="000000"/>
                    </w:rPr>
                    <w:t>шавшая слова мальчика. — Хочешь, я научу тебя, как стать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4"/>
                    </w:rPr>
                    <w:t>самым настоящим «моржом», купаться в ледяной воде и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никогда не болеть?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319" w:hanging="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Конечно хочу! — радостно воскликнул Ваня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1" w:firstLine="288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4"/>
                    </w:rPr>
                    <w:t>Я подарю тебе волшебного Моржа. Он научит тебя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</w:rPr>
                    <w:t>всем премудростям закаливания, поможет стать сильным и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3"/>
                    </w:rPr>
                    <w:t>здоровым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10" w:after="0"/>
                    <w:ind w:left="34" w:right="41" w:firstLine="295"/>
                    <w:jc w:val="both"/>
                    <w:rPr/>
                  </w:pPr>
                  <w:r>
                    <w:rPr>
                      <w:color w:val="000000"/>
                      <w:spacing w:val="-2"/>
                    </w:rPr>
                    <w:t>Снегурочка достала из кармана шубки маленького сереб</w:t>
                    <w:softHyphen/>
                  </w:r>
                  <w:r>
                    <w:rPr>
                      <w:color w:val="000000"/>
                      <w:spacing w:val="2"/>
                    </w:rPr>
                    <w:t>ристо-черного с белыми клыками Моржа и дала его Ване.</w:t>
                  </w:r>
                  <w:r>
                    <w:rPr>
                      <w:rStyle w:val="Appleconvertedspace"/>
                      <w:color w:val="000000"/>
                      <w:spacing w:val="2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Морж весело заморгал маленькими круглыми глазками и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захлопал ластами в знак приветствия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31" w:firstLine="288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Спасибо! — прошептал Ваня. Волшебный Морж ему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очень понравился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31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тех пор жизнь мальчика изменилась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31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310" w:hanging="0"/>
                    <w:jc w:val="both"/>
                    <w:rPr>
                      <w:color w:val="0070C0"/>
                    </w:rPr>
                  </w:pPr>
                  <w:r>
                    <w:rPr>
                      <w:b/>
                      <w:bCs/>
                      <w:color w:val="0070C0"/>
                      <w:spacing w:val="-1"/>
                    </w:rPr>
                    <w:t>Как вы думаете, что изменилось в жизни мальчика Вани?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5" w:right="50" w:firstLine="288"/>
                    <w:jc w:val="both"/>
                    <w:rPr/>
                  </w:pPr>
                  <w:r>
                    <w:rPr>
                      <w:color w:val="000000"/>
                      <w:spacing w:val="4"/>
                    </w:rPr>
                    <w:t>Рано утром волшебный Морж будил Ваню, поднимая</w:t>
                  </w:r>
                  <w:r>
                    <w:rPr>
                      <w:rStyle w:val="Appleconvertedspace"/>
                      <w:color w:val="000000"/>
                      <w:spacing w:val="4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его на зарядку. Ваня настежь открывал форточку, комната наполнялась морозным воздухом. Друзья прыгали, кувыр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кались, играли с мячами. Ваня с большим, а Морж с ма</w:t>
                    <w:softHyphen/>
                    <w:t>леньким цветным мячиком для пинг-понга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right="62" w:firstLine="295"/>
                    <w:jc w:val="both"/>
                    <w:rPr/>
                  </w:pPr>
                  <w:r>
                    <w:rPr>
                      <w:color w:val="000000"/>
                      <w:spacing w:val="1"/>
                    </w:rPr>
                    <w:t>Потом вместе они бежали в ванную. Морж плескался в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тазике, а Ваня обливался прохладной водой из душа и вы</w:t>
                    <w:softHyphen/>
                  </w:r>
                  <w:r>
                    <w:rPr>
                      <w:color w:val="000000"/>
                    </w:rPr>
                    <w:t>тирался насухо большой жесткой простыней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29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Ну-ка, Ванюша, пусти водичку попрохладнее! — че</w:t>
                    <w:softHyphen/>
                  </w:r>
                  <w:r>
                    <w:rPr>
                      <w:color w:val="000000"/>
                      <w:spacing w:val="1"/>
                    </w:rPr>
                    <w:t>рез несколько дней скомандовал Морж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6" w:right="2" w:firstLine="288"/>
                    <w:jc w:val="both"/>
                    <w:rPr/>
                  </w:pPr>
                  <w:r>
                    <w:rPr>
                      <w:color w:val="000000"/>
                      <w:spacing w:val="-4"/>
                    </w:rPr>
                    <w:t>Незаметно пришла весна. Теперь Ваня с новым другом от</w:t>
                    <w:softHyphen/>
                  </w:r>
                  <w:r>
                    <w:rPr>
                      <w:color w:val="000000"/>
                      <w:spacing w:val="-5"/>
                    </w:rPr>
                    <w:t>правлялись к пруду, там делали зарядку, бегали по тропинкам</w:t>
                  </w:r>
                  <w:r>
                    <w:rPr>
                      <w:rStyle w:val="Appleconvertedspace"/>
                      <w:color w:val="000000"/>
                      <w:spacing w:val="-5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вокруг пруда, принимали солнечные и воздушные ванны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4" w:firstLine="288"/>
                    <w:jc w:val="both"/>
                    <w:rPr/>
                  </w:pPr>
                  <w:r>
                    <w:rPr>
                      <w:color w:val="000000"/>
                      <w:spacing w:val="-3"/>
                    </w:rPr>
                    <w:t>Какое чудесное время — весна! Ваня вдоволь надышался</w:t>
                  </w:r>
                  <w:r>
                    <w:rPr>
                      <w:rStyle w:val="Appleconvertedspace"/>
                      <w:color w:val="000000"/>
                      <w:spacing w:val="-3"/>
                    </w:rPr>
                    <w:t> </w:t>
                  </w:r>
                  <w:r>
                    <w:rPr>
                      <w:color w:val="000000"/>
                    </w:rPr>
                    <w:t>свежим воздухом, запахом влажной земли, молодых веток,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листьев, свежим ароматом тумана, который рассеивался под</w:t>
                  </w:r>
                  <w:r>
                    <w:rPr>
                      <w:rStyle w:val="Appleconvertedspace"/>
                      <w:color w:val="000000"/>
                      <w:spacing w:val="-2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теплыми солнечными лучам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19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 лето каждый день они плескались в пруду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left="19" w:right="14" w:firstLine="283"/>
                    <w:jc w:val="both"/>
                    <w:rPr/>
                  </w:pPr>
                  <w:r>
                    <w:rPr>
                      <w:color w:val="000000"/>
                      <w:spacing w:val="2"/>
                    </w:rPr>
                    <w:t>А осенью, когда стало прохладней, Ваня и Морж про</w:t>
                    <w:softHyphen/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должали зарядку и купание до самых холодов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4" w:right="10" w:firstLine="288"/>
                    <w:jc w:val="both"/>
                    <w:rPr/>
                  </w:pPr>
                  <w:r>
                    <w:rPr>
                      <w:color w:val="000000"/>
                      <w:spacing w:val="1"/>
                    </w:rPr>
                    <w:t>Как изменился мальчик за это время! Он окреп, совсем</w:t>
                  </w:r>
                  <w:r>
                    <w:rPr>
                      <w:rStyle w:val="Appleconvertedspace"/>
                      <w:color w:val="000000"/>
                      <w:spacing w:val="1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перестал болеть, не боялся ни пронизывающего ветра, ни</w:t>
                  </w:r>
                  <w:r>
                    <w:rPr>
                      <w:rStyle w:val="Appleconvertedspace"/>
                      <w:color w:val="000000"/>
                      <w:spacing w:val="2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холодной воды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6" w:right="12" w:firstLine="288"/>
                    <w:jc w:val="both"/>
                    <w:rPr/>
                  </w:pPr>
                  <w:r>
                    <w:rPr>
                      <w:color w:val="000000"/>
                    </w:rPr>
                    <w:t>Прошел год, и Морж посоветовал Ване принять участие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1"/>
                    </w:rPr>
                    <w:t>в зимних купаниях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4" w:right="10" w:firstLine="286"/>
                    <w:jc w:val="both"/>
                    <w:rPr/>
                  </w:pPr>
                  <w:r>
                    <w:rPr>
                      <w:color w:val="000000"/>
                      <w:spacing w:val="-4"/>
                    </w:rPr>
                    <w:t>Опять звучала веселая музыка, смелые и закаленные люди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1"/>
                    </w:rPr>
                    <w:t>бесстрашно плескались в ледяной воде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24" w:right="17" w:firstLine="283"/>
                    <w:jc w:val="both"/>
                    <w:rPr/>
                  </w:pPr>
                  <w:r>
                    <w:rPr>
                      <w:color w:val="000000"/>
                      <w:spacing w:val="-1"/>
                    </w:rPr>
                    <w:t>Ваня тоже разделся, сделал легкую разминку, пробежал</w:t>
                    <w:softHyphen/>
                  </w:r>
                  <w:r>
                    <w:rPr>
                      <w:color w:val="000000"/>
                      <w:spacing w:val="1"/>
                    </w:rPr>
                    <w:t>ся по снегу под восхищенные взгляды собравшихся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3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т тут его и заметила Снегурочка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29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2"/>
                    </w:rPr>
                    <w:t>Ванюша, здравствуй! Ну как дела? — ласково спроси</w:t>
                    <w:softHyphen/>
                  </w:r>
                  <w:r>
                    <w:rPr>
                      <w:color w:val="000000"/>
                      <w:spacing w:val="-3"/>
                    </w:rPr>
                    <w:t>ла она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29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-4"/>
                    </w:rPr>
                    <w:t>Чудесно! — ответил Ваня. — Ни мороза не боюсь я, ни</w:t>
                  </w:r>
                  <w:r>
                    <w:rPr>
                      <w:rStyle w:val="Appleconvertedspace"/>
                      <w:color w:val="000000"/>
                      <w:spacing w:val="-4"/>
                    </w:rPr>
                    <w:t> </w:t>
                  </w:r>
                  <w:r>
                    <w:rPr>
                      <w:color w:val="000000"/>
                      <w:spacing w:val="-3"/>
                    </w:rPr>
                    <w:t>ледяной воды! Болеть совсем перестал!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5" w:after="0"/>
                    <w:ind w:left="14" w:right="17" w:firstLine="283"/>
                    <w:jc w:val="both"/>
                    <w:rPr/>
                  </w:pPr>
                  <w:r>
                    <w:rPr>
                      <w:color w:val="000000"/>
                      <w:spacing w:val="-1"/>
                    </w:rPr>
                    <w:t>С этими словами мальчик сбежал по деревянной лесенке</w:t>
                  </w:r>
                  <w:r>
                    <w:rPr>
                      <w:rStyle w:val="Appleconvertedspace"/>
                      <w:color w:val="000000"/>
                      <w:spacing w:val="-1"/>
                    </w:rPr>
                    <w:t> </w:t>
                  </w:r>
                  <w:r>
                    <w:rPr>
                      <w:color w:val="000000"/>
                      <w:spacing w:val="2"/>
                    </w:rPr>
                    <w:t>и прыгнул в прорубь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2" w:after="0"/>
                    <w:ind w:firstLine="29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Ах, какой смелый, закаленный мальчик! — удивля</w:t>
                  </w:r>
                  <w:r>
                    <w:rPr>
                      <w:color w:val="000000"/>
                      <w:spacing w:val="4"/>
                    </w:rPr>
                    <w:t>лись люди, закутанные в теплые шубы, платки и шапки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firstLine="290"/>
                    <w:jc w:val="both"/>
                    <w:rPr/>
                  </w:pPr>
                  <w:r>
                    <w:rPr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  <w:spacing w:val="3"/>
                    </w:rPr>
                    <w:t>Мне волшебный Морж помог! — радостно крикнул</w:t>
                  </w:r>
                  <w:r>
                    <w:rPr>
                      <w:rStyle w:val="Appleconvertedspace"/>
                      <w:color w:val="000000"/>
                      <w:spacing w:val="3"/>
                    </w:rPr>
                    <w:t> </w:t>
                  </w:r>
                  <w:r>
                    <w:rPr>
                      <w:color w:val="000000"/>
                      <w:spacing w:val="-8"/>
                    </w:rPr>
                    <w:t>Ванюша.</w:t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7" w:right="29" w:firstLine="283"/>
                    <w:jc w:val="both"/>
                    <w:rPr/>
                  </w:pPr>
                  <w:r>
                    <w:rPr>
                      <w:color w:val="000000"/>
                      <w:spacing w:val="2"/>
                    </w:rPr>
                    <w:t>И все увидели, что в проруби рядом с мальчиком пле</w:t>
                    <w:softHyphen/>
                  </w:r>
                  <w:r>
                    <w:rPr>
                      <w:color w:val="000000"/>
                    </w:rPr>
                    <w:t>щется маленький серебристо-черный Морж.</w:t>
                  </w:r>
                </w:p>
                <w:p>
                  <w:pPr>
                    <w:pStyle w:val="Style14"/>
                    <w:shd w:fill="FFFFFF" w:val="clear"/>
                    <w:spacing w:before="377" w:after="0"/>
                    <w:ind w:right="-238" w:hanging="0"/>
                    <w:jc w:val="both"/>
                    <w:rPr>
                      <w:color w:val="0070C0"/>
                    </w:rPr>
                  </w:pPr>
                  <w:r>
                    <w:rPr>
                      <w:b/>
                      <w:bCs/>
                      <w:color w:val="0070C0"/>
                      <w:spacing w:val="-8"/>
                    </w:rPr>
                    <w:t>Ответь на вопросы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before="79" w:after="0"/>
                    <w:jc w:val="both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Куда Ваня отправился кататься на лыжах?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jc w:val="both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Кого он повстречал на пруду?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го подарила мальчику Снегурочка?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lineRule="atLeast" w:line="245" w:before="5" w:after="0"/>
                    <w:jc w:val="both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Как волшебный Морж помог Ване закаливаться?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lineRule="atLeast" w:line="245" w:before="0" w:after="0"/>
                    <w:jc w:val="both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Смог ли Ваня искупаться в ледяной воде?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hd w:fill="FFFFFF" w:val="clear"/>
                    <w:spacing w:lineRule="atLeast" w:line="230" w:before="12" w:after="0"/>
                    <w:jc w:val="both"/>
                    <w:rPr/>
                  </w:pPr>
                  <w:r>
                    <w:rPr>
                      <w:color w:val="000000"/>
                      <w:spacing w:val="1"/>
                    </w:rPr>
                    <w:t>Как ты думаешь, что, кроме здоровья, закалил маль</w:t>
                    <w:softHyphen/>
                  </w:r>
                  <w:r>
                    <w:rPr>
                      <w:color w:val="000000"/>
                      <w:spacing w:val="-2"/>
                    </w:rPr>
                    <w:t>чик?</w:t>
                  </w:r>
                </w:p>
                <w:p>
                  <w:pPr>
                    <w:pStyle w:val="Style14"/>
                    <w:spacing w:before="0" w:after="0"/>
                    <w:ind w:firstLine="6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hd w:fill="FFFFFF" w:val="clear"/>
                    <w:spacing w:lineRule="atLeast" w:line="245" w:before="0" w:after="0"/>
                    <w:ind w:left="10" w:right="34" w:firstLine="290"/>
                    <w:jc w:val="both"/>
                    <w:rPr>
                      <w:b/>
                      <w:b/>
                      <w:color w:val="0070C0"/>
                      <w:sz w:val="28"/>
                    </w:rPr>
                  </w:pPr>
                  <w:r>
                    <w:rPr>
                      <w:b/>
                      <w:color w:val="0070C0"/>
                      <w:sz w:val="28"/>
                    </w:rPr>
                    <w:t>Итог беседы.</w:t>
                  </w:r>
                </w:p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-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Что нового вы сегодня узнали из беседы?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Чему научились?</w:t>
                  </w:r>
                </w:p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Что нужно делать, чтобы не болеть? Какие процедуры для закаливания ты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    </w:t>
                  </w:r>
                </w:p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>
                      <w:color w:val="000000"/>
                    </w:rPr>
                    <w:t>      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выполняешь?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620" cy="463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4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3"/>
        </w:tabs>
        <w:ind w:left="653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5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23:00Z</dcterms:created>
  <dc:creator>XTreme</dc:creator>
  <dc:description/>
  <cp:keywords/>
  <dc:language>en-US</dc:language>
  <cp:lastModifiedBy>SUPER</cp:lastModifiedBy>
  <cp:lastPrinted>2016-08-14T20:30:00Z</cp:lastPrinted>
  <dcterms:modified xsi:type="dcterms:W3CDTF">2016-08-14T17:38:00Z</dcterms:modified>
  <cp:revision>3</cp:revision>
  <dc:subject/>
  <dc:title>Беседа о здоровье с детьми старшего возраста</dc:title>
</cp:coreProperties>
</file>