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ортивный праздник «День здоровья»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ля средних, старших и подготовительных групп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риобщать детей к занятиям физкультурой и к здоровому образу жизн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двигательные навык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выдержку и внимание в играх и эстафета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ть радостное эмоциональное настрое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рибуты</w:t>
      </w:r>
      <w:r>
        <w:rPr>
          <w:rFonts w:cs="Times New Roman" w:ascii="Times New Roman" w:hAnsi="Times New Roman"/>
          <w:sz w:val="24"/>
          <w:szCs w:val="24"/>
        </w:rPr>
        <w:t>: шесть конусов, два мяча, четыре обруча, два обруча на подставке, 2 кубика , два флажка, два футбольных мяча, четыре корзины, два таза, 2 ворот, две лестницы, две зубные щетки, два тюбика пасты, два мыла, два полотенца, две расчески, две мочалки, и разные любые игрушк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од праздник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веселая музыка. Дети выходят на центральную площадку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1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собрались? Все здоровы?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егать и играть готовы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расти и закаляться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спортом заниматься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Чтоб здоровье сохранить – научись его ценить!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, тогда не ленись, на зарядку становись!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рядка «Если хочешь быть здоров, закаляйся!»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: </w:t>
      </w:r>
      <w:r>
        <w:rPr>
          <w:rFonts w:cs="Times New Roman" w:ascii="Times New Roman" w:hAnsi="Times New Roman"/>
          <w:sz w:val="24"/>
          <w:szCs w:val="24"/>
        </w:rPr>
        <w:t>Закаляйся детвора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брый час – Физкульт-ура!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ходит доктор Пилюлькин)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илюлькин</w:t>
      </w:r>
      <w:r>
        <w:rPr>
          <w:rFonts w:cs="Times New Roman" w:ascii="Times New Roman" w:hAnsi="Times New Roman"/>
          <w:sz w:val="24"/>
          <w:szCs w:val="24"/>
        </w:rPr>
        <w:t>: Так-так, а что это у вас здесь происходит?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  <w:r>
        <w:rPr>
          <w:rFonts w:cs="Times New Roman" w:ascii="Times New Roman" w:hAnsi="Times New Roman"/>
          <w:sz w:val="24"/>
          <w:szCs w:val="24"/>
        </w:rPr>
        <w:t>: Спортивные соревнования, посвященные Дню здоровья!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илюлькин:</w:t>
      </w:r>
      <w:r>
        <w:rPr>
          <w:rFonts w:cs="Times New Roman" w:ascii="Times New Roman" w:hAnsi="Times New Roman"/>
          <w:sz w:val="24"/>
          <w:szCs w:val="24"/>
        </w:rPr>
        <w:t xml:space="preserve"> Здоровье-это хорошо! А вы-то, все здоровы?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Здоровы!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люлькин:</w:t>
      </w:r>
      <w:r>
        <w:rPr>
          <w:rFonts w:cs="Times New Roman" w:ascii="Times New Roman" w:hAnsi="Times New Roman"/>
          <w:sz w:val="24"/>
          <w:szCs w:val="24"/>
        </w:rPr>
        <w:t xml:space="preserve"> А кто это вам сказал, что вы здоровы? Только я - доктор Пилюлькин, могу сказать, что вы здоровы! А я этого пока не говорил. Для начала надо вас осмотреть.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(Обходит детей, заглядывает в рот, слушает, обращается к ведущему)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илюлькин:</w:t>
      </w:r>
      <w:r>
        <w:rPr>
          <w:rFonts w:cs="Times New Roman" w:ascii="Times New Roman" w:hAnsi="Times New Roman"/>
          <w:sz w:val="24"/>
          <w:szCs w:val="24"/>
        </w:rPr>
        <w:t xml:space="preserve"> Вы таблетки им давали?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Нет!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илюлькин:</w:t>
      </w:r>
      <w:r>
        <w:rPr>
          <w:rFonts w:cs="Times New Roman" w:ascii="Times New Roman" w:hAnsi="Times New Roman"/>
          <w:sz w:val="24"/>
          <w:szCs w:val="24"/>
        </w:rPr>
        <w:t xml:space="preserve"> А может микстуру или касторку?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1:</w:t>
      </w:r>
      <w:r>
        <w:rPr>
          <w:rFonts w:cs="Times New Roman" w:ascii="Times New Roman" w:hAnsi="Times New Roman"/>
          <w:sz w:val="24"/>
          <w:szCs w:val="24"/>
        </w:rPr>
        <w:t xml:space="preserve"> Фу……..Нет!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илюлькин:</w:t>
      </w:r>
      <w:r>
        <w:rPr>
          <w:rFonts w:cs="Times New Roman" w:ascii="Times New Roman" w:hAnsi="Times New Roman"/>
          <w:sz w:val="24"/>
          <w:szCs w:val="24"/>
        </w:rPr>
        <w:t xml:space="preserve"> Не понял! В чем же тогда секрет здоровья ребят?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: </w:t>
      </w:r>
      <w:r>
        <w:rPr>
          <w:rFonts w:cs="Times New Roman" w:ascii="Times New Roman" w:hAnsi="Times New Roman"/>
          <w:sz w:val="24"/>
          <w:szCs w:val="24"/>
        </w:rPr>
        <w:t>Сейчас они сами об этом расскажут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(Дети подготовительной группы читают стихи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Ребёнок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здоровье сохранить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м свой укрепить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 вся моя семья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быть режим у дня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Ребёнок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пилюли и микстуры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мороз и холода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ет физкультура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лодная вода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Ребёнок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учай себя к порядку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й каждый день зарядку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йся веселей, будешь здоровей!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 Ребёнок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 нет рецепта лучше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со спортом неразлучен,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живёшь сто лет -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весь секрет!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илюлькин:</w:t>
      </w:r>
      <w:r>
        <w:rPr>
          <w:rFonts w:cs="Times New Roman" w:ascii="Times New Roman" w:hAnsi="Times New Roman"/>
          <w:sz w:val="24"/>
          <w:szCs w:val="24"/>
        </w:rPr>
        <w:t xml:space="preserve"> Вы хотите сказать, что они у вас закаляются и водой холодной умываются?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Да!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люлькин</w:t>
      </w:r>
      <w:r>
        <w:rPr>
          <w:rFonts w:cs="Times New Roman" w:ascii="Times New Roman" w:hAnsi="Times New Roman"/>
          <w:sz w:val="24"/>
          <w:szCs w:val="24"/>
        </w:rPr>
        <w:t xml:space="preserve">: Да вы что, у них же температура будет подниматься!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(Достаёт большой градусник и начинает мерить температуру детям, охает, возмущается)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  <w:r>
        <w:rPr>
          <w:rFonts w:cs="Times New Roman" w:ascii="Times New Roman" w:hAnsi="Times New Roman"/>
          <w:sz w:val="24"/>
          <w:szCs w:val="24"/>
        </w:rPr>
        <w:t xml:space="preserve">: Ребята, зарядку мы с вами сделали, напомните нам, что ещё должен делать здоровый ребёнок по утрам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А теперь каждая группа пойдет на свои станции. А доктор Пилюлькин будет ждать вас на «Станции Здоровья»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(Группы расходятся по станциям-маршрутам. Ведущая 1 остается на центр.площадке, а Ведущая 2 идет к станции «Футбольная»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анции-Маршруты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Станция «Веселые Пингвины»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Старшие и подготовительные группы)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(Две команды: первый участник кладет мяч между ног, и скачет до корзины, бросает мяч в корзину и возвращается назад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Станция «Переправа»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Для старших и подготовительных групп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ве команды: Выбирают капитана, который бежит до флажка с обручем (другой берег). Затем поднимает обруч и бежит обратно. Забирает с собой следующего участника, и переправляет его на другой берег. Итак он переправляет всю команду.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танция «Преодолей себя»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Для всех групп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 асфальте разложены спортивные атрибуты: две лестницы, четыре кубика, четыре  обруча, два обруча на подставке, два конуса. Двум командам необходимо пройти все препятствия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«Станция Здоровья»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Для всех групп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октор Пилюлькин загадывает загадки для средних групп и проводит викторину для ст. и подг.групп на Станции Здоровья и проводит эстафету «Предметы гигиены»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гадки для средних групп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Гладко, душисто, моет чисто. </w:t>
      </w:r>
      <w:r>
        <w:rPr>
          <w:rFonts w:cs="Times New Roman" w:ascii="Times New Roman" w:hAnsi="Times New Roman"/>
          <w:i/>
          <w:sz w:val="24"/>
          <w:szCs w:val="24"/>
        </w:rPr>
        <w:t>(Мыло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Я под мышкой посижу и что делать укажу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уложу в кровать, или разрешу гулять. </w:t>
      </w:r>
      <w:r>
        <w:rPr>
          <w:rFonts w:cs="Times New Roman" w:ascii="Times New Roman" w:hAnsi="Times New Roman"/>
          <w:i/>
          <w:sz w:val="24"/>
          <w:szCs w:val="24"/>
        </w:rPr>
        <w:t>(Градусник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елать нужно по утрам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бодрость дарит нам. </w:t>
      </w:r>
      <w:r>
        <w:rPr>
          <w:rFonts w:cs="Times New Roman" w:ascii="Times New Roman" w:hAnsi="Times New Roman"/>
          <w:i/>
          <w:sz w:val="24"/>
          <w:szCs w:val="24"/>
        </w:rPr>
        <w:t>(Зарядка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на помогает нам чистыми стать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уду помыть и белье постирать. </w:t>
      </w:r>
      <w:r>
        <w:rPr>
          <w:rFonts w:cs="Times New Roman" w:ascii="Times New Roman" w:hAnsi="Times New Roman"/>
          <w:i/>
          <w:sz w:val="24"/>
          <w:szCs w:val="24"/>
        </w:rPr>
        <w:t>(Вода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стяная спинка, жесткая щетинка,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 мятной пастой дружит и усердно служит. </w:t>
      </w:r>
      <w:r>
        <w:rPr>
          <w:rFonts w:cs="Times New Roman" w:ascii="Times New Roman" w:hAnsi="Times New Roman"/>
          <w:i/>
          <w:sz w:val="24"/>
          <w:szCs w:val="24"/>
        </w:rPr>
        <w:t>(Зубная щетка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икторина для ст. и подг.групп: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ас прошу я дать ответ: это правда или нет?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с микробами не знаться, надо, дети, закаляться? </w:t>
      </w:r>
      <w:r>
        <w:rPr>
          <w:rFonts w:cs="Times New Roman" w:ascii="Times New Roman" w:hAnsi="Times New Roman"/>
          <w:i/>
          <w:sz w:val="24"/>
          <w:szCs w:val="24"/>
        </w:rPr>
        <w:t>(Ответы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гда чтоб не хворать, надо целый день проспать? </w:t>
      </w:r>
      <w:r>
        <w:rPr>
          <w:rFonts w:cs="Times New Roman" w:ascii="Times New Roman" w:hAnsi="Times New Roman"/>
          <w:i/>
          <w:sz w:val="24"/>
          <w:szCs w:val="24"/>
        </w:rPr>
        <w:t>(Ответы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хочешь сильным быть, со спортом надобно дружить? </w:t>
      </w:r>
      <w:r>
        <w:rPr>
          <w:rFonts w:cs="Times New Roman" w:ascii="Times New Roman" w:hAnsi="Times New Roman"/>
          <w:i/>
          <w:sz w:val="24"/>
          <w:szCs w:val="24"/>
        </w:rPr>
        <w:t>(Ответы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зимою не болеть, на улице надо петь?  </w:t>
      </w:r>
      <w:r>
        <w:rPr>
          <w:rFonts w:cs="Times New Roman" w:ascii="Times New Roman" w:hAnsi="Times New Roman"/>
          <w:i/>
          <w:sz w:val="24"/>
          <w:szCs w:val="24"/>
        </w:rPr>
        <w:t>(Ответы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гриппа, от ангины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с спасают витамины? </w:t>
      </w:r>
      <w:r>
        <w:rPr>
          <w:rFonts w:cs="Times New Roman" w:ascii="Times New Roman" w:hAnsi="Times New Roman"/>
          <w:i/>
          <w:sz w:val="24"/>
          <w:szCs w:val="24"/>
        </w:rPr>
        <w:t>(Ответы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шь кушать лук, чеснок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бя простуда не найдет? </w:t>
      </w:r>
      <w:r>
        <w:rPr>
          <w:rFonts w:cs="Times New Roman" w:ascii="Times New Roman" w:hAnsi="Times New Roman"/>
          <w:i/>
          <w:sz w:val="24"/>
          <w:szCs w:val="24"/>
        </w:rPr>
        <w:t>(Ответы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шь самым крепким стать?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осульки начинай лизать! </w:t>
      </w:r>
      <w:r>
        <w:rPr>
          <w:rFonts w:cs="Times New Roman" w:ascii="Times New Roman" w:hAnsi="Times New Roman"/>
          <w:i/>
          <w:sz w:val="24"/>
          <w:szCs w:val="24"/>
        </w:rPr>
        <w:t>(Ответы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шь побольше витаминов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шь сильным и красивым? </w:t>
      </w:r>
      <w:r>
        <w:rPr>
          <w:rFonts w:cs="Times New Roman" w:ascii="Times New Roman" w:hAnsi="Times New Roman"/>
          <w:i/>
          <w:sz w:val="24"/>
          <w:szCs w:val="24"/>
        </w:rPr>
        <w:t>(Ответы)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илюльки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вляю эстафету </w:t>
      </w:r>
      <w:r>
        <w:rPr>
          <w:rFonts w:cs="Times New Roman" w:ascii="Times New Roman" w:hAnsi="Times New Roman"/>
          <w:b/>
          <w:sz w:val="24"/>
          <w:szCs w:val="24"/>
        </w:rPr>
        <w:t xml:space="preserve">«Предметы гигиены»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Игра для всех групп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 противоположной стороне 2 корзины с различными предметами, в том числе предметы гигиены - (полотенце, щетка, зубная паста, бумажные салфетки, мыло). Участники бегут, выбирают нужный предмет, и возвращаются в свою команду, кладут в корзину. В конце игры Пилюлькин проверяет правильность выбора.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Станция «Весёлые колобки»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Для средней группы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строятся в две команды. Первый участник берёт мяч для фитбола и катит его мимо двух конусов и возвращается обратно, передавая мяч следующему участнику.)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Станция «Футбольная»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Для старших и подготовительных групп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ти строятся в две команды. Первый участник идёт по канту до корзины с мячом, берёт мяч, забивает его в ворота ногой. Берёт мяч, добегает до корзины, бросает мяч в корзину и бежит назад к своей команде, встаёт последним. Тоже самое делает следующий игрок.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Для средних групп: </w:t>
      </w:r>
      <w:r>
        <w:rPr>
          <w:rFonts w:cs="Times New Roman" w:ascii="Times New Roman" w:hAnsi="Times New Roman"/>
          <w:i/>
          <w:sz w:val="24"/>
          <w:szCs w:val="24"/>
        </w:rPr>
        <w:t xml:space="preserve">Дети строятся в две команды. Первый игрок бежит до корзины с мячом, берёт мяч и забивает его ногой в ворота, берёт мяч и бежит назад до корзины, кладёт его в неё и возвращается назад в свою команду.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</w:t>
      </w:r>
      <w:r>
        <w:rPr>
          <w:rFonts w:cs="Times New Roman" w:ascii="Times New Roman" w:hAnsi="Times New Roman"/>
          <w:sz w:val="24"/>
          <w:szCs w:val="24"/>
        </w:rPr>
        <w:t xml:space="preserve">: Наши ребята любят физкультуру и среди них есть будущие чемпионы, в т.ч. и по футболу. Сейчас они это покажут.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Две команды строятся: Первый участник идёт по канту до корзины с мячом, берёт мяч, забивает его в ворота ногой. Берёт мяч, добегает до корзины, бросает мяч в корзину и бежит назад к своей команде, встаёт последним. Тоже самое делает следующий игрок.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сле всех станций группы собираются на центральной площадке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октор Пилюлькин обходит детей, опять смотрит горло, слушает трубочкой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илюлькин:</w:t>
      </w:r>
      <w:r>
        <w:rPr>
          <w:rFonts w:cs="Times New Roman" w:ascii="Times New Roman" w:hAnsi="Times New Roman"/>
          <w:sz w:val="24"/>
          <w:szCs w:val="24"/>
        </w:rPr>
        <w:t xml:space="preserve"> Ну, детишки, как здоровье? После таких эстафет сердце ровненько стучит? Голова, нога, животик, зуб случайно не болит?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Нет!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илюлькин: </w:t>
      </w:r>
      <w:r>
        <w:rPr>
          <w:rFonts w:cs="Times New Roman" w:ascii="Times New Roman" w:hAnsi="Times New Roman"/>
          <w:sz w:val="24"/>
          <w:szCs w:val="24"/>
        </w:rPr>
        <w:t xml:space="preserve">Хорошо! Теперь я знаю, чтобы быть здоровым, надо не только пить таблетки и касторку. Но, нужно спортом заниматься и правильно питаться. Очень с вами мне было весело, но мне пора идти к другим ребятам! А вам желаю не болеть, продолжать заниматься спортом, закаляться, и чаще улыбаться! </w:t>
      </w:r>
      <w:r>
        <w:rPr>
          <w:rFonts w:cs="Times New Roman" w:ascii="Times New Roman" w:hAnsi="Times New Roman"/>
          <w:i/>
          <w:sz w:val="24"/>
          <w:szCs w:val="24"/>
        </w:rPr>
        <w:t>(Уходит)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1: </w:t>
      </w:r>
      <w:r>
        <w:rPr>
          <w:rFonts w:cs="Times New Roman" w:ascii="Times New Roman" w:hAnsi="Times New Roman"/>
          <w:sz w:val="24"/>
          <w:szCs w:val="24"/>
        </w:rPr>
        <w:t>Ребята, наш праздник подошел к концу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: </w:t>
      </w:r>
      <w:r>
        <w:rPr>
          <w:rFonts w:cs="Times New Roman" w:ascii="Times New Roman" w:hAnsi="Times New Roman"/>
          <w:sz w:val="24"/>
          <w:szCs w:val="24"/>
        </w:rPr>
        <w:t>День здоровья любят дети городов и деревень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же станет в целом свете днём здоровья каждый день!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i w:val="false"/>
      <w:u w:val="no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13:00:00Z</dcterms:created>
  <dc:creator>SAMSUNG</dc:creator>
  <dc:description/>
  <cp:keywords/>
  <dc:language>en-US</dc:language>
  <cp:lastModifiedBy>SAMSUNG</cp:lastModifiedBy>
  <dcterms:modified xsi:type="dcterms:W3CDTF">2019-07-07T14:12:00Z</dcterms:modified>
  <cp:revision>6</cp:revision>
  <dc:subject/>
  <dc:title/>
</cp:coreProperties>
</file>