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Экспериментирование 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во второй 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младшей группе.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bCs/>
          <w:sz w:val="64"/>
          <w:szCs w:val="64"/>
        </w:rPr>
      </w:pPr>
      <w:r>
        <w:rPr>
          <w:rFonts w:eastAsia="Times New Roman" w:cs="Times New Roman" w:ascii="Times New Roman" w:hAnsi="Times New Roman"/>
          <w:b/>
          <w:bCs/>
          <w:sz w:val="64"/>
          <w:szCs w:val="6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widowControl/>
        <w:suppressAutoHyphens w:val="true"/>
        <w:bidi w:val="0"/>
        <w:spacing w:lineRule="auto" w:line="360" w:before="0" w:after="160"/>
        <w:ind w:left="0" w:right="0" w:firstLine="555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Цель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оздание условий, способствующих развитию у детей познавательной активности, любознательности, стремление к самостоятельному познанию и размышлению через экспериментирование. </w:t>
      </w:r>
    </w:p>
    <w:p>
      <w:pPr>
        <w:pStyle w:val="Normal"/>
        <w:spacing w:lineRule="auto" w:line="252" w:before="0" w:after="160"/>
        <w:ind w:left="0" w:right="0" w:firstLine="699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Задачи: 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накомство детей с окружающим миром (свойство воды, качества материалов, действия с водой и предметами)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Расширение словарного запаса детей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владение детьми математическими понятиями “полный - пустой”, “много - мало”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Физическое развитие малышей (развивается зрительно - двигательная координация и мелкая моторика рук)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нятие психического напряжения.</w:t>
      </w:r>
    </w:p>
    <w:p>
      <w:pPr>
        <w:pStyle w:val="Normal"/>
        <w:widowControl/>
        <w:bidi w:val="0"/>
        <w:spacing w:lineRule="auto" w:line="360" w:before="0" w:after="16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ри организации игр и упражнений с водой - велика роль взрослого: он осуществляет подбор материалов и атрибутов, организует совместные с детьми игры с водой, развивает у детей умение действовать с предложенным материалом постепенно водит новые игры и упражнения. </w:t>
      </w:r>
    </w:p>
    <w:p>
      <w:pPr>
        <w:pStyle w:val="Normal"/>
        <w:spacing w:lineRule="auto" w:line="360"/>
        <w:ind w:left="0" w:right="0" w:firstLine="70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2"/>
          <w:szCs w:val="32"/>
        </w:rPr>
        <w:t xml:space="preserve">Детское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 xml:space="preserve">экспериментирование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2"/>
          <w:szCs w:val="32"/>
        </w:rPr>
        <w:t xml:space="preserve">является одним из методов обучения и развития естественнонаучных представлений дошкольников. В ходе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>опытной</w:t>
      </w: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111111"/>
          <w:spacing w:val="0"/>
          <w:sz w:val="32"/>
          <w:szCs w:val="3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32"/>
          <w:szCs w:val="32"/>
        </w:rPr>
        <w:t>деятельности дошкольник учится наблюдать, размышлять, сравнивать, отвечать на вопросы, делать выводы, устанавливать причинно-следственную связь, соблюдать правила безопасности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0" w:right="0" w:firstLine="70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0" w:right="0" w:firstLine="70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Игры экспериментирования.</w:t>
      </w:r>
    </w:p>
    <w:p>
      <w:pPr>
        <w:pStyle w:val="Normal"/>
        <w:spacing w:lineRule="auto" w:line="360"/>
        <w:ind w:left="0" w:right="0" w:firstLine="707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Игры с водой.</w:t>
      </w:r>
    </w:p>
    <w:p>
      <w:pPr>
        <w:pStyle w:val="Normal"/>
        <w:spacing w:lineRule="auto" w:line="360"/>
        <w:ind w:left="0" w:right="0" w:firstLine="70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Задачи: (познакомимся с водой)</w:t>
      </w:r>
    </w:p>
    <w:p>
      <w:pPr>
        <w:pStyle w:val="ListParagraph"/>
        <w:numPr>
          <w:ilvl w:val="0"/>
          <w:numId w:val="3"/>
        </w:numPr>
        <w:spacing w:lineRule="auto" w:line="360"/>
        <w:ind w:left="0" w:right="0" w:firstLine="70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Беседа с детьми о свойствах воды.</w:t>
      </w:r>
    </w:p>
    <w:p>
      <w:pPr>
        <w:pStyle w:val="ListParagraph"/>
        <w:numPr>
          <w:ilvl w:val="0"/>
          <w:numId w:val="4"/>
        </w:numPr>
        <w:ind w:left="799" w:right="0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ода разливается по поверхности стола</w:t>
      </w:r>
    </w:p>
    <w:p>
      <w:pPr>
        <w:pStyle w:val="ListParagraph"/>
        <w:numPr>
          <w:ilvl w:val="0"/>
          <w:numId w:val="4"/>
        </w:numPr>
        <w:ind w:left="799" w:right="0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оду можно собрать губкой. По упражняйте детей в собирание воды с помощью губки (положить губку в лужу, и от жмите воду из губки в тазик.</w:t>
      </w:r>
    </w:p>
    <w:p>
      <w:pPr>
        <w:pStyle w:val="ListParagraph"/>
        <w:numPr>
          <w:ilvl w:val="0"/>
          <w:numId w:val="4"/>
        </w:numPr>
        <w:ind w:left="799" w:right="0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ода бывает теплая и холодная (проверить t воды в сосудах через стенки сосудов).</w:t>
      </w:r>
    </w:p>
    <w:p>
      <w:pPr>
        <w:pStyle w:val="ListParagraph"/>
        <w:numPr>
          <w:ilvl w:val="0"/>
          <w:numId w:val="4"/>
        </w:numPr>
        <w:ind w:left="799" w:righ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ода наливается в разные сосуды ( разлейте воду из большого сасуда в несколько маленьких. Дайте детям возможность самостоятельно наливать воду в сасуд)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Ну ка вылови!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оставьте на стол тазик или ведерко. В тазике плавают мелкие игрушки. Предложить ребёнку выловить их по одному переложить в ведерко. Вначале надо направить руку ребёнка. Следите, чтобы ребёнок правильно держал ложку. Важно до конца: пролитую воду собрать губкой. Для повышения детского интереса к упражнению. В следующий раз им ситечко или сачок вместо ложк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. “Кто быстрее нальёт и выльет?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едложите детям разной формы сосуды (бутылочки, кружки, баночки). Пусть дети набирают в них воду, опуская сосуд вводу. Рассказать детям, что вода наливается в разные сосуды. Предложить наливать воду через воронку в сосуды разного разме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Разноцветная вода!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присутствии детей окрасьте воду красителями(пищевыми). Пусть дети наливают “волшебную воду” в разные сосуды. Доставьте радость детям позволив им пускать рыбок, кораблики, лодочки из пенопласта и скорлупы грецких орехов, покажите как палочкой можно направить кораблик в нужную сторо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widowControl/>
        <w:bidi w:val="0"/>
        <w:spacing w:lineRule="auto" w:line="252" w:before="0" w:after="160"/>
        <w:ind w:left="0" w:right="0" w:firstLine="465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Что такое снег?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инесите в группу снег. Понаблюдайте с детьми за таянием снега. Сделайте вывод: снег - это замёрзшая в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чему нельзя кушать снег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Рассмотреть воду, появившуюся в тазике. Обратить внимание детей на грязь на дне тазика. Помочь детям сделать вывод о том, почему нельзя брать снег в рот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Что такое лёд?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инести лёд в группу и положить в тазик. Закрыть. Через некоторое время поищите лёд в тазике. Побеседуйте с детьми о том, почему в тазике появилась вода, а кусочки льда стали маленькими. Сделайте вывод: лёд растаял и превратился в воду. Закрепить с детьми понятие, что лёд - это замёрзшая в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Почему плачет сосулька?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ринести сосульку в группу и положить в сито. Сито подвесить. Понаблюдайте вместе с детьми, как через некоторое время из сита в тазик начнёт капать вода. Подведите детей к мысли, что в тепле сосулька растает. А на улице сосульку согревает солнышко, и она начинает капать - “плакать”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Тонет - не тонет.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айте детям различные предметы (деревянные, металлические, пластмассовые, резиновые, камешки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едложить опустить в тазик с водой. Посмотрите, какие из них утонули, а какие плаваю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Развлечение с водой”, “Праздник мыльных  пузерей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збить мыльную пену и с помощью соломки пускать пузыри. Предложить поймать на ладошку разноцветный мыльный пузырь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тихотворение Э. Фарджен “Мыльные пузыри”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Осторожно пузыр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Ой, какие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Ой, смотри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Раздуваются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Блестят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Отрываются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Летят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Мой со сливу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Мой с оре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Мой не лопнул дольше всех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Вода - жидкость”, “У воды нет запаха”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ыявить свойства воды (прозрачная, текучая, без запаха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 о сколько вода жидкая, может течь, ее называют жидкость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Вода растворитель”</w:t>
      </w:r>
    </w:p>
    <w:p>
      <w:pPr>
        <w:pStyle w:val="Normal"/>
        <w:ind w:left="414" w:right="0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ыявить свойства воды (прозрачная, вне растворяются вещества).</w:t>
      </w:r>
    </w:p>
    <w:p>
      <w:pPr>
        <w:pStyle w:val="Normal"/>
        <w:ind w:left="414" w:right="0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такан воды и стакан с сахаром - два стакана в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екоторые вещества в воде растворяются, а не которые нет. Значит  вода растворитель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>11. “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Рисовальщики”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Цель: Вызвать желание рисовать на мокром листе, выяснить что краски смешиваются и не имеют четкой границы, получаются новые цве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атериал: Большой лист бумаги для акварель, смоченный водой, клеенка, краски и ки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Художественное слово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олнце желтое на неб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расные цветут цве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синем море плещет рыбка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рисуй все это т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 столе постелена клеенка и мокрый альбомный лист. Опустить кисточку в краску осторожно провести по листу. Дать возможность поиграть с краск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Пейте кукла вкусный сок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Выявить свойства воды  и акварельных красок. Способность красок растворятся в воде и изменять е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Ход: Однажды зайка решил показать фокус маме. Он поставил на стол прозрачные стаканчики. Потом налил в них воду “Буль-буль полилась водичка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Мама, закрой глаза!-сказал зай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ама закрыла глаза и стала ждать, что буд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Открывай!-скомандовал зай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огда мама открыла глаза, то увидела, что в стаканчиках вода теперь не простая, а разноцветная - жёлтая, красная, синяя, зелёная и оранжева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Как красиво!-восхитилась ма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едложите детям приготовить для кукол разноцветный сок. Если опустить в стакан с водичкой кисточку с жёлтой краской, интересно что получится. Какой это сок? Например накройте стол, поставьте стаканы, посадите кукол, угостите кукол напитками. Красная вода превратилась в томатный сок, оранжевая - в апельсиновый, жёлтый -  ананасовый, синяя - в ежевичны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Игры с воздухом “Ветер по морю гуляет”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firstLine="51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Море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Цель: Познакомить детей с одним из свойств воздуха - движением; движение воздуха - это ветер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писание:В глубокую емкость набрать воду, пусть бумажный кораблик- дети сильно дуют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Я  могуч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Я гоняю стаи туч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Я волную сине мор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Всюду вею на просторе (Воздух)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Как работает воздух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Увидеть как воздух может поддерживать предметы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писание: Скомканный лист падает быстрее, а ровный лист дольше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48" w:leader="none"/>
        </w:tabs>
        <w:bidi w:val="0"/>
        <w:spacing w:lineRule="auto" w:line="240" w:before="0" w:after="160"/>
        <w:ind w:left="0" w:right="0" w:firstLine="48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Воздух есть везде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Определить, действительно ли воздух проникает всюду и есть везде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атериал: Пустая пластиковая бутылочка, воздушный шарик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писание: Предложить что бутылка пустая. Натянуть шарик на горлышко бутылки. А теперь пусть нажмет на бутылку, что заставило шарик надуться?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ывод: Шарик надул воздух, который находится в бутылке. Когда на бутылку надавливали из нее вышел воздух и надулся шарик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“Дети машут веером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Познакомить детей с таким природным явлением как веер, его свойствами и ролью в жизни человека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писание: Предложить помахать руками на себя. Что вы почувствовали? (ветерок)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редложить лист бумаги и помахать на себя листами (удобно? приятно?). Предложить положить лист бумаги перед собой. Отгибаем край и приглаживаем сгиб. и так весь лист. Давайте по машим на себя веером, что вы почувствовали.  Движение  воздуха, прохладу, свежесть, приятное ощущение. </w:t>
      </w:r>
    </w:p>
    <w:p>
      <w:pPr>
        <w:pStyle w:val="Normal"/>
        <w:widowControl/>
        <w:tabs>
          <w:tab w:val="clear" w:pos="708"/>
          <w:tab w:val="left" w:pos="48" w:leader="none"/>
        </w:tabs>
        <w:bidi w:val="0"/>
        <w:spacing w:lineRule="auto" w:line="240" w:before="0" w:after="160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Опыт “Иллюстрация песчаной пустыни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Познакомить детей с таким природным явлением, как ветер, причины его возникновения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писание: Перед каждым ребенком стеклянная банка с песком (песок в банке это личная пустыня ребенка). Дети дуют в банку через трубочку. Что с ним происходит? С начало появляются волны ка в миске с водой, а затем песок перемещается в другое место, потом появляются такие холмы, которые можно встретить в пустыне. С помощью ветра песок перемещается по пустыни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Игры с песком в групп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При игре с песком можно выполнять такие упражнени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Пройтись ладошками, оставляя след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Создать отпечатками ладоней, кулачков, рёбрами ладоней причудливые узоры на поверхности песка, попытаться найти сходство узоров с предметами окружающего мир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Пройтись по поверхности песка каждым пальцем обеими руками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Поиграть пальчиками по поверхности песка, как по клавиатуре пианино. При этом двигаются не только пальцы, но и кисти рук, совершая маленькие движения вверх-вниз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Сделать кулич с помощью формочки и совка. 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2"/>
          <w:szCs w:val="32"/>
        </w:rPr>
        <w:t>В любое время года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2"/>
          <w:szCs w:val="32"/>
        </w:rPr>
        <w:t>Играем мы с песком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2"/>
          <w:szCs w:val="32"/>
        </w:rPr>
        <w:t>Печём пироги и торты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2"/>
          <w:szCs w:val="32"/>
        </w:rPr>
        <w:t>потом всё сами уберём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“Я пеку, пеку, пеку.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Знакомство со свойствами песка, развитие координаций движений, моторики рук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писание: Ребёнок “выпекает” из песка булочки, пирожки, тортики. Для этого малыш может использовать разнообразные формочки, насыпая в них песок, утрамбовывая их рукой или совочком, пирожки можно “выпекать” и руками перекладывая мокрый песок из одной ладошки в другую, затем ребёнок “угощает” пирожками кукол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48" w:leader="none"/>
        </w:tabs>
        <w:bidi w:val="0"/>
        <w:spacing w:lineRule="auto" w:line="240" w:before="0" w:after="160"/>
        <w:ind w:left="0" w:right="0" w:firstLine="495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Опыт “Почему не получается кулич?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Ознакомление со свойствами песка (песок сухой из него нельзя построить куличики).</w:t>
      </w:r>
    </w:p>
    <w:p>
      <w:pPr>
        <w:pStyle w:val="Normal"/>
        <w:widowControl/>
        <w:tabs>
          <w:tab w:val="clear" w:pos="708"/>
          <w:tab w:val="left" w:pos="48" w:leader="none"/>
        </w:tabs>
        <w:bidi w:val="0"/>
        <w:spacing w:lineRule="auto" w:line="240" w:before="0" w:after="160"/>
        <w:ind w:left="0" w:right="0" w:firstLine="525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Опыт “Делаем дорожки и узоры из песка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Продолжать знакомить со свойствами песка (из сухого можно нарисовать любой узор, а из мокрого нельзя).</w:t>
      </w:r>
    </w:p>
    <w:p>
      <w:pPr>
        <w:pStyle w:val="Normal"/>
        <w:widowControl/>
        <w:tabs>
          <w:tab w:val="clear" w:pos="708"/>
          <w:tab w:val="left" w:pos="48" w:leader="none"/>
        </w:tabs>
        <w:bidi w:val="0"/>
        <w:spacing w:lineRule="auto" w:line="240" w:before="0" w:after="160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4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Опыт “Песок и земля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Ознакомление со свойствами песка (рыхлый), и земли (сухая, твердая).</w:t>
      </w:r>
    </w:p>
    <w:p>
      <w:pPr>
        <w:pStyle w:val="Normal"/>
        <w:widowControl/>
        <w:tabs>
          <w:tab w:val="clear" w:pos="708"/>
          <w:tab w:val="left" w:pos="48" w:leader="none"/>
        </w:tabs>
        <w:bidi w:val="0"/>
        <w:spacing w:lineRule="auto" w:line="240" w:before="0" w:after="160"/>
        <w:ind w:left="0" w:right="0" w:firstLine="5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5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Опыт “Определение цвета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Ознакомление со свойствами песка.</w:t>
      </w:r>
    </w:p>
    <w:p>
      <w:pPr>
        <w:pStyle w:val="Normal"/>
        <w:widowControl/>
        <w:tabs>
          <w:tab w:val="clear" w:pos="708"/>
          <w:tab w:val="left" w:pos="48" w:leader="none"/>
        </w:tabs>
        <w:bidi w:val="0"/>
        <w:spacing w:lineRule="auto" w:line="240" w:before="0" w:after="160"/>
        <w:ind w:left="0" w:right="0" w:firstLine="51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6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Опыт “Движение песка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Цель: Ознакомление со свойствами песка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Бумага и ее качества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Формировать умение узнавать предметы сделанные из бумаги,определяет ее качества (цвет, гладкость, толщину, впитывающую способность) и свойства (мнется, рвется, режется, размокает). Чтение стихотворения С. Михалкова “Бумага”</w:t>
      </w:r>
    </w:p>
    <w:p>
      <w:pPr>
        <w:pStyle w:val="Normal"/>
        <w:widowControl/>
        <w:tabs>
          <w:tab w:val="clear" w:pos="708"/>
          <w:tab w:val="left" w:pos="48" w:leader="none"/>
        </w:tabs>
        <w:bidi w:val="0"/>
        <w:spacing w:lineRule="auto" w:line="240" w:before="0" w:after="160"/>
        <w:ind w:left="0" w:right="0" w:firstLine="4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. Опыт “Бумага мнется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Цель: Научить узнавать предметы, сделанные из бумаги, определить ее качества (цвет, гладкость, толщину) и  свойства (мнется,  рвется, режется, горит)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Опыт c крупой 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“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Угостим Петушка и курочку зернышками”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Цель: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Развивать мелкую моторику рук, наблюдательность, свойства крупы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Безопасность: Чем опасны мелкие предметы?</w:t>
      </w:r>
    </w:p>
    <w:p>
      <w:pPr>
        <w:pStyle w:val="Normal"/>
        <w:widowControl/>
        <w:tabs>
          <w:tab w:val="clear" w:pos="708"/>
          <w:tab w:val="left" w:pos="48" w:leader="none"/>
        </w:tabs>
        <w:suppressAutoHyphens w:val="true"/>
        <w:bidi w:val="0"/>
        <w:spacing w:lineRule="auto" w:line="240" w:before="0" w:after="160"/>
        <w:ind w:left="0" w:right="0" w:firstLine="4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. Как быстро перебрать крупу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Цель: Развивать мелкую моторику рук? сравнить свойства крупы.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Описание: В банку насыпать фасоль, гречку и горох, по трести  и мы у видим мелкая крупа опустилась в низ, а сверху крупные оказались. 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Вывод: Более мелкие крупинки гречки проваливаются между крупными, плотно прилегают друг другу. Фасоль  и горох выталкиваются на поверхность. </w:t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8" w:leader="none"/>
        </w:tabs>
        <w:spacing w:lineRule="auto" w:line="240" w:before="0" w:after="1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16" w:right="1130" w:gutter="0" w:header="0" w:top="554" w:footer="0" w:bottom="3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libri Light">
    <w:charset w:val="cc"/>
    <w:family w:val="auto"/>
    <w:pitch w:val="variable"/>
  </w:font>
  <w:font w:name="Wingdings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Wingding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맑은 고딕" w:cs="Arial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2" w:before="240" w:after="0"/>
      <w:outlineLvl w:val="0"/>
    </w:pPr>
    <w:rPr>
      <w:rFonts w:ascii="Calibri Light" w:hAnsi="Calibri Light" w:eastAsia="맑은 고딕" w:cs="Times New Roman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2" w:before="40" w:after="0"/>
      <w:outlineLvl w:val="1"/>
    </w:pPr>
    <w:rPr>
      <w:rFonts w:ascii="Calibri Light" w:hAnsi="Calibri Light" w:eastAsia="맑은 고딕" w:cs="Times New Roman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맑은 고딕" w:cs="Times New Roman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맑은 고딕" w:cs="Times New Roman"/>
      <w:i/>
      <w:iCs/>
      <w:color w:val="315F9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2" w:before="40" w:after="0"/>
      <w:outlineLvl w:val="4"/>
    </w:pPr>
    <w:rPr>
      <w:rFonts w:ascii="Calibri Light" w:hAnsi="Calibri Light" w:eastAsia="맑은 고딕" w:cs="Times New Roman"/>
      <w:color w:val="315F9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2" w:before="40" w:after="0"/>
      <w:outlineLvl w:val="5"/>
    </w:pPr>
    <w:rPr>
      <w:rFonts w:ascii="Calibri Light" w:hAnsi="Calibri Light" w:eastAsia="맑은 고딕" w:cs="Times New Roman"/>
      <w:color w:val="315F97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2" w:before="40" w:after="0"/>
      <w:outlineLvl w:val="6"/>
    </w:pPr>
    <w:rPr>
      <w:rFonts w:ascii="Calibri Light" w:hAnsi="Calibri Light" w:eastAsia="맑은 고딕" w:cs="Times New Roman"/>
      <w:i/>
      <w:iCs/>
      <w:color w:val="315F97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2" w:before="40" w:after="0"/>
      <w:outlineLvl w:val="7"/>
    </w:pPr>
    <w:rPr>
      <w:rFonts w:ascii="Calibri Light" w:hAnsi="Calibri Light" w:eastAsia="맑은 고딕" w:cs="Times New Roman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2" w:before="40" w:after="0"/>
      <w:outlineLvl w:val="8"/>
    </w:pPr>
    <w:rPr>
      <w:rFonts w:ascii="Calibri Light" w:hAnsi="Calibri Light" w:eastAsia="맑은 고딕" w:cs="Times New Roman"/>
      <w:i/>
      <w:iCs/>
      <w:color w:val="000000"/>
      <w:sz w:val="21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sz w:val="22"/>
      <w:szCs w:val="22"/>
    </w:rPr>
  </w:style>
  <w:style w:type="character" w:styleId="1">
    <w:name w:val="Заголовок 1 Знак"/>
    <w:basedOn w:val="DefaultParagraphFont"/>
    <w:qFormat/>
    <w:rPr>
      <w:rFonts w:ascii="Calibri Light" w:hAnsi="Calibri Light" w:eastAsia="맑은 고딕" w:cs="Times New Roman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맑은 고딕" w:cs="Times New Roman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libri Light" w:hAnsi="Calibri Light" w:eastAsia="맑은 고딕" w:cs="Times New Roman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libri Light" w:hAnsi="Calibri Light" w:eastAsia="맑은 고딕" w:cs="Times New Roman"/>
      <w:i/>
      <w:iCs/>
      <w:color w:val="315F97"/>
      <w:sz w:val="22"/>
      <w:szCs w:val="22"/>
    </w:rPr>
  </w:style>
  <w:style w:type="character" w:styleId="5">
    <w:name w:val="Заголовок 5 Знак"/>
    <w:basedOn w:val="DefaultParagraphFont"/>
    <w:qFormat/>
    <w:rPr>
      <w:rFonts w:ascii="Calibri Light" w:hAnsi="Calibri Light" w:eastAsia="맑은 고딕" w:cs="Times New Roman"/>
      <w:color w:val="315F97"/>
      <w:sz w:val="22"/>
      <w:szCs w:val="22"/>
    </w:rPr>
  </w:style>
  <w:style w:type="character" w:styleId="6">
    <w:name w:val="Заголовок 6 Знак"/>
    <w:basedOn w:val="DefaultParagraphFont"/>
    <w:qFormat/>
    <w:rPr>
      <w:rFonts w:ascii="Calibri Light" w:hAnsi="Calibri Light" w:eastAsia="맑은 고딕" w:cs="Times New Roman"/>
      <w:color w:val="315F97"/>
      <w:sz w:val="22"/>
      <w:szCs w:val="22"/>
    </w:rPr>
  </w:style>
  <w:style w:type="character" w:styleId="7">
    <w:name w:val="Заголовок 7 Знак"/>
    <w:basedOn w:val="DefaultParagraphFont"/>
    <w:qFormat/>
    <w:rPr>
      <w:rFonts w:ascii="Calibri Light" w:hAnsi="Calibri Light" w:eastAsia="맑은 고딕" w:cs="Times New Roman"/>
      <w:i/>
      <w:iCs/>
      <w:color w:val="315F97"/>
      <w:sz w:val="22"/>
      <w:szCs w:val="22"/>
    </w:rPr>
  </w:style>
  <w:style w:type="character" w:styleId="8">
    <w:name w:val="Заголовок 8 Знак"/>
    <w:basedOn w:val="DefaultParagraphFont"/>
    <w:qFormat/>
    <w:rPr>
      <w:rFonts w:ascii="Calibri Light" w:hAnsi="Calibri Light" w:eastAsia="맑은 고딕" w:cs="Times New Roman"/>
      <w:color w:val="000000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libri Light" w:hAnsi="Calibri Light" w:eastAsia="맑은 고딕" w:cs="Times New Roman"/>
      <w:i/>
      <w:iCs/>
      <w:color w:val="000000"/>
      <w:sz w:val="21"/>
      <w:szCs w:val="20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48:04Z</dcterms:created>
  <dc:creator>пк</dc:creator>
  <dc:description/>
  <dc:language>en-US</dc:language>
  <cp:lastModifiedBy>пк</cp:lastModifiedBy>
  <dcterms:modified xsi:type="dcterms:W3CDTF">2020-04-11T15:30:21Z</dcterms:modified>
  <cp:revision>3</cp:revision>
  <dc:subject/>
  <dc:title/>
</cp:coreProperties>
</file>