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0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right="-1" w:hanging="709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spacing w:lineRule="atLeast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«ПОЧЕПСКАЯ СРЕДНЯЯ  ОБЩЕОБРАЗОВАТЕЛЬНАЯ  ШКОЛА»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улица Садовая, 2, с. Почепское, Лискинский район, Воронежская область, Россия, 397941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 w:before="0" w:after="0"/>
        <w:ind w:right="-1" w:hanging="0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Тел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en-US"/>
        </w:rPr>
        <w:t xml:space="preserve">: (47391) 96-1-17, 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po5037@yandex.ru</w:t>
        </w:r>
      </w:hyperlink>
    </w:p>
    <w:p>
      <w:pPr>
        <w:pStyle w:val="Normal"/>
        <w:tabs>
          <w:tab w:val="clear" w:pos="708"/>
          <w:tab w:val="left" w:pos="7938" w:leader="none"/>
        </w:tabs>
        <w:spacing w:lineRule="atLeast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ОГРН </w:t>
      </w:r>
      <w:r>
        <w:rPr>
          <w:rFonts w:cs="Times New Roman" w:ascii="Times New Roman" w:hAnsi="Times New Roman"/>
          <w:b/>
          <w:sz w:val="24"/>
          <w:szCs w:val="24"/>
        </w:rPr>
        <w:t>1023601513297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,  ИНН/КПП </w:t>
      </w:r>
      <w:r>
        <w:rPr>
          <w:rFonts w:cs="Times New Roman" w:ascii="Times New Roman" w:hAnsi="Times New Roman"/>
          <w:b/>
          <w:sz w:val="24"/>
          <w:szCs w:val="24"/>
        </w:rPr>
        <w:t>3614003810/361401001</w:t>
      </w:r>
    </w:p>
    <w:p>
      <w:pPr>
        <w:pStyle w:val="Normal"/>
        <w:tabs>
          <w:tab w:val="clear" w:pos="708"/>
          <w:tab w:val="left" w:pos="7938" w:leader="none"/>
        </w:tabs>
        <w:spacing w:lineRule="exact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exact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/>
          <w:b/>
          <w:bCs/>
          <w:i/>
          <w:i/>
          <w:spacing w:val="20"/>
          <w:sz w:val="72"/>
          <w:szCs w:val="72"/>
        </w:rPr>
      </w:pPr>
      <w:r>
        <w:rPr>
          <w:rFonts w:cs="Times New Roman" w:ascii="Times New Roman" w:hAnsi="Times New Roman"/>
          <w:b/>
          <w:bCs/>
          <w:i/>
          <w:spacing w:val="20"/>
          <w:sz w:val="72"/>
          <w:szCs w:val="72"/>
        </w:rPr>
        <w:t>ИССЛЕДОВАТЕЛЬСКИЙ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/>
          <w:b/>
          <w:bCs/>
          <w:i/>
          <w:i/>
          <w:spacing w:val="20"/>
          <w:sz w:val="72"/>
          <w:szCs w:val="72"/>
        </w:rPr>
      </w:pPr>
      <w:r>
        <w:rPr>
          <w:rFonts w:cs="Times New Roman" w:ascii="Times New Roman" w:hAnsi="Times New Roman"/>
          <w:b/>
          <w:bCs/>
          <w:i/>
          <w:spacing w:val="20"/>
          <w:sz w:val="72"/>
          <w:szCs w:val="72"/>
        </w:rPr>
        <w:t>ПРОЕКТ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/>
          <w:b/>
          <w:bCs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72"/>
          <w:szCs w:val="72"/>
          <w:shd w:fill="FFFFFF" w:val="clear"/>
          <w:lang w:eastAsia="ru-RU"/>
        </w:rPr>
        <w:t>«Песни</w:t>
      </w:r>
      <w:r>
        <w:rPr>
          <w:rFonts w:eastAsia="Times New Roman" w:cs="Times New Roman" w:ascii="Times New Roman" w:hAnsi="Times New Roman"/>
          <w:i/>
          <w:color w:val="000000"/>
          <w:sz w:val="72"/>
          <w:szCs w:val="7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72"/>
          <w:szCs w:val="72"/>
          <w:shd w:fill="FFFFFF" w:val="clear"/>
          <w:lang w:eastAsia="ru-RU"/>
        </w:rPr>
        <w:t>Великого</w:t>
      </w:r>
      <w:r>
        <w:rPr>
          <w:rFonts w:eastAsia="Times New Roman" w:cs="Times New Roman" w:ascii="Times New Roman" w:hAnsi="Times New Roman"/>
          <w:i/>
          <w:color w:val="000000"/>
          <w:sz w:val="72"/>
          <w:szCs w:val="72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72"/>
          <w:szCs w:val="72"/>
          <w:shd w:fill="FFFFFF" w:val="clear"/>
          <w:lang w:eastAsia="ru-RU"/>
        </w:rPr>
        <w:t>подвига»</w:t>
      </w:r>
      <w:r>
        <w:rPr>
          <w:rFonts w:eastAsia="Times New Roman" w:cs="Times New Roman" w:ascii="Times New Roman" w:hAnsi="Times New Roman"/>
          <w:i/>
          <w:color w:val="000000"/>
          <w:sz w:val="72"/>
          <w:szCs w:val="72"/>
          <w:lang w:eastAsia="ru-RU"/>
        </w:rPr>
        <w:b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Проект выполнили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обучающиеся 7 класса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left="-851" w:right="-1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Маркова Анна, Подакина Кристина, Сохнышев Максим, Цыганкова Виктория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  <w:t>Руководитель проекта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shd w:fill="FFFFFF" w:val="clear"/>
          <w:lang w:eastAsia="ru-RU"/>
        </w:rPr>
        <w:t xml:space="preserve">                                                                            учитель культуры общения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shd w:fill="FFFFFF" w:val="clear"/>
          <w:lang w:eastAsia="ru-RU"/>
        </w:rPr>
        <w:t xml:space="preserve">                                                                            МКОУ «Почепская СОШ»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shd w:fill="FFFFFF" w:val="clear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shd w:fill="FFFFFF" w:val="clear"/>
          <w:lang w:eastAsia="ru-RU"/>
        </w:rPr>
        <w:t xml:space="preserve">Менжулина С.Д. 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b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/>
          <w:b/>
          <w:bCs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Почепское 2016г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right="-1" w:hanging="851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</w:p>
    <w:tbl>
      <w:tblPr>
        <w:tblW w:w="90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9"/>
        <w:gridCol w:w="7812"/>
        <w:gridCol w:w="539"/>
      </w:tblGrid>
      <w:tr>
        <w:trPr/>
        <w:tc>
          <w:tcPr>
            <w:tcW w:w="649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</w:tc>
        <w:tc>
          <w:tcPr>
            <w:tcW w:w="7812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Пояснительная записка.</w:t>
            </w:r>
          </w:p>
        </w:tc>
        <w:tc>
          <w:tcPr>
            <w:tcW w:w="539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</w:p>
        </w:tc>
      </w:tr>
      <w:tr>
        <w:trPr/>
        <w:tc>
          <w:tcPr>
            <w:tcW w:w="649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2.</w:t>
            </w:r>
          </w:p>
        </w:tc>
        <w:tc>
          <w:tcPr>
            <w:tcW w:w="7812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Концепция проекта.</w:t>
            </w:r>
          </w:p>
        </w:tc>
        <w:tc>
          <w:tcPr>
            <w:tcW w:w="539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</w:p>
        </w:tc>
      </w:tr>
      <w:tr>
        <w:trPr/>
        <w:tc>
          <w:tcPr>
            <w:tcW w:w="649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</w:tc>
        <w:tc>
          <w:tcPr>
            <w:tcW w:w="7812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еоретическая часть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br/>
              <w:br/>
              <w:t>История создания песен Великой Отечественной войны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lang w:eastAsia="ru-RU"/>
              </w:rPr>
              <w:t> </w:t>
            </w:r>
          </w:p>
        </w:tc>
        <w:tc>
          <w:tcPr>
            <w:tcW w:w="539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</w:p>
        </w:tc>
      </w:tr>
      <w:tr>
        <w:trPr/>
        <w:tc>
          <w:tcPr>
            <w:tcW w:w="649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4.</w:t>
              <w:br/>
              <w:br/>
              <w:br/>
              <w:br/>
              <w:br/>
              <w:br/>
            </w:r>
          </w:p>
        </w:tc>
        <w:tc>
          <w:tcPr>
            <w:tcW w:w="7812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Практическая часть: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Механизм реализации проекта. </w:t>
            </w:r>
          </w:p>
          <w:p>
            <w:pPr>
              <w:pStyle w:val="Style16"/>
              <w:spacing w:lineRule="atLeast" w:line="0"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езультаты проектной деятель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</w:tc>
        <w:tc>
          <w:tcPr>
            <w:tcW w:w="539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649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</w:tc>
        <w:tc>
          <w:tcPr>
            <w:tcW w:w="7812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Заключение.</w:t>
            </w:r>
          </w:p>
        </w:tc>
        <w:tc>
          <w:tcPr>
            <w:tcW w:w="539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</w:p>
        </w:tc>
      </w:tr>
      <w:tr>
        <w:trPr/>
        <w:tc>
          <w:tcPr>
            <w:tcW w:w="649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6.</w:t>
            </w:r>
          </w:p>
        </w:tc>
        <w:tc>
          <w:tcPr>
            <w:tcW w:w="7812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  <w:t>Список использованных источников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</w:tc>
        <w:tc>
          <w:tcPr>
            <w:tcW w:w="539" w:type="dxa"/>
            <w:tcBorders/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br/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bCs/>
          <w:color w:val="666666"/>
          <w:sz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bCs/>
          <w:color w:val="666666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bCs/>
          <w:color w:val="666666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bCs/>
          <w:color w:val="666666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bCs/>
          <w:color w:val="666666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bCs/>
          <w:color w:val="666666"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  В настоящее время общество нуждается во всесторонне развитых, интеллектуальных, творческих молодых людях, любящих свою Родину, знающих историю своей страны и безмерно чтящих Великие подвиги прошлого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 Воспитание у подрастающего поколения чувства патриотизма и любви к Родине являются актуальными для современного общества. К сожалению, результаты многочисленных наблюдений показывают существование у современных детей и подростков устойчивой тенденции к снижению этих качеств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 Одним из самых страшных, незабываемых событий прошлых столетий является Великая Отечественная война, которая унесла миллионы жизней и опалила кровавым дыханием каждую российскую семью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 Музыка и война… Казалось бы несовместимые понятия. Но еще А.В. Суворов отмечал: «Музыка удваивает, утраивает армию, с развернутыми знаменами и громогласною музыкою взял я Измаил». В годы Великой Отечественной войны музыка, а именно песня, стала одним из действенных орудий в борьбе с врагом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 Побудить у обучающихся интерес к песням Великой Отечественной войны, узнать историю их создания, собрать материал о композиторах, выяснить, какие из песен до сих пор являются самыми любимыми и часто исполняемыми, разучить наиболее популярные из них - цель нашего проект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 Работа над проектом позволит расширить общий кругозор обучающихся, способствует воспитанию нравственно-патриотических, художественно-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эстетических качеств, творческих способностей. Вследствие работы над проектом, изучая исторические документы, слушая воспоминания фронтовиков, обучающиеся знакомятся с новыми страницами истории войны, открывают для себя уже знакомые песни с новой стороны. Внедрение исследовательской и проектной технологии позволило активизировать познавательные, интеллектуальные, исследовательские способности обучающихся, углубить знания по предмету и смежным наукам, а также дало возможность получить ответ на вопрос о целесообразности проведенной работы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 Кроме этого, к обучающимся приходит уверенность в собственных силах, они приобретают опыт выступления перед аудиторией, повышается их самооценка и значимость в собственных глазах и глазах социум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 Работа над проектом и участие в нем – отличная возможность для обучающихся заявить о себе, кроме этого это еще и решение проблемы свободного времени школьников, их досуг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br/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Концепция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оекта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будить у обучающихся интерес к песням Великой Отечественной войны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ля достижения цели необходимо решить следующи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явить знания о песнях ВОВ у обучающихся и их родителей;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рать материал о любимых песнях ВОВ и истории их созд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вершенствовать творческие, интеллектуальные, проектировочные и коммуникативные способности обучающих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вать чувство гордости за отечественную музыку и историю страны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u w:val="single"/>
          <w:shd w:fill="FFFFFF" w:val="clear"/>
          <w:lang w:eastAsia="ru-RU"/>
        </w:rPr>
        <w:t>Новизна проекта</w:t>
      </w:r>
      <w:r>
        <w:rPr>
          <w:rFonts w:eastAsia="Times New Roman" w:cs="Times New Roman" w:ascii="Times New Roman" w:hAnsi="Times New Roman"/>
          <w:color w:val="000000"/>
          <w:sz w:val="27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u w:val="single"/>
          <w:shd w:fill="FFFFFF" w:val="clear"/>
          <w:lang w:eastAsia="ru-RU"/>
        </w:rPr>
        <w:t>и проведенных исследований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аключается в следующем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тверждается сущность и целесообразность патриотического воспитания обучающихся посредством музыки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пределены показатели готовности обучающихся к участию в проводимой рабо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u w:val="single"/>
          <w:lang w:eastAsia="ru-RU"/>
        </w:rPr>
        <w:t>Теоретическая значимость проекта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аключается в том, что собран обширный интересный материал об истории создания песен Великой Отечественной войны, а также биографические данные композиторов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u w:val="single"/>
          <w:lang w:eastAsia="ru-RU"/>
        </w:rPr>
        <w:t>Практическая значимость исследовани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состоит в том, что полученные результаты обеспечивают учителя музыки обоснованными выводами и рекомендациями по организации патриотического воспитания обучающихся посредством музы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u w:val="single"/>
          <w:lang w:eastAsia="ru-RU"/>
        </w:rPr>
        <w:t>Гипотеза проекта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ожно ли считать полными знания об истории Великой Отечественной войны без знания песен тех лет? Если уйдут из жизни ветераны ВОВ, то можно ли полагать, что песни ВОВ также «канут в лету»?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Теоретическая част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ойна и песня: что может быть общего? Казалось бы, тяготы и страдания военного времени не оставляют места для песен. И, тем не менее, песня всегда сопровождала солдата в походе и на привале, а иногда и в бою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т песни сердцу было тесно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на вела на смертный бой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Чтобы громить врага под эту песн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762500" cy="357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744085" cy="39439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ащищая Родину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476750" cy="45720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715000" cy="39243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есни военных лет… Сколько их, прекрасных и незабываемых. В них есть все: горечь отступления в первые месяцы войны и радость возвращения к своим, картины жизни солдат. Рассказы о боевых подвигах моряков и пехотинцев, летчиков и танкистов. И если бы сейчас послушать все лучшее, что создали композиторы и поэты в те годы, это была бы антология истории Великой Отечественной войны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5345" cy="386080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есни – как люди: у каждой своя биография, своя судьба. Одни умирают, едва появившись на свет, никого не растревожив. Другие вспыхнут ярко, но очень скоро угаснут. И лишь немногие долго живут и не старятся. Тем и дороги нам эти немногие, такие разные и непохожие, близкие и далекие. Таким песням посвящены наши поиски и исследования, результатом которых стал наш проект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стории возникновения песен различны. Говорилось, что фронтовая песня – это винтовка, что враг боится песни больше, чем огнестрельного оружия, что боец-песенник будет сражаться до последнего, не сдаваясь, не отступая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«Песня-боец» - так можно сказать о пес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«Священная война»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омпозитора А.В. Александрова и поэта В.И. Лебедева-Кумача. Уже 24 июня 1941 года «Священная война» была опубликована в «Известиях» и в «Красной звезде». На четвертый день войны композитор А.В. Александров написал музыку на эти стихи, песню срочно разучил Краснознаменный ансамбль, она зазвучала по радио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есня эта была совершенно необходима в те грозные дни. Быстроте ее появления удивлялись и до сих пор удивляются. Она стреляла, как пушка, стоявшая в засаде. С этой песней на вокзалах Москвы родные и близкие провожал солдат на смертный бой с фашизмом. Проникновенные слова и величавая мелодия песни звучала как воинская присяг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песне «Священная война» слышен голос народного гнева и той правоты, перед которой бессилен враг. Эта песня стала как бы народным гимном. Слова, призывающие на битву, повторяли и на фронте, и в тылу. Да и сейчас, спустя шестьдесят с лишним лет, «Священная война» известна всем и является символом нашей Победы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ошла в историю Великой Отечественной войны тихая проникновенная песня и стала в последующие мирные годы неопровержимым свидетельством стойкости советского воина, характеристикой душевного состояния тех, кто выдержал бешеный натиск бронированного врага и разбил его, спас Европу от фашистского рабства, повернул судьбы ми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лова песни «Священная война»:</w:t>
      </w:r>
    </w:p>
    <w:p>
      <w:pPr>
        <w:pStyle w:val="Style18"/>
        <w:shd w:fill="FFFFFF" w:val="clear"/>
        <w:spacing w:before="0" w:after="0"/>
        <w:rPr>
          <w:rFonts w:ascii="Trebuchet MS" w:hAnsi="Trebuchet MS" w:eastAsia="Times New Roman" w:cs="Trebuchet MS"/>
          <w:color w:val="333333"/>
          <w:sz w:val="23"/>
          <w:szCs w:val="23"/>
          <w:shd w:fill="FFFFFF" w:val="clear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3"/>
          <w:szCs w:val="23"/>
          <w:shd w:fill="FFFFFF" w:val="clear"/>
          <w:lang w:eastAsia="ru-RU"/>
        </w:rPr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авай, страна огромная,</w:t>
        <w:br/>
        <w:t>Вставай на смертный бой</w:t>
        <w:br/>
        <w:t>С фашистской силой тёмною,</w:t>
        <w:br/>
        <w:t>С проклятою ордой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ярость благородная</w:t>
        <w:br/>
        <w:t>Вскипает, как волна, -</w:t>
        <w:br/>
        <w:t>Идёт война народная,</w:t>
        <w:br/>
        <w:t>Священная война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дим отпор душителям</w:t>
        <w:br/>
        <w:t>Всех пламенных идей,</w:t>
        <w:br/>
        <w:t>Насильникам, грабителям,</w:t>
        <w:br/>
        <w:t>Мучителям людей.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ярость благородная</w:t>
        <w:br/>
        <w:t>Вскипает, как волна, -</w:t>
        <w:br/>
        <w:t>Идёт война народная,</w:t>
        <w:br/>
        <w:t>Священная война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смеют крылья чёрные</w:t>
        <w:br/>
        <w:t>Над Родиной летать,</w:t>
        <w:br/>
        <w:t>Поля её просторные</w:t>
        <w:br/>
        <w:t>Не смеет враг топтать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ярость благородная</w:t>
        <w:br/>
        <w:t>Вскипает, как волна, -</w:t>
        <w:br/>
        <w:t>Идёт война народная,</w:t>
        <w:br/>
        <w:t>Священная война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авай, страна огромная,</w:t>
        <w:br/>
        <w:t>Вставай на смертный бой</w:t>
        <w:br/>
        <w:t>С фашистской силой тёмною,</w:t>
        <w:br/>
        <w:t>С проклятою ордой!</w:t>
      </w:r>
    </w:p>
    <w:p>
      <w:pPr>
        <w:pStyle w:val="Style18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ярость благородная</w:t>
        <w:br/>
        <w:t>Вскипает, как волна, -</w:t>
        <w:br/>
        <w:t>Идёт война народная,</w:t>
        <w:br/>
        <w:t>Священная вой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 войне сложено и пелось немало боевых громких песен. Прямыми словами говорилось в этих песнях об оружии, о ненависти, о боевых дорогах. Это были очень нужные песни, просто необходимые слова, много сделавшие для фронта и тыла. И все же закрепилась в памяти самой истории тиха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«Землянка»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810250" cy="416242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ата написания – ноябрь 1941 года. Советский поэт Алексей Сурков, участник войны, находясь на Западном фронте, выходил из окружения и попал на минное п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от где «до смерти четыре шага». После этого он написал жене письмо в стихотворной форме. Он не писал стихотворения специально, просто сложил письмо из наиболее пронзительных слов, какие тогда пришли; просто рассказал жене, где находится, о чем думает, какая там обстановка. Текст стал известен бойцам. Многие солдаты переписывали его, и солдатские жены, невесты получали это стихотворное послание. В начале 1942 года композитор Константин Листов написал мелодию к тексту, которую все знали – мелодия была ожиданной и долгожданной. Листов прибыл в редакцию газеты Западного фронта, показал песню там. Затем она была исполнена по радио. «Землянку» полюбили все: и бойцы, и те, кто их ждал дома. Полюбили за суровую правду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9790" cy="445516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48" r="-11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з воспоминаний участника и ветерана Великой Отечественной войны, жителя п.Советский Н.И. Мусина: «После того, как появились слова «Землянки» и стихотворение «Жди меня», многие солдаты, и я в том числе, пытающиеся писать родным письма в стихах, перестали мучиться над неподдающимися строками. Мы переписывали стихи Суркова или Симонова, они передавали наше душевное состояние, мы посылали их домой за двумя подписями – поэта и своей, а иногда и просто за своей подписью. Говорили, что поэты на это не обижались. «Землянку» любили все и часто напевали в перерывах между боями, вспоминая свой дом и своих близких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лова песни «Землянка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ьется в тесной печурке огон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еньях смола, как слез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ет мне в землянке гармон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улыбку твою и глаз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тебя мне шептали куст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елоснежных полях под Москв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хочу, чтобы слышала т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тоскует мой голос жив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сейчас далеко-далек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 нами снега и снега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тебя мне дойти нелегк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до смерти — четыре шаг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й, гармоника, вьюге назл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лутавшее счастье зови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в холодной землянке тепл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твоей негасимой любв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400300" cy="318135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Исполнитель песни Марк Бернес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вот воспоминания другого нашего земляка, ветерана и участника Великой Отечественной войны Н.К. Гребнева: « «Землянку» пели везде. Она была очень знаменитой песней. Но не менее популярной среди фронтовиков была песня Никиты Богословского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«Темная ночь»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 стихи В. Агатова. Мы ее пели в часы отдыха: кто-то дремал, кто-то негромко заводил песню. У некоторых солдат на глазах блестели слезы, когда звучала эта песня. Да и неудивительно: у многих дома остались малые дети, у некоторых жены должны были родить вскоре после того, как они ушли на фронт. После этой песни особенно зло били фашистов»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лова песни «Темная ночь»: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br/>
      </w:r>
      <w:r>
        <w:rPr>
          <w:sz w:val="28"/>
          <w:szCs w:val="28"/>
        </w:rPr>
        <w:t>Темная ночь только пули свистят по степи</w:t>
        <w:br/>
        <w:t>Только ветер гудит в проводах тускло звезды мерцают</w:t>
        <w:br/>
        <w:t>В темную ночь ты любимая знаю не спишь</w:t>
        <w:br/>
        <w:t>И у детской кроватки тайком ты слезу утираешь</w:t>
        <w:br/>
        <w:t>Как я люблю глубину твоих ласковых глаз</w:t>
        <w:br/>
        <w:t>Как я хочу к ним прижаться сейчас губами</w:t>
        <w:br/>
        <w:t>Темная ночь разделяет любимая нас</w:t>
        <w:br/>
        <w:t>И тревожная черная степь пролегла между нами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рю в тебя в дорогую подругу мою</w:t>
        <w:br/>
        <w:t>Эта вера от пули меня темной ночью хранила</w:t>
        <w:br/>
        <w:t>Радостно мне я спокоен в смертельном бою</w:t>
        <w:br/>
        <w:t>Знаю встретишь с любовью меня что б со мной ни случилось</w:t>
        <w:br/>
        <w:t>Смерть не страшна с ней не раз мы встречались в степи</w:t>
        <w:br/>
        <w:t>Вот и теперь надо мною она кружится</w:t>
        <w:br/>
        <w:t>Ты меня ждешь и у детской кроватки не спишь</w:t>
        <w:br/>
        <w:t>И поэтому знаю со мной ничего не случится</w:t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br/>
      </w:r>
      <w:r>
        <w:rPr>
          <w:lang w:val="en-US" w:eastAsia="en-US"/>
        </w:rPr>
        <w:drawing>
          <wp:inline distT="0" distB="0" distL="0" distR="0">
            <wp:extent cx="3151505" cy="267589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shd w:fill="FFFFFF" w:val="clear"/>
        </w:rPr>
        <w:t xml:space="preserve">  </w:t>
      </w:r>
      <w:r>
        <w:rPr>
          <w:i/>
          <w:color w:val="000000"/>
          <w:sz w:val="28"/>
          <w:szCs w:val="28"/>
          <w:u w:val="single"/>
        </w:rPr>
        <w:t>Исполнитель песни Марк Бернес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 «Землянка» и «Темная ночь» объединяла людей, как бы протягивая нить между фронтом и тылом, между передовой и родным домом. Такие песни были необходимы солдату.</w:t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Еще одна «тихая, душевная песня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«Синий платочек»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узыка песни была написана Ежи Петербургским задолго до Великой Отечественной войны. Текст песни «Синий платочек» был написан в сентябре 1939 года. Но все же самым популярным оказался третий вариант песни, возникший в 1942 году. Автором третьего варианта был молодой журналист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Михаил Максимов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Участник Великой Отечественной войны, писатель Ю. Яковлев писал: «Когда я слышу песню о синем платочке, то сразу переношусь в теснуюфронтовую землянку. Потрескивают в печурке дрова, а на столе – патефон. И звучит песня, такая родная, такая понятная…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lang w:val="en-US" w:eastAsia="en-US"/>
        </w:rPr>
        <w:drawing>
          <wp:inline distT="0" distB="0" distL="0" distR="0">
            <wp:extent cx="4286250" cy="5162550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Исполнительницапесни Клавдия Шульженк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лова песни «Синий платочек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иненький, скромный платочек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адал с опущенных плеч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Ты говорила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Что не забудешь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Ласковых, радостных встреч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орой ночной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Мы распрощались с тобой..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Нет больше ночек!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Где ты, платочек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Милый, желанный, родной?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исьма твои получая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лышу я голос родной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И между строчек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иний платочек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нова встает предо мной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И мне не раз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нились в предутренний час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Кудри в платочке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иние ночки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Искорки девичьих глаз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омню, как в памятный вечер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адал платочек твой с плеч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Как провожала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И обещала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иний платочек сберечь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И пусть со мной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Нет сегодня любимой, родной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Знаю, с любовью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Ты к изголовью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рячешь платок голубой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колько заветных платочков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Носим мы в сердце с собой!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Радости встречи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Девичьи плечи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омним в страде боевой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За них, родных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Любимых, желанных таких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трочит пулеметчик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За синий платочек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Что был на плечах дорогих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еперь мы знаем, что только в Красной Армии, только в Советской стране грустное лирическое стихотворение может выполнять функции боевой, воодушевляющей песни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имволом верности и надежды стала девушка Катюша из песни Матвея Блантера на стихи М. Исаковского. Эта песня была написана в конце 30-ых годов, когда еще никто не думал о войне. Война, цветущие сады, любовь и верность…. Однажды известный поэт Михаил Исаковский, на ту пору уже автор всенародно любимых песен «Вдоль деревни», «И кто его знает», «Зелеными просторами» и др. сочинил четверостишие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асцветали яблони и груши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плыли туманы над рекой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ыходила на берег Катюша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 высокий берег на крутой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дальше стихи не складывались ни в какую. Он и сам потом рассказывал, что не знал, что делать с этой «Катюшей», а потому отложил листок в сторонку, как говорится, в долгий ящик. Но все равно никак не мог забыть строчки. И берег-то ведь был родной, смоленский, – родился Михаил Васильевич в деревне Глотовке, Ельнинского уезда, и строчки, не дававшие покоя, родились именно там, где эти самые яблони и груши в действительности цвели… Вскоре у поэта состоялось знакомство с композитором М.И.Блантером, которому он и посетовал, что застопорилось стихотворение. А тот возьми, да и попроси зачин, который уже имелся. Но как только взял Матвей Блантер листок с четверостишием, так тут же и сам потерял покой: так ему понравилась игра ударений: б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ег, н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берег, и так хотелось сочинить мелодию к словам, но она все не давалась, но потом вдруг – раз – и пришла сама собою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емьера ее состоялась не где-нибудь, а в Колонном зале Дома Союзов, где в ноябре 1938 г. исполнила «Катюшу» Валентина Батищева в сопровождении Государственного джаз-оркестра под управлением Виктора Кнушевицкого. По воспоминаниям М.И.Блантера, «когда после всей нашей программы на сцену вышла эта девочка и спела песню, в зале стоял стон от аплодисментов». Никак не хотели зрители отпускать со сцены молодую певицу, и она трижды пела «на бис» эту песню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ихаил Исаковский получил за ее текст Сталинскую премию, которую передал землякам. Они установили на берегу памятный камень, а потом и музей «Катюши» создали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лова песни «Катюша»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цветали яблони и груши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лыли туманы над рекой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ла на берег Катюша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сокий берег на крутой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ла, песню заводила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 степного сизого орла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 того,  которого любила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 того,  чьи письма берегла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й, ты, песня, песенка девичья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лети за ясным солнцем вслед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бойцу на дальнем пограничье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Катюши передай привет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он вспомнит девушку простую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услышит, как она поет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он землю бережет родную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любовь  Катюша сбережет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цветали яблони и груши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лыли туманы над рекой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ла  на берег Катюша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сокий берег на крутой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а, в годы войны «Катюша» представилась в новом качестве, она «запела» орудийными залпами. Начался ее боевой путь в Белоруссии, под Оршей, т.е. по соседству со смоленскими землями, 14 июля 1941 года. Первый залп из БМ-13, прозванных «Катюшами», дала батарея капитана Флерова. Из семи орудий, бывших в распоряжении бойцов-артиллеристов, пять относились к опытным образцам, которые были доставлены прямо из мастерских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 под Москвой воевали «Катюши» – аккурат на знаменитом Бородинском поле, и под Ленинградом, – да что говорить, всю войну прошли, «передавая пламенные приветы» врагу, как шутили солдаты. И сочинили свои продолжения песни. Вариантов слов «Катюши» было много, вот некоторые из них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Шли бои на море и на суше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Грохотали выстрелы кругом –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аспевала песенки «катюша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д Калугой, Тулой и Орлом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Другой – вот этот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усть фриц помнит русскую «Катюшу»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усть услышит, как она поет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з врагов вытряхивает души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своим отвагу придает!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А был еще и такой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асцветали яблони и груши,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дохнул Гитлер, кончилась война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о никак не встретится с Катюшей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оезжает мимо старшин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 степенях своей солдатской «Славы»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споминает тяжкий путь в Берлин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гу и мглу кровавую, Синявин,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теперь, похоже, на Харбин..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етры снова просятся в вагоны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Эшелон любимое поёт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Едет эта армия в погонах –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о не первый – сорок пятый год!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Бесхитростные строчки, идущие из самой глубины души, сколько их было! Более сотни переделанных текстов, а мелодия – все одна и та же, «Катюшина»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«Катюша»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лицетворяла все самое лучшее в жизни – все то, что пытался разрушить беспощадный фашист. Потому песня эта в дни войны стала столь популярной, и не только в нашей стране. Мелодия «Катюши» стала гимном итальянских партизан!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о ласковое имя «Катюши», выйдя из песни, зазвучало грозно. Это было в самом начале Великой Отечественной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з воспоминаний Н.К. Гребнева: «Однажды у нас появились странные грузовики с каким-то высоким, косо поставленным сооружением в кузове, плотно укрытые брезентовыми чехлами. Машина находилась под усиленной охраной. Когда исход боя висел на волоске, на позицию выкатились таинственные машины. Раздался залп и в сторону врага понеслись огненные стрелы. РС (Реактивные снаряды) в первые же дни своего пребывания на фронте получили, кроме своего технического наименования, сердечное, дорогое имя – Катюша»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чему их так назвали? Солдат всегда ищет слово, соответствующее его вере в победу. Катюша была таким именем, таким словом. Вся гитлеровская армия дрожала при слове «Катюша»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в сердце народа, завоевавшего победу, осталась тихая и нежная лирическая песня Исаковского и Блантера о любви и верности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Если спросить любого участника войны, какое значение имела на фронте песня, он непременно ответит: самое важное! Когда однажды молодого бойца-танкиста, выбравшегося из окружения, спросили, как он мог один разгромить большую группу гитлеровцев, тот ответил, что он был не один, ведь ему помогали трое: танк, автомат и песня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ечь идет о песне Д. Покрасса на стихи Б. Ласкин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«Три танкиста»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Летом 1938 года японские милитаристы атаковали советскую землю в районе бухты Посьет, сопки Заозерной и озера Хасан. В истории эти события остались под именем Хасанских, хотя само по себе озеро Хасан не очень заметное. С нашей стороны в бой вступили и танки. Хасан стал в сознании советских людей тем полем боя, на котором впервые широко проявило себя бронированное подвижное оружие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Романтический песни о конях, клинках, эскадронах, тачанках звучали на полную мощность, юноши и мальчишки пели их, но бой уже представляли себе по-иному. Должны были появиться песни о танкистах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 они появились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ервая танкистская песня очень полюбилась в народе. Надо ли упоминать о том, что сами танкисты и каждый экипаж были уверены, что эта песня именно о них. «Три танкиста» - это песня об экипаже танка, типичного для 1938 года. Потом распространились тяжелые танки с большим боевым расчетом. Но песня закрепила в сознании людей цифру «три»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лова песни «Три танкиста»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границе тучи ходят хмуро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й суровый тишиной объят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высоких берегов Амура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овые Родины стоят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врагу заслон поставлен прочный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стоит, отважен и силен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границ земли дальневосточной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оневой ударный батальон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живут — и песня в том порука —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рушимой, крепкою семьей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танкиста — три веселых друга —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ипаж машины боевой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раву легла роса густая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егли туманы широки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у ночь решила вражья стая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йти границу у реки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разведка доложила точно —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шел, командою взметен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одной земле дальневосточной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оневой ударный батальон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810000" cy="273367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810000" cy="2324100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есни являлись живительной силой для солдат той войны. Они поддерживали боевой дух солдат, приближая тепло тех, кто ждал их дома, как бы говоря им о том, что дома их любят, ждут и верят в победу. И как бы в подтверждении этого, на свет появилась песн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 xml:space="preserve">«Смуглянка»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омпозитора А. Новикова. Эта песня стала боевым духовным оружием фронтовиков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-то летом на рассвете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лянул в соседний сад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смуглянка-молдаванка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ирает виноград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краснею, я бледнею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хотелось вдруг сказать: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ем над рекою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рьки летние встречать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: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удрявый клен зеленый, лист резной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влюбленный и смущенный пред тобой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ен зеленый, да клен кудрявый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раскудрявый, резной!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муглянка-молдаванка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чала парню в лад: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Партизанский молдаванский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ираем мы отряд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ынче рано партизаны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 покинули родной,—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ет тебя дорога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артизанам в лес густой"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: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удрявый клен зеленый, лист резной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у клена мы расстанемся с тобой!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ен зеленый, да клен кудрявый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раскудрявый, резной!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муглянка-молдаванка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ропинке в лес ушла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обиду я увидел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с собой не позвала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муглянке-молдаванке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 думал по ночам..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вь свою смуглянку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отряде повстречал!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: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удрявый клен зеленый, лист резной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, парень, мой хороший, мой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ен зеленый, да клен кудрявый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раскудрявый. резной!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есни военных лет!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т самых первых залпов и выстрелов и до победного майского салюта, через всю войну прошагали они в боевом солдатском строю. Для тех, кто прошел и пережил войну, песни эти сродни позывным из той незабываемой далекой поры. Стоит раздаться звукам одной из них, и распрямляются плечи, загораются задорным блеском или наполняются глубоким раздумьем глаз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Быть может, по этим дорогам глухим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 тебе суждено мне вернуться любя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А если не мне, так хоть песням моим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Я верю, придется дойти до тебя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есням военных лет – поверьте!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ы не зря от дома вдалек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ели о четырех шагах от смерти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О родном заветном огоньке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 не зря про путь к Берлину пели –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ак он был нелегок и нескор…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есни с ветеранами старели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о в строю остались до сих пор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есни тех далеких военных лет мы поем и сейчас, потому что они помогают нам стать сильнее, мужественнее, человечнее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огда мы начинали работать над проектом, собирали сведения о военных песнях, встречались с участниками Великой Отечественной войны, слушали их рассказы, слышали, как они напевали нам свои любимые песни, мы и не могли предположить, насколько близкими станут для нас эти песни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ы видели набегавшие слезы в глазах ветеранов и понимали, как остро они чувствуют прошлое, хотя, казалось бы, прошло уже более 60 лет после Великой Отечественной войны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воей жестокой рукой война коснулась каждой семьи. Мы должны быть благодарны им и чтить память тех, кому обязаны счастьем жить на земле, кто отстоял наши жизни на полях войны. Мы должны помнить о страшной цене, заплаченной за победу, о миллионах человеческих жизней, а ценнее жизни человека нет ничего в мире. А ведь это были ровесники наших родителей. Погибали отцы и сыновья, братья и сестры, матери и дети. Нам следует знать и помнить о подвигах своих прадедов, дедов. Как они жили, воевали, трудились, о чем думали, мечтали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етеранов все меньше и меньше с каждым годом. Они уходят, оставляя отвоеванную землю на нас. И завещают беречь ее. Этот мир такой хрупкий и прекрасный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чему мы вновь и вновь вспоминаем о минувшей войне? Потому что беспокоимся о будущем. Мы должны помнить о прошлом – это наш долг перед мужеством защитников прошедшей войны, ощутить ответственность перед памятью этих людей. Склоним головы перед величием их подвига. Они никогда не забудутся нами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Практическая часть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есни прошлых лет, а именно песни Великой Отечественной войны – превосходное средство патриотического, эстетического воспитания детей, прекрасный инструмент развития личности в целом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Интересна ли подобная тема современным детям, родителям и педагогам? Нужно ли говорить на эту тему, изучать ее? Ответы на эти вопросы мы получили в ходе работы над проектом и по итогам проведенных исследований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Методы исследова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нкет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иагностик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стные опросы, интервью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блю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роведенные в ходе проекта исследования наглядно показали, что обучающиеся владеют недостаточными знаниями по данной теме, а именно: ребята смогли назвать только 4-5 песен, авторов музыки назвать не смог никто. К сожалению, даже не все взрослые знают имена авторов песен. Работа, проведенная в ходе проекта, способствовала повышению у обучающихся интереса к развитию творческих способностей и вовлечению в творческую деятельность, приобретению собственного опыта, а также повышению самооценки и значимости в собственных глазах и глазах социума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  <w:t>Практическая сторон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ворческого проекта «Песни Великого подвига» состоит из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веденного одноименного открытого урока-проек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фератов «Песни Великого подвига», «Композиторы военной поры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зентации - к открытому уроку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Механизм реализации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ставленные выше цели и задачи достигаются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 пять этапов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I этап – подготовительный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адачи этапа: определение темы проекта, создание рабочей группы, уточнение цели и задач и формирование мотивации и заинтересованности для участников проекта – задача для педагог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II этап – планирова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: На втором этапе деятельности мы распределяли обязанности в рабочей группе, анализировали проблемы, которые могут возникнуть в работе над проектом, определяли источники информации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III этап деятельности – Выполнение проекта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иск информации об истории создания песен, знакомство с биографиями композиторов. Нам было интересно узнать, что у каждой песни есть своя история, каждая из них написана не по заказу, а от души, многие из песен - спонтанно. Эти сведения дополнили наши знания о Великой Отечественной войне, представили войну в новом ракурсе. На данном этапе мы учились азам поисковой и исследовательской работы, формировали задачи во время «мозговых штурмов». Кроме этого, мы репетировали песни, собирали теоретический материал, а также готовили презентации для выступлений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IV этап: Представление проделанной работы на открытом уроке-проекте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Этот этап был самым волнующим и запоминающимся. Открытый урок «Песни Великого подвига» прошел удач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V этап: Оценка результатов работы (Рефлексия)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сле проведенного урока, мы просмотрели его видеосъемку и проанализировали увиденное. Это было и пробное принятие той ценности, какую несет наш проект, и ее осмысление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За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ключе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овременное общество ставит перед учителями задачу воспитания чувства патриотизма, гордости и любви к Родине, развития личностно значимых качеств у школьников, а не только передачу знаний. Знания же выступают не как цель, а как способ, средство для развития личности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десь уместно процитировать древнюю китайскую мудрость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shd w:fill="FFFFFF" w:val="clear"/>
          <w:lang w:eastAsia="ru-RU"/>
        </w:rPr>
        <w:t>«Скажи мне, и я забуду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shd w:fill="FFFFFF" w:val="clear"/>
          <w:lang w:eastAsia="ru-RU"/>
        </w:rPr>
        <w:t>Покажи мне, и я запомню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Дай мне действовать самому, и я пойму»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к работа над творческим проектом «Песни Великого подвига», способствовала развитию интереса подростков к истории Великой Отечественной войны, уважительному отношению к историческому прошлому и почтению ветеранов ВОВ и тружеников тыла, творческой самореализации обучающихся, совершенствованию их интеллектуальных, технических, творческих и коммуникативных способностей, а также целеустремленности и самостоятельности. Ребенок, вовлеченный в проектную деятельность, творчески раскрепощается, проявляет свою фантазию, выражает идеи своим, доступным и нужным способом. Решение тех или иных проблем заставляет ученика думать, анализировать, сопоставлять, сравнивать. У ребенка развивается уверенность в своих силах, повышается самооценка. Самоанализ результативности НИР участников рабочей группы также составляет в среднем 86, 94% из 100%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Кроме того, повысилась общая культура, характеризующая высшее проявление человеческой образованности. Дети подходят к окружающим их людям и миру в целом уважительно и творчески, учатся уверенности в том, что они смогут улучшить свою жизнь и жизнь окружающих их людей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6. Список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использованной литературы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  <w:br/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ычков В.И. Метод проектов в современной школе. - М., 2000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Intel «Обучение для будущего»: Учебное пособие. – М., 2000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.А. Домрачева. Проектная деятельность в образовании – г.Йошкар – Ола, 2007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хомов В.Г. «Методика социально-образовательного проекта «Гражданин», издательство «Учитель», 2004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ергеев И.С. Как организовать проектную деятельность учащихся. – М., 2005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сурсы сети Интернет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7"/>
            <w:lang w:eastAsia="ru-RU"/>
          </w:rPr>
          <w:t>http://www.cross-ipk.ru/conf/files/2-20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7"/>
            <w:lang w:eastAsia="ru-RU"/>
          </w:rPr>
          <w:t>http://iteach.stup.as.ru/node/21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http://sputnik.master-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5037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http://www.cross-ipk.ru/conf/files/2-20" TargetMode="External"/><Relationship Id="rId16" Type="http://schemas.openxmlformats.org/officeDocument/2006/relationships/hyperlink" Target="http://iteach.stup.as.ru/node/21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12:00Z</dcterms:created>
  <dc:creator>xxx</dc:creator>
  <dc:description/>
  <dc:language>en-US</dc:language>
  <cp:lastModifiedBy>User</cp:lastModifiedBy>
  <dcterms:modified xsi:type="dcterms:W3CDTF">2020-04-12T09:12:00Z</dcterms:modified>
  <cp:revision>2</cp:revision>
  <dc:subject/>
  <dc:title/>
</cp:coreProperties>
</file>