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История России 9 класс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тоговый контроль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ысшая законодательная власть, согласно реформе М.М.Сперанского, должна была принадлежать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sz w:val="24"/>
          <w:szCs w:val="24"/>
        </w:rPr>
        <w:t>1.  Государственной Думе;                   3.  Императору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sz w:val="24"/>
          <w:szCs w:val="24"/>
        </w:rPr>
        <w:t>2.  Государственному совету;               4.  Сена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положите в хронологическом порядке вхождения в состав Росс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Грузия.     2.  Сибирь     3.  Бессарабия.     4.  Среднеазиатские хан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О каком историческом событии начал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говорится в стихотворении известного поэта того времени Н.М. Шатрова 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ою Пожар Москвы несчастной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рянул новый Тамерла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бранью тяжкою, ужасной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ломился в Кремль, как ураган;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И нет от сильных обороны;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Повсюду страх, повсюду стоны,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горький плач, там страшный бой, 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зде насильство, притесненье 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езде убийство, истребленье,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зде грабеж, везде разбой»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риведенном отрывке речь идет о событиях_______________________________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4. Александр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шился учредить военные поселения, чтобы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сделать армию самодостаточной;  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2.  получить дешевую рабочую силу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3.  защитить восточные границы империи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4.  приучить русских людей к европейскому образу жиз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кажите, что является лишним в ряду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реждение Собственной его императорского величества канцелярии, реформа          управления государственными крестьянами, создание Негласного комитета, издание “Полного собрания законов Российской империи”.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отнесите события и даты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1.  Отечественная война                              а) 1802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2.  Замена коллегий министерствами         б) 1803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3.  Указ о вольных хлебопашцах                 в) 1807 г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4.  Тильзитский мир                                      г) 1812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Противником либеральных реформ в первые год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бы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1. Н.М.Карамзин;   2. М.М.Сперанский;   3.</w:t>
        <w:tab/>
        <w:t>Н.Н.Новосильцев;   4. П.А.Строган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Выберите </w:t>
      </w:r>
      <w:r>
        <w:rPr>
          <w:b/>
          <w:bCs/>
          <w:i/>
          <w:iCs/>
          <w:sz w:val="24"/>
          <w:szCs w:val="24"/>
        </w:rPr>
        <w:t xml:space="preserve">неправильный </w:t>
      </w:r>
      <w:r>
        <w:rPr>
          <w:b/>
          <w:sz w:val="24"/>
          <w:szCs w:val="24"/>
        </w:rPr>
        <w:t>ответ. По «Конституции» Н.Муравьев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1.  Россия должна была стать конституционной монархией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Россия должна была стать демократической республикой;   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3.  в России отменялось крепостное право;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4.  земля оставалась у помещиков, крестьяне получали 2 десятины.</w:t>
      </w:r>
    </w:p>
    <w:p>
      <w:pPr>
        <w:pStyle w:val="Normal"/>
        <w:tabs>
          <w:tab w:val="clear" w:pos="708"/>
          <w:tab w:val="left" w:pos="284" w:leader="none"/>
        </w:tabs>
        <w:ind w:left="567" w:hanging="5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Кого характеризует данное описание? </w:t>
      </w:r>
    </w:p>
    <w:p>
      <w:pPr>
        <w:pStyle w:val="TextBodyIndent"/>
        <w:jc w:val="both"/>
        <w:rPr/>
      </w:pPr>
      <w:r>
        <w:rPr/>
        <w:t xml:space="preserve">«Полковник. Сын нижегородского губернского предводителя дворянства. Был избран Диктатором 14.12.1825 г.. По приговору Верховного Уголовного Суда осужден на каторжную работу вечно. По амнистии 26.08.1856г. восстановлен в правах дворянства, но без княжеского титула.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1.  С.П.Трубецкой.                    3.  П.Г.Каховский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2.  К.Ф.Рылеев.                          4.  С.Г.Волконский.</w:t>
      </w:r>
    </w:p>
    <w:p>
      <w:pPr>
        <w:pStyle w:val="Normal"/>
        <w:ind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оотнесите сферы творчества и имена деятелей культуры.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1.  История                                 а) П.Н.Федотов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2.  Поэт                                       б) И.П.Мартос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3.  Художник                              в) Т.Н.Грановский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>4.  Скульптор                             г) М.Ю.Лермо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к тесту:</w:t>
      </w:r>
    </w:p>
    <w:tbl>
      <w:tblPr>
        <w:tblW w:w="3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5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-3-4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, 2-а, 3-б, 4-в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, 2-г, 3-а, 4-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2" w:leader="none"/>
      </w:tabs>
      <w:ind w:left="842" w:hanging="36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6:00Z</dcterms:created>
  <dc:creator>Карженкова Н.П.</dc:creator>
  <dc:description/>
  <cp:keywords/>
  <dc:language>en-US</dc:language>
  <cp:lastModifiedBy>User</cp:lastModifiedBy>
  <dcterms:modified xsi:type="dcterms:W3CDTF">2019-10-20T02:56:00Z</dcterms:modified>
  <cp:revision>5</cp:revision>
  <dc:subject/>
  <dc:title>Карженкова Наталья Петровна </dc:title>
</cp:coreProperties>
</file>