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type w:val="nextPage"/>
          <w:pgSz w:w="11906" w:h="16838"/>
          <w:pgMar w:left="1260" w:right="850" w:gutter="0" w:header="708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C28c19"/>
        <w:numPr>
          <w:ilvl w:val="0"/>
          <w:numId w:val="0"/>
        </w:numPr>
        <w:shd w:fill="FFFFFF" w:val="clear"/>
        <w:spacing w:lineRule="auto" w:line="360" w:before="90" w:after="90"/>
        <w:jc w:val="center"/>
        <w:rPr>
          <w:rStyle w:val="C15c14"/>
          <w:b/>
          <w:b/>
        </w:rPr>
      </w:pPr>
      <w:r>
        <w:rPr/>
      </w:r>
    </w:p>
    <w:p>
      <w:pPr>
        <w:pStyle w:val="Normal"/>
        <w:shd w:fill="FFFFFF" w:val="clear"/>
        <w:spacing w:lineRule="auto" w:line="360"/>
        <w:rPr>
          <w:rStyle w:val="C15c14"/>
        </w:rPr>
      </w:pPr>
      <w:r>
        <w:fldChar w:fldCharType="begin"/>
      </w:r>
      <w:r>
        <w:rPr/>
        <w:instrText xml:space="preserve"> HYPERLINK "http://nsportal.ru/nachalnaya-shkola/izo/2013/06/18/rabochaya-programma-po-predmetu-izobrazitelnoe-iskusstvo-na-osnove" \l "%23"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c0c60a894a371bbeb812e2ea828e18d802155ecf"/>
      <w:bookmarkStart w:id="1" w:name="c0c60a894a371bbeb812e2ea828e18d802155ecf"/>
      <w:bookmarkEnd w:id="1"/>
    </w:p>
    <w:tbl>
      <w:tblPr>
        <w:tblW w:w="53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2279"/>
        <w:gridCol w:w="2336"/>
        <w:gridCol w:w="1663"/>
        <w:gridCol w:w="3539"/>
        <w:gridCol w:w="2797"/>
        <w:gridCol w:w="1736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№</w:t>
            </w:r>
            <w:r>
              <w:rPr>
                <w:rFonts w:cs="Georgia" w:ascii="Georgia" w:hAnsi="Georgia"/>
                <w:sz w:val="20"/>
                <w:szCs w:val="20"/>
              </w:rPr>
              <w:t>. п/п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а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Тема уро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сновные виды учебной деятельно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няти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редметные результаты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УД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Личностные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езультаты</w:t>
            </w:r>
          </w:p>
        </w:tc>
      </w:tr>
      <w:tr>
        <w:trPr>
          <w:trHeight w:val="460" w:hRule="atLeast"/>
        </w:trPr>
        <w:tc>
          <w:tcPr>
            <w:tcW w:w="15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Чем и как работают художники?- 8 ч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Урок 1. </w:t>
            </w:r>
            <w:r>
              <w:rPr>
                <w:rFonts w:cs="Georgia" w:ascii="Georgia" w:hAnsi="Georgia"/>
                <w:b/>
                <w:bCs/>
                <w:color w:val="333333"/>
                <w:sz w:val="20"/>
                <w:szCs w:val="20"/>
              </w:rPr>
              <w:t>05.0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Три основных цвета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аблюдать цветовые сочетания в природе; смешивать краски (прием «живая краска»); овладевать первичными живописными навыкам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живопись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сновные и составные цвет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Знать: приемы получения новых цветов. Уметь: изображать разнообразные цветы на основе смешивания трех основных цветов. Наблюдать цветовые сочетания в природе. Смешивать краски сразу на листе бумаги, посредством приема «живая краска»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владевать первичными живописными навыками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зображать на основе смешивания трех основных цветов разнообразные цветы по памяти и впечатлению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 Волевая саморегуляция  как способность к волевому усилию. Потребность в общении с учителем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Формирование положительного отношения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к учению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333333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рок 2.</w:t>
            </w:r>
            <w:r>
              <w:rPr>
                <w:rFonts w:cs="Georgia" w:ascii="Georgia" w:hAnsi="Georgia"/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color w:val="333333"/>
                <w:sz w:val="20"/>
                <w:szCs w:val="20"/>
              </w:rPr>
              <w:t>12.0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  <w:r>
              <w:rPr>
                <w:rFonts w:eastAsia="Georgia" w:cs="Georgia" w:ascii="Georgia" w:hAnsi="Georgi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Белая и черная краски.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равнивать и различать темные и светлые оттенки цвета и тона; смешивать цветные краски с белой и черной для получения нужного колорита; создавать пейзажи, различные по настроению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акварельные краски, темпера, масляные и акриловые краск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еть: получать новые цвета путем смешивания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читься различать и сравнивать темные и светлые оттенки  цвета и тона.Смешивать  цветные краски  с  белой и черной  для получения  богатого колорита.Развивать навыки работы гуашью. Создавать живописными материалами различные по настроению пейзажи, посвященные изображению природных стихий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 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требность в общении с учителем.Умение слушать и вступать в ди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Формирование положительного отношения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к учению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Уроки 3. </w:t>
            </w:r>
            <w:r>
              <w:rPr>
                <w:rFonts w:cs="Georgia" w:ascii="Georgia" w:hAnsi="Georgia"/>
                <w:color w:val="333333"/>
                <w:sz w:val="20"/>
                <w:szCs w:val="20"/>
              </w:rPr>
              <w:t>19.0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астель и цветные мелки, акварель, их выразительные возможности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Знать многообразие художественных материалов: понимать красоту и выразительность художественных материалов; овладевать первичными знаниями перспективы (загораживание, ближе-дальше)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Мягкость, бархатистость пастели, яркость восковых и масляных мелков, текучесть и прозрачность акварел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еть: изображать осенний лес, используя выразительные возможности материалов, работать пастелью, мелками, акварелью. Расширять знания о художественных материалах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нимать красоту и выразительность пастели, мелков, акварели. Развивать навыки работы пастелью, мелками, акварелью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владевать  первичными знаниями перспективы (загораживание, ближе -дальше) Изображать осенний лес, используя выразительные возможности материало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требность в общении с учителем.Умение слушать и вступать в ди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Формирование положительного отношения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к учению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333333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рок 4.</w:t>
            </w:r>
            <w:r>
              <w:rPr>
                <w:rFonts w:cs="Georgia" w:ascii="Georgia" w:hAnsi="Georgia"/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color w:val="333333"/>
                <w:sz w:val="20"/>
                <w:szCs w:val="20"/>
              </w:rPr>
              <w:t>26.0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  <w:r>
              <w:rPr>
                <w:rFonts w:cs="Georgia" w:ascii="Georgia" w:hAnsi="Georgia"/>
                <w:sz w:val="20"/>
                <w:szCs w:val="20"/>
              </w:rPr>
              <w:t>Выразительные возможности аппликации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владевать техникой и способами аппликации; понимать и использовать особенности изображения на плоскости с помощью пятна; создавать изделие по заданию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редставление о ритме пятен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еть: создавать коврик на тему осенней земли, выполнять аппликацию. Знать: графические художественные материалы.Уметь:изображать зимний лес, используя графические мат-лы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нимать  выразительные возможности линии, точки, темного и бело пятен(язык графики)  для создания художественного образа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сваивать приемы работы графическими материалами (тушь, палочка, кисть)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аблюдать за пластикой деревьев, веток, сухой травы на фоне снега. Изображать, используя графические материалы, зимний лес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 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требность в общении с учителем Умение слушать и вступать в ди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Формирование положительного отношения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к учению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положительного отношения к учению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рок 5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color w:val="333333"/>
                <w:sz w:val="20"/>
                <w:szCs w:val="20"/>
              </w:rPr>
              <w:t>03.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ыразительные возможности графических материалов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нимать выразительные возможности линии, точки, пятен для создания худ-го образа; осваивать приемы работы граф-ми материалами (тушь, палочка); создавать изображение по заданию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афика, тонкие и толстые, подвижные и тягучие лини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еть: работать с целым куском пластилина, создавать объемное изображение. Сравнивать и сопоставлять выразительные возможности различных материалов, которые применяются в скульптуре(дерево, камень, металл и др.). Развивать навыки работы с целым куском пластилина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владевать приемами работы с пластилином (вдавливание, заминание, вытягивание, защипление). Создавать объемное изображение животного с передачей характера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 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требность в общении с учителем.Умение слушать и вступать в ди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Формирование положительного отношения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к учению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рок 6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color w:val="333333"/>
                <w:sz w:val="20"/>
                <w:szCs w:val="20"/>
              </w:rPr>
              <w:t>10.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  <w:r>
              <w:rPr>
                <w:rFonts w:cs="Georgia" w:ascii="Georgia" w:hAnsi="Georgia"/>
                <w:sz w:val="20"/>
                <w:szCs w:val="20"/>
              </w:rPr>
              <w:t>Выразительность материалов для работы в объеме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равнивать, сопоставлять выразительные возможности различных материалов, применяемых в скульптуре; уметь работать с целым куском пластилина, овладевать приемами работы с пластилином; создавать объемное изображение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кульптур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меть представление: о способах передачи характера в объемном изображении человека. Уметь: работать с пластилином. Сравнивать, сопоставлять выразительные возможности различных художественных материалов, которые применяются в скульптуре (дерево, камень, металл и др.).Развивать навыки создания образов из целого куска пластилина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владевать приемами работы с пластилином (вдавливание, заминание, вытягивание, защипление). Создавать в объеме сказочные образы с ярко выраженным характером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 Формирование социальной роли ученика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положительного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тношения  к учению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требность в общении с учителем.Умение слушать и вступать в ди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рок 7-8</w:t>
            </w:r>
          </w:p>
          <w:p>
            <w:pPr>
              <w:pStyle w:val="Normal"/>
              <w:rPr>
                <w:rFonts w:ascii="Georgia" w:hAnsi="Georgia" w:cs="Georgia"/>
                <w:color w:val="333333"/>
                <w:sz w:val="20"/>
                <w:szCs w:val="20"/>
              </w:rPr>
            </w:pPr>
            <w:r>
              <w:rPr>
                <w:rFonts w:cs="Georgia" w:ascii="Georgia" w:hAnsi="Georgia"/>
                <w:color w:val="333333"/>
                <w:sz w:val="20"/>
                <w:szCs w:val="20"/>
              </w:rPr>
              <w:t>17</w:t>
            </w:r>
          </w:p>
          <w:p>
            <w:pPr>
              <w:pStyle w:val="Normal"/>
              <w:rPr>
                <w:rFonts w:ascii="Georgia" w:hAnsi="Georgia" w:cs="Georgia"/>
                <w:color w:val="333333"/>
                <w:sz w:val="20"/>
                <w:szCs w:val="20"/>
              </w:rPr>
            </w:pPr>
            <w:r>
              <w:rPr>
                <w:rFonts w:cs="Georgia" w:ascii="Georgia" w:hAnsi="Georgia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color w:val="333333"/>
                <w:sz w:val="20"/>
                <w:szCs w:val="20"/>
              </w:rPr>
            </w:pPr>
            <w:r>
              <w:rPr>
                <w:rFonts w:cs="Georgia" w:ascii="Georgia" w:hAnsi="Georgia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color w:val="333333"/>
                <w:sz w:val="20"/>
                <w:szCs w:val="20"/>
              </w:rPr>
            </w:pPr>
            <w:r>
              <w:rPr>
                <w:rFonts w:eastAsia="Georgia" w:cs="Georgia" w:ascii="Georgia" w:hAnsi="Georgia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color w:val="333333"/>
                <w:sz w:val="20"/>
                <w:szCs w:val="20"/>
              </w:rPr>
              <w:t>2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ыразительные возможности бумаги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еожиданные материалы (обобщение темы)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нимать выразительные возможности линии, точки, пятен для создания худ-го образа;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акварельные краски, темпера, масляные и акриловые краск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1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Реальность и фантазия -7 ч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рок 9.</w:t>
            </w:r>
            <w:r>
              <w:rPr>
                <w:rFonts w:cs="Georgia" w:ascii="Georgia" w:hAnsi="Georgia"/>
                <w:color w:val="333333"/>
                <w:sz w:val="20"/>
                <w:szCs w:val="20"/>
              </w:rPr>
              <w:t xml:space="preserve"> 31.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  <w:r>
              <w:rPr>
                <w:rFonts w:cs="Georgia" w:ascii="Georgia" w:hAnsi="Georgia"/>
                <w:sz w:val="20"/>
                <w:szCs w:val="20"/>
              </w:rPr>
              <w:t>Изображение и реальность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ассматривать, изучать и анализировать строение реальных животных; изображать, выделяя пропорции; передавать характер животного; накапливать опыт в изображении животных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еть: передавать в изображении характер животного. Рассматривать, изучать и анализировать строение реальных животных. Изображать животных, выделяя пропорции частей тела. Передавать  в изображении  характер  животного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Закреплять навыки работы от общего к частному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 Формирование социальной роли ученика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положительного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тношения к учению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требность в общении с учителем.Умение слушать и вступать в ди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олевая саморегуляцияконтроль в форме сличения способа действия и его результата с заданным эталоном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роки 10.</w:t>
            </w:r>
            <w:r>
              <w:rPr>
                <w:rFonts w:cs="Georgia" w:ascii="Georgia" w:hAnsi="Georgia"/>
                <w:color w:val="333333"/>
                <w:sz w:val="20"/>
                <w:szCs w:val="20"/>
              </w:rPr>
              <w:t xml:space="preserve"> 14.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Изображение и фантазия.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азмышлять и вести беседу об изображении как рального, так и фантастического мира;придумывать и изображать фантастические образы животных; приобретать опыт работы с гуашью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еть: изображать сказочных существ, работать с гуашью. Размышлять о возможностях  изображения как реального, так и фантастического  мира. Рассматривать слайды и изображения реальных и фантастических животных (русская деревянная и каменная резьба и т.д.).Придумывать  выразительные фантастические образы животных. Изображать сказочные существа путем соединения воедино элементов разных животных и даже растений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азвивать навыки  работы с гуашью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Формирование социальной роли ученика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положительного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тношения  к учению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требность в общении с учителем. Умение слушать и вступать в ди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рок 11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color w:val="333333"/>
                <w:sz w:val="20"/>
                <w:szCs w:val="20"/>
              </w:rPr>
              <w:t>21.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Украшение и реальность.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аблюдать и учиться видеть украшения в природе, откликаться на природную красоту; создавать с помощью графических материалов изображения украшений в природе; приобретать опыт работы с тушью, мелом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еть: создавать с помощью графических материалов изображения различных украшений в природе, работать тушью, пером, углем, мелом. Наблюдать и учиться видеть украшения в природе. Эмоционально откликаться на красоту природы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оздавать  с помощью графических материалов, линий изображения различных украшений  в природе (паутинки, снежинки и т.д.).Развивать навыки  работы  тушью, пером, углем,  мелом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Формирование социальной роли ученика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положительного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тношения к учению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требность в общении с учителем.Умение слушать и вступать в ди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Урок 12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color w:val="333333"/>
                <w:sz w:val="20"/>
                <w:szCs w:val="20"/>
              </w:rPr>
              <w:t>28.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Украшение и фантазия.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равнивать и сопоставлять природные формы и декоративные мотивы; осваивать приемы создания орнамента; создавать украшения; осваивать приемы работы графическими материалами;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еть: преображать реальные формы в декоративные, работать с графическими м-ми. Сравнивать, сопоставлять природные формы с декоративными мотивами в кружевах, тканях, украшениях, на посуде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сваивать  приемы создания орнамента: повторение модуля, ритмическое чередование элемента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оздавать  украшения (воротничок для платья, подзор, закладка для книг и т.д.), используя узоры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аботать  графическими материалами (роллеры, тушь, фломастеры) с помощью линий различной толщины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 Формирование социальной роли ученика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положительного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тношения к учению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требность в общении с учителем.Умение слушать и вступать в ди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рок 13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color w:val="333333"/>
                <w:sz w:val="20"/>
                <w:szCs w:val="20"/>
              </w:rPr>
              <w:t>05.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Постройка и реальность.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ассматривать и анализировать природные конструкции, их формы, пропорции; накапливать опыт работы с бумагой (закручивание, надрезание, складывание, склеивание); участвовать в создании коллективной работы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ропорци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еть: конструировать из бумаги формы подводного мира, работать в группе. Рассматривать природные конструкции,  анализировать их формы, пропорции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Эмоционально откликаться на красоту различных построек в природе. Осваивать навыки  работы с бумагой (закручивание, надрезание, складывание, склеивание).Конструировать  из бумаги формы подводного мира. Участвовать  в создании коллективной работы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 Формирование социальной роли ученика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положительного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тношения к учению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требность в общении с учителем.Умение слушать и вступать в ди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3928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роки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</w:rPr>
              <w:t>14-15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color w:val="333333"/>
                <w:sz w:val="20"/>
                <w:szCs w:val="20"/>
              </w:rPr>
              <w:t>12, 1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Постройка и фантазия.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Братья-Мастера Украшения, Изображения, всегда работают вместе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равнивать и сопоставлять природные формы с архитектурными постройками; осваивать приемы работы с бумагой; создавать макеты, участвовать в создании коллективной работы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еть: сравнивать природные формы с архитектурными постройками, создавать макеты фантастических зданий, фантастического города. Сравнивать, сопоставлять природные формы с архитектурными постройками. Осваивать  приемы работы с бумагой. Придумывать разнообразные конструкции. Создавать  макеты фантастических зданий, фантастического города. Участвовать  в создании коллективной работы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 Формирование социальной роли ученика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положительного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тношения к учению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требность в общении с учителем. Умение слушать и вступать в ди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/>
        <w:tc>
          <w:tcPr>
            <w:tcW w:w="15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 чем говорит искусство?- 11 часов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рок 16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color w:val="FF0000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  <w:r>
              <w:rPr>
                <w:rFonts w:cs="Georgia" w:ascii="Georgia" w:hAnsi="Georgia"/>
                <w:sz w:val="20"/>
                <w:szCs w:val="20"/>
              </w:rPr>
              <w:t>Изображение природы в различных состояниях.</w:t>
            </w:r>
          </w:p>
          <w:p>
            <w:pPr>
              <w:pStyle w:val="Normal"/>
              <w:rPr>
                <w:rFonts w:ascii="Georgia" w:hAnsi="Georgia" w:cs="Georgia"/>
                <w:color w:val="FF0000"/>
                <w:sz w:val="20"/>
                <w:szCs w:val="20"/>
              </w:rPr>
            </w:pPr>
            <w:r>
              <w:rPr>
                <w:rFonts w:cs="Georgia" w:ascii="Georgia" w:hAnsi="Georgia"/>
                <w:color w:val="FF0000"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еть наблюдать природу в различных состояниях и изображать живописными материалами; знать колористические особенности работы с гуашью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еть: изображать живописными м-ми контрастные состояния природы. Наблюдать  природу в различных состояниях. Изображать живописными материалами контрастные состояния природы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азвивать  колористические навыки работы с гуашью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 Формирование социальной роли ученика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положительного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тношения к учению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требность в общении с учителем. Умение слушать и вступать в ди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333333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рок 17.</w:t>
            </w:r>
            <w:r>
              <w:rPr>
                <w:rFonts w:cs="Georgia" w:ascii="Georgia" w:hAnsi="Georgia"/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Georgia" w:hAnsi="Georgia" w:cs="Georgia"/>
                <w:color w:val="333333"/>
                <w:sz w:val="20"/>
                <w:szCs w:val="20"/>
              </w:rPr>
            </w:pPr>
            <w:r>
              <w:rPr>
                <w:rFonts w:cs="Georgia" w:ascii="Georgia" w:hAnsi="Georgia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16.01   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зображение характера животных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аблюдать и рассматривать животных в различных состояниях; давать устную зарисовку, изображать с ярко выраженным характером; накапливать опыт работы с гуашью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Художник-анималис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еть: изображать животного с ярко выраженным характером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положительного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тношения  к учению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требность в общении с учителем.Умение слушать и вступать в ди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роки 18.</w:t>
            </w:r>
            <w:r>
              <w:rPr>
                <w:rFonts w:cs="Georgia" w:ascii="Georgia" w:hAnsi="Georgia"/>
                <w:color w:val="333333"/>
                <w:sz w:val="20"/>
                <w:szCs w:val="20"/>
              </w:rPr>
              <w:t xml:space="preserve"> 23.0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  <w:r>
              <w:rPr>
                <w:rFonts w:cs="Georgia" w:ascii="Georgia" w:hAnsi="Georgia"/>
                <w:sz w:val="20"/>
                <w:szCs w:val="20"/>
              </w:rPr>
              <w:t>Изображение характера человека: женский образ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еть создавать противоположные по характеру сказочные образы (Золушка и злая мачеха, Бабариха и Царевна-Лебедь); сравнивать и анализировать возможности использования изобр-х средств для создания доброго и злого образ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Женские качества характера: верность, нежность, достоинство, доброта и т.д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меть представление: о красоте внутренней и внешней. Уметь: создавать живописными материалами выразительные контрастные женские образы. Создавать противоположные по характеру сказочные женские образы (Золушка и злая мачеха, баба Бабариха и Царевна-Лебедь, добрая и злая волшебницы), используя живописные и графические средства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.Умение слушать и вступать в ди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положитель-ного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к учению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FF0000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рок 19.</w:t>
            </w:r>
          </w:p>
          <w:p>
            <w:pPr>
              <w:pStyle w:val="Normal"/>
              <w:rPr>
                <w:rFonts w:ascii="Georgia" w:hAnsi="Georgia" w:cs="Georgia"/>
                <w:color w:val="FF0000"/>
                <w:sz w:val="20"/>
                <w:szCs w:val="20"/>
              </w:rPr>
            </w:pPr>
            <w:r>
              <w:rPr>
                <w:rFonts w:cs="Georgia" w:ascii="Georgia" w:hAnsi="Georgi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30.0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  <w:r>
              <w:rPr>
                <w:rFonts w:cs="Georgia" w:ascii="Georgia" w:hAnsi="Georgia"/>
                <w:sz w:val="20"/>
                <w:szCs w:val="20"/>
              </w:rPr>
              <w:t>Изображение характера человека: мужской образ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Мужские качества характера: отважность, смелость, решительность, честность, доброта и т.д.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меть представление: о красоте внутренней и внешней. Уметь: создавать живописными материалами выразительные, контрастные образы доброго и злого героя. Характеризовать доброго и злого сказочных героев. Сравнивать и анализировать возможности  использования  изобразительных средств для создания доброго и злого образов.Учиться изображать эмоциональное состояние человека. Создавать живописными материалами выразительные контрастные образы доброго и злого героя (сказочные и былинные персонажи).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положительного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тношения к учению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требность в общении с учителем. Умение слушать и вступать в диалог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рок</w:t>
            </w:r>
          </w:p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</w:rPr>
              <w:t>20-22,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color w:val="333333"/>
                <w:sz w:val="20"/>
                <w:szCs w:val="20"/>
              </w:rPr>
              <w:t>06,13,20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браз человека в скульптуре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рок 23-24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color w:val="333333"/>
                <w:sz w:val="20"/>
                <w:szCs w:val="20"/>
              </w:rPr>
              <w:t>27,06.03,13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 чем говорят украшения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нимать роль украшения в жизни человека; сравнивать и анализировать украшения для различных ситуаций; создавать декоративные композици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меть представление: о декоре, декоративно-прикладном искусстве. Уметь: использовать цвет для передачи характера изображения. Понимать роль украшения в жизни человека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Сравнивать  и анализировать украшения, имеющие разный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характер. Создавать декоративные композиции заданной формы (вырезать из бумаги богатырские доспехи, кокошники, воротники).Украшать кокошники, оружие для добрых и злых сказочных героев и т.д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 Формирование социальной роли ученика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положительного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тношения к учению Потребность в общении с учителем. Умение слушать и вступать в ди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Уроки 25,26 </w:t>
            </w:r>
            <w:r>
              <w:rPr>
                <w:rFonts w:cs="Georgia" w:ascii="Georgia" w:hAnsi="Georgia"/>
                <w:color w:val="333333"/>
                <w:sz w:val="20"/>
                <w:szCs w:val="20"/>
              </w:rPr>
              <w:t>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 изображении, украшении и по</w:t>
              <w:softHyphen/>
              <w:t>стройке человек выражает свои чувства, мысли, настроение, свое отношение к миру (обобщение темы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нимать характер линии, цвета, формы, способных раскрыть намерения человека; уметь работать в коллективе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меть представление: о декоре, декоративно-прикладном искусстве. Уметь: использовать цвет для передачи характера изображения. Сопереживать, принимать участие в создании коллективного панно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нимать характер линии, цвета, формы, способных раскрыть намерения человека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крашать паруса двух противоположных по намерениям сказочных флото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положительного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тношения к учению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требность в общении с учителем.Умение слушать и вступать в ди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/>
        <w:tc>
          <w:tcPr>
            <w:tcW w:w="1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ак говорит искусство?- 8 час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роки 27.</w:t>
            </w:r>
            <w:r>
              <w:rPr>
                <w:rFonts w:cs="Georgia" w:ascii="Georgia" w:hAnsi="Georgia"/>
                <w:color w:val="333333"/>
                <w:sz w:val="20"/>
                <w:szCs w:val="20"/>
              </w:rPr>
              <w:t xml:space="preserve">      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  <w:r>
              <w:rPr>
                <w:rFonts w:cs="Georgia" w:ascii="Georgia" w:hAnsi="Georgia"/>
                <w:sz w:val="20"/>
                <w:szCs w:val="20"/>
              </w:rPr>
              <w:t>Теплые и холодные цвета. Борьба теплого и холодного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еть составлять теплые и холодные цвета; понимать эмоциональную выразительность их; уметь видеть в природе борьбу и взаимовлияние цвета; знать приемы работы кистью; изображать простые сюжеты с колористическим контрастом;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еление цветов на тёплые и холодные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еть: составлять теплые и холодные цветовые гаммы. Расширять знания  о средствах художественной выразительности. Уметь составлять теплые и холодные цвета. Понимать эмоциональную выразительность теплых и холодных цветов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еть видеть в природе борьбу и взаимовлияние цвета. Осваивать различные приемы работы с кистью (мазок «кирпичик», «волна», «пятнышко»). Развивать колористические навыки работы гуашью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зображать простые сюжеты с колористическим контрастом (угасающий костер вечером, сказочная жар-птица и т.п.)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положительного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тношения к учению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требность в общении с учителем.Умение слушать и вступать в ди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Урок 28. </w:t>
            </w:r>
            <w:r>
              <w:rPr>
                <w:rFonts w:cs="Georgia" w:ascii="Georgia" w:hAnsi="Georgia"/>
                <w:color w:val="333333"/>
                <w:sz w:val="20"/>
                <w:szCs w:val="20"/>
              </w:rPr>
              <w:t>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Тихие и звонкие цвета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мешение различных цветов с черной, серой, белой красками – получение мрачных, тяжелых и нежных, легких оттенков цвета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ередача состояния, настроения в природе с помощью тихих (глухих) и звонких цветов. Наблюдение цвета в природе, на картинах художников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Тихие и звонкие цвета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еть: изображать борьбу тихого и звонкого цветов. Уметь составлять  на бумаге тихие (глухие) и звонкие цвета.Иметь представление об эмоциональной выразительности цвета - глухого и звонкого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еть наблюдать многообразие и красоту цветовых состояний в весенней природе. Изображать борьбу тихого (глухого) и звонкого цветов, изображая весеннюю землю. Создавать колористическое богатство внутри одной цветовой гаммы. Закреплять умения работать кистью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положительного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тношения к учению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требность в общении с учителем. Умение слушать и вступать в ди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Уроки 29. </w:t>
            </w:r>
            <w:r>
              <w:rPr>
                <w:rFonts w:cs="Georgia" w:ascii="Georgia" w:hAnsi="Georgia"/>
                <w:color w:val="333333"/>
                <w:sz w:val="20"/>
                <w:szCs w:val="20"/>
              </w:rPr>
              <w:t>1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итм пятен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илуэ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асширять знания о средствах художественной выразительности. Понимать, что такое ритм. Уметь передавать расположение (ритм) летящих птиц на плоскости листа. Развивать навыки творческой работы в технике обрывной аппликаци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еть: создавать выразительные образы животных или птиц. Расширять знания о средствах художественной выразительности. Понимать, что такое пропорция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оздавать выразительные образы животных или птиц с помощью изменения пропорции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положительного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тношения к учению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требность в общении с учителем. Умение слушать и вступать в ди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рок 30 -31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color w:val="333333"/>
                <w:sz w:val="20"/>
                <w:szCs w:val="20"/>
              </w:rPr>
              <w:t>24,  08.0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Что такое ритм линий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Характер линий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еть видеть линии в окружающей действительности; иметь представление об эмоциональной выразительности линий; выполнять рисунок воображением;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уметь наблюдать, рассматривать, любоваться.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меть представление: о ритме как выразительном средстве изображения. Уметь: работать с пастелью и восковыми мелками. Расширять знания о средствах художественной выразительности. Уметь видеть линии в окружающей действительности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лучать представление об эмоциональной выразительности линии. Фантазировать и изображать весенние ручьи, извивающиеся змейками, задумчивые, тихие и стремительные (в качестве подмалевка – изображение весенней земли). Развивать навыки работы пастелью, восковыми мелками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положительного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тношения к учению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требность в общении с учителем. Умение слушать и вступать в ди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Уроки 32-33.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color w:val="333333"/>
                <w:sz w:val="20"/>
                <w:szCs w:val="20"/>
              </w:rPr>
              <w:t>15,  2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итм линий, пятен, цвет, пропорции -     средства выразительности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есна, шум птиц (коллективная работа)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нимать роль взаимодействия различных средств художественной выразительности для создания различных образов; уметь создавать творческую работу и договариваться с одноклассниками при выполнении коллекти-вной работы; уметь вы-полнять работу в грани-цах заданной рол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еть: использовать технику обрывной аппликации Уметь: изображать борьбу тихого и звонкого цветов. Расширять знания о средствах художественной выразительности. Понимать, что такое ритм. Уметь передавать расположение (ритм) летящих птиц на плоскости листа. Развивать навыки творческой работы в технике обрывной аппликации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положительного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тношения к учению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требность в общении с учителем. Умение слушать и вступать в ди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рок 34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color w:val="333333"/>
                <w:sz w:val="20"/>
                <w:szCs w:val="20"/>
              </w:rPr>
              <w:t>29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бобщение тем по курсу «Изобразительное искусство» за 2 класс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еть анализировать работы и рассказывать о своих впечатлениях; понимать и уметь называть задачи, которые решались в каждой четверти; уметь фантазировать и рассказывать о творческих планах на лето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еть: работать с разными материалами. Уметь: обсуждать творческие работы, оценивать собственную художественную деятельность. Анализировать детские работы  на выставке,  рассказывать о своих впечатлениях от работ товарищей и произведений художников. Понимать и уметь называть задачи, которые решались в каждой четверти. Фантазировать и рассказывать о своих творческих планах на лето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Формирование положительного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тношения к учению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требность в общении с учителем.Умение слушать и вступать в диалог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Учебно-методические средства обучения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«Изобразительное искусство». Рабочие программы. Предметная линия учебников под редакцией 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Б.М. Неменского. 1 – 4 классы. Пособие для учителей общеобразовательных учреждений», Москва,    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« Просвещение», 2012 год.      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Неменский Б. М., Неменская Л. А., Коротеева Е. И. и др. Изобразительное искусство: Методическое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особие: 1-4 классы / Под. Ред. Б. М. Неменского    2014 год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Коротеева Е.И. «Искусство и ты: 2 класс» / Под. Ред. Б. М. Неменского              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Основные требования к уровню подготовки обучающихся   2 класса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В результате изучения программы учащиеся: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-осваивают основы первичных представлений о трёх видах художественной деятельности: изображение на плоскости и в объёме; постройка или художественное конструирование на плоскости, в объёме и пространстве; украшение или декоративная художественная деятельность с использованием различных художественных материалов;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- приобретают первичные навыки художественной работы в следующих видах искусства: живописи, графике, скульптуре, дизайне, началах архитектуры, декоративно-прикладных и народных формах искусства;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-развивают фантазию, воображение, проявляющиеся в конкретных формах творческой художественной деятельности;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-осваивают выразительные возможности художественных материалов: гуаши, акварели, пастели и мелков, угля, карандашей, пластилина, бумаги для конструирования;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-приобретают первичные навыки художественного восприятия различных видов и жанров искусства, начальное понимание особенностей образного языка разных видов искусства и их социальной роли, т. е. значение в жизни человека и общества;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-учатся анализировать произведения искусства, приобретают знания о конкретных произведениях выдающихся художников в различных видах искусства, учатся активно использовать художественные термины и понятия;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-овладевают начальным опытом самостоятельной творческой деятельности, а также приобретают навыки коллективного творчества, умение взаимодействовать в процессе совместной художественной деятельности;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-приобретают первичные навыки изображения предметного мира, растений и животных, начальные навыки изображения пространства на плоскости и пространственных построений, первичные представления об изображении человека на плоскости в объёме;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-приобретают навыки общения через выражение художественных смыслов, выражение эмоционального состояния, своего отношения к творческой художественной деятельности, а также при восприятии произведений искусства и творчества своих товарищей;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-приобретают знания о роли художника в различных сферах жизнедеятельности человека, в организации форм общения людей, создания среды жизни и предметного мира;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-приобретают первичные представления о деятельности художника в синтетических и зрелищных видах искусства (в театре и кино);</w:t>
      </w:r>
    </w:p>
    <w:sectPr>
      <w:headerReference w:type="default" r:id="rId3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8c19"/>
      <w:shd w:fill="FFFFFF" w:val="clear"/>
      <w:spacing w:lineRule="auto" w:line="360" w:before="90" w:after="90"/>
      <w:rPr/>
    </w:pPr>
    <w:r>
      <w:rPr>
        <w:lang w:val="en-US" w:eastAsia="en-US"/>
      </w:rPr>
      <w:drawing>
        <wp:inline distT="0" distB="0" distL="0" distR="0">
          <wp:extent cx="1483360" cy="30543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83360" cy="305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C15c14"/>
        <w:b/>
      </w:rPr>
      <w:t xml:space="preserve"> </w:t>
    </w:r>
    <w:r>
      <w:rPr>
        <w:rStyle w:val="C15c14"/>
        <w:b/>
      </w:rPr>
      <w:t>Календарно-тематическое планирование по изобразительному искусству 2 класс  (Б.М. Неменский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8c19"/>
      <w:shd w:fill="FFFFFF" w:val="clear"/>
      <w:spacing w:lineRule="auto" w:line="360" w:before="90" w:after="90"/>
      <w:rPr/>
    </w:pPr>
    <w:r>
      <w:rPr>
        <w:lang w:val="en-US" w:eastAsia="en-US"/>
      </w:rPr>
      <w:drawing>
        <wp:inline distT="0" distB="0" distL="0" distR="0">
          <wp:extent cx="1483360" cy="305435"/>
          <wp:effectExtent l="0" t="0" r="0" b="0"/>
          <wp:docPr id="2" name="Рисунок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83360" cy="305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C15c14"/>
        <w:b/>
      </w:rPr>
      <w:t xml:space="preserve"> </w:t>
    </w:r>
    <w:r>
      <w:rPr>
        <w:rStyle w:val="C15c14"/>
        <w:b/>
      </w:rPr>
      <w:t>Календарно-тематическое планирование по изобразительному искусству 2 класс  (Б.М. Неменский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15c14">
    <w:name w:val="c15 c14"/>
    <w:basedOn w:val="Style14"/>
    <w:qFormat/>
    <w:rPr/>
  </w:style>
  <w:style w:type="character" w:styleId="C15c6">
    <w:name w:val="c15 c6"/>
    <w:basedOn w:val="Style14"/>
    <w:qFormat/>
    <w:rPr/>
  </w:style>
  <w:style w:type="character" w:styleId="C15c14c1">
    <w:name w:val="c15 c14 c1"/>
    <w:basedOn w:val="Style14"/>
    <w:qFormat/>
    <w:rPr/>
  </w:style>
  <w:style w:type="character" w:styleId="C1">
    <w:name w:val="c1"/>
    <w:basedOn w:val="Style14"/>
    <w:qFormat/>
    <w:rPr/>
  </w:style>
  <w:style w:type="character" w:styleId="C15c11c6">
    <w:name w:val="c15 c11 c6"/>
    <w:basedOn w:val="Style14"/>
    <w:qFormat/>
    <w:rPr/>
  </w:style>
  <w:style w:type="character" w:styleId="C11c6">
    <w:name w:val="c11 c6"/>
    <w:basedOn w:val="Style14"/>
    <w:qFormat/>
    <w:rPr/>
  </w:style>
  <w:style w:type="character" w:styleId="C15c44">
    <w:name w:val="c15 c44"/>
    <w:basedOn w:val="Style14"/>
    <w:qFormat/>
    <w:rPr/>
  </w:style>
  <w:style w:type="character" w:styleId="C2">
    <w:name w:val="c2"/>
    <w:basedOn w:val="Style14"/>
    <w:qFormat/>
    <w:rPr/>
  </w:style>
  <w:style w:type="character" w:styleId="C6c15">
    <w:name w:val="c6 c15"/>
    <w:basedOn w:val="Style14"/>
    <w:qFormat/>
    <w:rPr/>
  </w:style>
  <w:style w:type="character" w:styleId="C2c15">
    <w:name w:val="c2 c15"/>
    <w:basedOn w:val="Style14"/>
    <w:qFormat/>
    <w:rPr/>
  </w:style>
  <w:style w:type="character" w:styleId="C6c46">
    <w:name w:val="c6 c46"/>
    <w:basedOn w:val="Style14"/>
    <w:qFormat/>
    <w:rPr/>
  </w:style>
  <w:style w:type="character" w:styleId="C5c18">
    <w:name w:val="c5 c18"/>
    <w:basedOn w:val="Style14"/>
    <w:qFormat/>
    <w:rPr/>
  </w:style>
  <w:style w:type="character" w:styleId="C5c26">
    <w:name w:val="c5 c26"/>
    <w:basedOn w:val="Style14"/>
    <w:qFormat/>
    <w:rPr/>
  </w:style>
  <w:style w:type="character" w:styleId="C5c30">
    <w:name w:val="c5 c30"/>
    <w:basedOn w:val="Style14"/>
    <w:qFormat/>
    <w:rPr/>
  </w:style>
  <w:style w:type="character" w:styleId="Highlighthighlightactive">
    <w:name w:val="highlight highlight_active"/>
    <w:qFormat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90" w:after="90"/>
    </w:pPr>
    <w:rPr/>
  </w:style>
  <w:style w:type="paragraph" w:styleId="C4">
    <w:name w:val="c4"/>
    <w:basedOn w:val="Normal"/>
    <w:qFormat/>
    <w:pPr>
      <w:spacing w:before="90" w:after="90"/>
    </w:pPr>
    <w:rPr/>
  </w:style>
  <w:style w:type="paragraph" w:styleId="C28c45c19">
    <w:name w:val="c28 c45 c19"/>
    <w:basedOn w:val="Normal"/>
    <w:qFormat/>
    <w:pPr>
      <w:spacing w:before="90" w:after="90"/>
    </w:pPr>
    <w:rPr/>
  </w:style>
  <w:style w:type="paragraph" w:styleId="C28c38c45">
    <w:name w:val="c28 c38 c45"/>
    <w:basedOn w:val="Normal"/>
    <w:qFormat/>
    <w:pPr>
      <w:spacing w:before="90" w:after="90"/>
    </w:pPr>
    <w:rPr/>
  </w:style>
  <w:style w:type="paragraph" w:styleId="C28c38">
    <w:name w:val="c28 c38"/>
    <w:basedOn w:val="Normal"/>
    <w:qFormat/>
    <w:pPr>
      <w:spacing w:before="90" w:after="90"/>
    </w:pPr>
    <w:rPr/>
  </w:style>
  <w:style w:type="paragraph" w:styleId="C28c19c45">
    <w:name w:val="c28 c19 c45"/>
    <w:basedOn w:val="Normal"/>
    <w:qFormat/>
    <w:pPr>
      <w:spacing w:before="90" w:after="90"/>
    </w:pPr>
    <w:rPr/>
  </w:style>
  <w:style w:type="paragraph" w:styleId="C28c38c41">
    <w:name w:val="c28 c38 c41"/>
    <w:basedOn w:val="Normal"/>
    <w:qFormat/>
    <w:pPr>
      <w:spacing w:before="90" w:after="90"/>
    </w:pPr>
    <w:rPr/>
  </w:style>
  <w:style w:type="paragraph" w:styleId="C28c19">
    <w:name w:val="c28 c19"/>
    <w:basedOn w:val="Normal"/>
    <w:qFormat/>
    <w:pPr>
      <w:spacing w:before="90" w:after="90"/>
    </w:pPr>
    <w:rPr/>
  </w:style>
  <w:style w:type="paragraph" w:styleId="C33c52c28c19">
    <w:name w:val="c33 c52 c28 c19"/>
    <w:basedOn w:val="Normal"/>
    <w:qFormat/>
    <w:pPr>
      <w:spacing w:before="90" w:after="90"/>
    </w:pPr>
    <w:rPr/>
  </w:style>
  <w:style w:type="paragraph" w:styleId="C28c19c34">
    <w:name w:val="c28 c19 c34"/>
    <w:basedOn w:val="Normal"/>
    <w:qFormat/>
    <w:pPr>
      <w:spacing w:before="90" w:after="90"/>
    </w:pPr>
    <w:rPr/>
  </w:style>
  <w:style w:type="paragraph" w:styleId="C9">
    <w:name w:val="c9"/>
    <w:basedOn w:val="Normal"/>
    <w:qFormat/>
    <w:pPr>
      <w:spacing w:before="90" w:after="90"/>
    </w:pPr>
    <w:rPr/>
  </w:style>
  <w:style w:type="paragraph" w:styleId="C33c28c19">
    <w:name w:val="c33 c28 c19"/>
    <w:basedOn w:val="Normal"/>
    <w:qFormat/>
    <w:pPr>
      <w:spacing w:before="90" w:after="90"/>
    </w:pPr>
    <w:rPr/>
  </w:style>
  <w:style w:type="paragraph" w:styleId="C28c19c57">
    <w:name w:val="c28 c19 c57"/>
    <w:basedOn w:val="Normal"/>
    <w:qFormat/>
    <w:pPr>
      <w:spacing w:before="90" w:after="90"/>
    </w:pPr>
    <w:rPr/>
  </w:style>
  <w:style w:type="paragraph" w:styleId="C12c19">
    <w:name w:val="c12 c19"/>
    <w:basedOn w:val="Normal"/>
    <w:qFormat/>
    <w:pPr>
      <w:spacing w:before="90" w:after="90"/>
    </w:pPr>
    <w:rPr/>
  </w:style>
  <w:style w:type="paragraph" w:styleId="C12c41">
    <w:name w:val="c12 c41"/>
    <w:basedOn w:val="Normal"/>
    <w:qFormat/>
    <w:pPr>
      <w:spacing w:before="90" w:after="90"/>
    </w:pPr>
    <w:rPr/>
  </w:style>
  <w:style w:type="paragraph" w:styleId="C12c19c48">
    <w:name w:val="c12 c19 c48"/>
    <w:basedOn w:val="Normal"/>
    <w:qFormat/>
    <w:pPr>
      <w:spacing w:before="90" w:after="90"/>
    </w:pPr>
    <w:rPr/>
  </w:style>
  <w:style w:type="paragraph" w:styleId="C12">
    <w:name w:val="c12"/>
    <w:basedOn w:val="Normal"/>
    <w:qFormat/>
    <w:pPr>
      <w:spacing w:before="90" w:after="90"/>
    </w:pPr>
    <w:rPr/>
  </w:style>
  <w:style w:type="paragraph" w:styleId="C10">
    <w:name w:val="c10"/>
    <w:basedOn w:val="Normal"/>
    <w:qFormat/>
    <w:pPr>
      <w:spacing w:before="90" w:after="90"/>
    </w:pPr>
    <w:rPr/>
  </w:style>
  <w:style w:type="paragraph" w:styleId="C10c18">
    <w:name w:val="c10 c18"/>
    <w:basedOn w:val="Normal"/>
    <w:qFormat/>
    <w:pPr>
      <w:spacing w:before="90" w:after="90"/>
    </w:pPr>
    <w:rPr/>
  </w:style>
  <w:style w:type="paragraph" w:styleId="C21">
    <w:name w:val="c21"/>
    <w:basedOn w:val="Normal"/>
    <w:qFormat/>
    <w:pPr>
      <w:spacing w:before="90" w:after="90"/>
    </w:pPr>
    <w:rPr/>
  </w:style>
  <w:style w:type="paragraph" w:styleId="C4c40">
    <w:name w:val="c4 c40"/>
    <w:basedOn w:val="Normal"/>
    <w:qFormat/>
    <w:pPr>
      <w:spacing w:before="90" w:after="90"/>
    </w:pPr>
    <w:rPr/>
  </w:style>
  <w:style w:type="paragraph" w:styleId="C28c40c38c51">
    <w:name w:val="c28 c40 c38 c51"/>
    <w:basedOn w:val="Normal"/>
    <w:qFormat/>
    <w:pPr>
      <w:spacing w:before="90" w:after="90"/>
    </w:pPr>
    <w:rPr/>
  </w:style>
  <w:style w:type="paragraph" w:styleId="C4c56">
    <w:name w:val="c4 c56"/>
    <w:basedOn w:val="Normal"/>
    <w:qFormat/>
    <w:pPr>
      <w:spacing w:before="90" w:after="90"/>
    </w:pPr>
    <w:rPr/>
  </w:style>
  <w:style w:type="paragraph" w:styleId="C28c35">
    <w:name w:val="c28 c35"/>
    <w:basedOn w:val="Normal"/>
    <w:qFormat/>
    <w:pPr>
      <w:spacing w:before="90" w:after="90"/>
    </w:pPr>
    <w:rPr/>
  </w:style>
  <w:style w:type="paragraph" w:styleId="C35c28">
    <w:name w:val="c35 c28"/>
    <w:basedOn w:val="Normal"/>
    <w:qFormat/>
    <w:pPr>
      <w:spacing w:before="90" w:after="9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60c25c57">
    <w:name w:val="c60 c25 c57"/>
    <w:basedOn w:val="Normal"/>
    <w:qFormat/>
    <w:pPr>
      <w:spacing w:before="90" w:after="9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5:16:00Z</dcterms:created>
  <dc:creator>Admin</dc:creator>
  <dc:description/>
  <cp:keywords/>
  <dc:language>en-US</dc:language>
  <cp:lastModifiedBy>Елена</cp:lastModifiedBy>
  <cp:lastPrinted>2015-02-03T15:03:00Z</cp:lastPrinted>
  <dcterms:modified xsi:type="dcterms:W3CDTF">2019-03-13T09:32:00Z</dcterms:modified>
  <cp:revision>4</cp:revision>
  <dc:subject/>
  <dc:title>МКОУ  «Липецкая ООШ»</dc:title>
</cp:coreProperties>
</file>