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Картотека бесед о здоровье детей в подготовительной групп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Беседы о здоровье в подготовительной групп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НТЯБР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: «Ребенок и здоровь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 с.: формировать у детей первоначальные навыки охраны жизни и здоровья. На основе ситуационных моментов учить делать выводы о безопасности жизнедеятельности. Воспитывать чувство взаимовыручки, стремление оказать помощь друг дру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занятия:</w:t>
      </w:r>
    </w:p>
    <w:p>
      <w:pPr>
        <w:pStyle w:val="Normal"/>
        <w:rPr/>
      </w:pPr>
      <w:r>
        <w:rPr/>
        <w:t>1) Поговорить о здоровье, выяснить, как дети понимают слово «здоровье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оровье – лучшее богатств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оровому – все здор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Внести куклу-мальчика небрежно одетого. Обратить внимание на то, что, одеваясь таким образом можно навредить своему здоров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Разобрать ситуации, когда нужно вести себя осторожно, беречь здоровье (как пройти по мокрому полу, чтобы не поскользнуться; как спускаться по лестнице; как одеваться, собираясь на прогулк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ние стихов – сов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ТЯБР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: «Полезные продукт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 с.: уточнить знания детей о полезных продуктах, их назначении для здоровья и хорошего настроения. Закрепить названия овощей, их вкусовые качества. Воспитывать желание употреблять в пищу фрук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занятия:</w:t>
      </w:r>
    </w:p>
    <w:p>
      <w:pPr>
        <w:pStyle w:val="Normal"/>
        <w:rPr/>
      </w:pPr>
      <w:r>
        <w:rPr/>
        <w:t>1) Предложить детям вспомнить какое сейчас время года, показать подарки осени – корзину с фруктами (рассмотреть и описать и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Рассказать детям о пользе фруктов для здоровья детей и взросл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Спросить какие фрукты покупают детям родители, напомнить, что для того, чтобы быть сильными и здоровыми, обязательно нужно кушать свежие фрук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ЯБР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: «Личная гигие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 с.: развивать у детей понимание значения и необходимости гигиенических процедур. Уточнить, какими принадлежностями пользуются дети при умывании. Учить эмоционально, четко читать чистоговор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занятия:</w:t>
      </w:r>
    </w:p>
    <w:p>
      <w:pPr>
        <w:pStyle w:val="Normal"/>
        <w:rPr/>
      </w:pPr>
      <w:r>
        <w:rPr/>
        <w:t>1) Чтение отрывка из стихотворения Маяковского «Что такое хорошо и что такое плохо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Вопрос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й из мальчиков вам больше нрави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 вам понравился опрятный, аккуратный мальчи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другой мальчик кому-нибудь понравил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 не понравил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туалетные принадлежности нужны, чтобы смыть грязь и быть чисты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, кроме мыла и губки, необходимо для мыть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ложить детям показать, как дети моют руки и лицо (имитации движени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Предложить выучить чистоговор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а Мил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мылом мыл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КАБР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: «Тело челове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 с.: Уточнить знания детей, из каких частей состоит тело человека, рассказать о роли органов чувств.Учить понимать значение определенных частей тела: рук, ног, головы, туловища. Понятно отвечать на вопросы воспитателя. Воспитывать желание вырасти сильными и здоров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занятия:</w:t>
      </w:r>
    </w:p>
    <w:p>
      <w:pPr>
        <w:pStyle w:val="Normal"/>
        <w:rPr/>
      </w:pPr>
      <w:r>
        <w:rPr/>
        <w:t>1) В гости пришла кукла Маша и принесла картинки с изображениями своих подруг. Обратить внимание, что все куклы разные (рост, цвет волос и глаз, предложить найти различия,подвести к выводу: у всех одни и те же части тела (предложить показать их на себ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Вопрос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можно делать ногами, в какие игры игр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делают рук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 руки называют первыми помощник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чего нужны уш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чего нужно беречь глаз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Рассмотреть фотографии детей разного возраста, обратить внимание на изменение их ро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будить прийти к выводу: чтобы вырасти большим, сильными и здоровыми, нужно хорошо кушать, заниматься спортом и заботиться о своем здоров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НВАР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: «Витамины и здоровый организ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 с.: Рассказать о пользе витаминов и их значении для здоровья человека. Познакомить детей с назначением витамина А, В, С. Активизировать названия овощей и фруктов. Познакомить с продуктами, которые можно употреблять в небольшом количе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занятия:</w:t>
      </w:r>
    </w:p>
    <w:p>
      <w:pPr>
        <w:pStyle w:val="Normal"/>
        <w:rPr/>
      </w:pPr>
      <w:r>
        <w:rPr/>
        <w:t>1) Показать картинки с изображением крепких, здоровых людей, подвести к пониманию, что для хорошего здоровья необходимо правильное питание. Побеседовать о любимых блюдах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Рассказать о витаминах, в каких продуктах содержатся и работе каких органов помог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Рассказать о продуктах, которые не очень полезны (конфеты, черный коф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ВРА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: «Всем ребятам надо знать, как по улице шагать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 С.:Закрепить правила поведения на улице: ПДД, понятие о светофоре и его назначении. Воспитывать правила безопасного поведения на улицах. Способствовать формированию культуры речевого общения в транспор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занятия:</w:t>
      </w:r>
    </w:p>
    <w:p>
      <w:pPr>
        <w:pStyle w:val="Normal"/>
        <w:rPr/>
      </w:pPr>
      <w:r>
        <w:rPr/>
        <w:t>1) Внести и рассмотреть макет перекрестка. Уточнить значение сигналов светофора, действия пешеходов и вод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Вопрос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регулирует движение на дорог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означает каждый сигнал светофо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можно переходить через дорог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С/р игра «Автобу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: «Здоровье в порядке, спасибо зарядке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 с.: Способствовать формированию основ здорового образа жизни, потребности заниматься физической культурой и спортом. Закрепить названия некоторых видов 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занятия:</w:t>
      </w:r>
    </w:p>
    <w:p>
      <w:pPr>
        <w:pStyle w:val="Normal"/>
        <w:rPr/>
      </w:pPr>
      <w:r>
        <w:rPr/>
        <w:t>1) Показать картинки с изображением разных видов спорта, уточнить, знают ли дети их наз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виды спорта нравятся и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м видом хотели бы занима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ми видами спорта можно заниматься зимой, лет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Чтение стихотворения Т. Волгиной «Два друг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случилось с этим мальчиком, почему он заболе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 спортсмены реже болею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называется ваша любимая подвижная иг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Подвести к выводу о пользе физической культуры и необходимости ею заним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ПР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: «Врачи – наши помощни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 с.: Закрепить знания о витаминах, уточнить представления об овощах, учить сажать лук. Продолжать воспитывать у детей понимание ценности здоровья, потребности быть здоровыми.Активизировать название: шипов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занятия:</w:t>
      </w:r>
    </w:p>
    <w:p>
      <w:pPr>
        <w:pStyle w:val="Normal"/>
        <w:rPr/>
      </w:pPr>
      <w:r>
        <w:rPr/>
        <w:t>В группу въезжает «автомашина», в которой лежат мешочки с шиповником, овощами и фруктами и доктором Айболи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/и «Чудесный мешоче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/и «Угадай на вку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ать плоды шиповника, объяснить, что это такое. Обратить внимание на лук и предложить его посад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: «Как я буду заботиться о своем здоровь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 с.: Закрепить понимания о здоровом образе жизни. Продолжать знакомить детей с профессиями врача и медицинской сестры, воспитывать уважение к людям этих профессий. Повторить пословицы о здоров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занятия:</w:t>
      </w:r>
    </w:p>
    <w:p>
      <w:pPr>
        <w:pStyle w:val="Normal"/>
        <w:rPr/>
      </w:pPr>
      <w:r>
        <w:rPr/>
        <w:t>Как вы себя сегодня чувству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в детском саду заботится о вашем здоровь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ы сами можете помочь себе быть здоровы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ть здоровым хорошо или плох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бщить ответы детей, повторить знакомые пословицы о здоровь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3:36:00Z</dcterms:created>
  <dc:creator>777</dc:creator>
  <dc:description/>
  <cp:keywords/>
  <dc:language>en-US</dc:language>
  <cp:lastModifiedBy>777</cp:lastModifiedBy>
  <dcterms:modified xsi:type="dcterms:W3CDTF">2020-04-12T13:37:00Z</dcterms:modified>
  <cp:revision>2</cp:revision>
  <dc:subject/>
  <dc:title>Картотека бесед о здоровье детей в подготовительной группе</dc:title>
</cp:coreProperties>
</file>