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Детский сад комбинированного вида № 33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БДОУ «Детский сад № 33»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те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 - Джо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6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66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6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:</w:t>
      </w:r>
    </w:p>
    <w:p>
      <w:pPr>
        <w:pStyle w:val="Normal"/>
        <w:tabs>
          <w:tab w:val="clear" w:pos="708"/>
          <w:tab w:val="left" w:pos="766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шина Е.Н.</w:t>
      </w:r>
    </w:p>
    <w:p>
      <w:pPr>
        <w:pStyle w:val="Normal"/>
        <w:tabs>
          <w:tab w:val="clear" w:pos="708"/>
          <w:tab w:val="left" w:pos="766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6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6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6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6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чинск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5166"/>
      </w:tblGrid>
      <w:tr>
        <w:trPr>
          <w:trHeight w:val="143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«Овощ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апуст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Описание: упражнение выполняется сначала правой рукой, затем ле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ы капустку рубим, руби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ребром ладони стучим по шарику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ы капустку солим, соли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подушечками пальцев трогаем шарик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капустку трем, т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потираем ладошками о шарик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ы капустку жмем, жм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сжимаем шарик в кулачк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«Овощи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 девчушки Зиночки овощи в корзиночке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ети делают ладошку « корзиночкой» и катают шар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т пузатый кабачок положила на бочок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ц и морковку уложила ловко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идор и огурец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ети одевают колечко на пальцы, начиная с больш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ша Зина – молодец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казывают большой палец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у-Джок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«Фрукты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от пальчик – апельсин, он, конечно, не один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от пальчик – слива, вкусная , красива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от пальчик – абрикос, высоко на ветке рос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от пальчик – груша, просит . « Ну – кА, скушай !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от пальчик – ананас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ети поочередно разгибают пальчики из кулачка, одевая колечк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укт для вас и для нас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ети катают шарик по ладош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у-Джок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«Грибы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корзинку в лес беру, там грибы я собер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ети делают ладошку « корзиночкой» и катают шари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ивляется мой друг: «Сколько здесь грибов вокруг!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казывают удивление, разводят руки в сторон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осиновик, масленок, подберезовик, опенок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ровик, лисичка, груздь – не играют в прятки пусть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ыжики, волнушки  найду я на опуш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щаюсь я домой, все грибы несу с соб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очередно одевают колечко на пальчики, начиная 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изинца правой ру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мухомор не понесу, пусть останется в лесу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Большой палец левой руки оставляют, грозят ем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у-Джок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«Ягоды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годы – крыжовник, клюква, черника, брусник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лина, клубника, шиповник, смородина и земляни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очередно одевают колечко на пальчики, начиная 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изинца правой ру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омнил  ягоды я наконец. Что это значит 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днимают плечи, удивляютс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– молодец 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Большой палец вытягивают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«Игр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Описание: упражнение выполняется сначала правой рукой, затем ле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большом диване в ря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клы Катины сидя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дети катают Су-Джок между ладоне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ва медведя, Буратин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веселый Чиполлин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котенок, и слонен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поочередно катаем шарик Су-Джок к каждому пальчику, начиная с большого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, два, три, четыре, пя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огаем нашей Ка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ы игрушки сосчит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дети катают Су-Джок между ладоне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«Части те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альц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Описание: дети поочередно надевают массажные кольца на каждый палец, проговаривая стихотворение пальчиковой гимнаст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 – два – три – четыре – пя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шли пальцы погуля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разгибать пальцы по одному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тот пальчик самый сильный, самый толстый и больш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надеваем кольцо Су-Джок на большой палец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тот пальчик для того, чтоб показывать е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надеваем кольцо Су-Джок на указательный палец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тот пальчик самый длинный и стоит он в середи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надеваем кольцо Су-Джок на средний палец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тот пальчик безымянный, он избалованный самы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надеваем кольцо Су-Джок набезымянный палец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 мизинчик, хоть и мал, очень ловок и уда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надеваем кольцо Су-Джок на мизинец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«Части те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дети повторяют слова и выполняют действия с шариком в соответствии с тексто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Я мячом круги катаю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зад - вперед его гоня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м поглажу я ладош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удто я сметаю крошк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сожму его немножк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к сжимает лапу кош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ждым пальцем мяч прижм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другой рукой начн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«Части те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альч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Описание: упражнение выполняется сначала на правой руке, затем на левой, начиная с мизинч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тот пальчик — в лес пошё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надеваем кольцо Су-Джок на мизинец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тот пальчик — гриб нашё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надеваем кольцо Су-Джок на безымянный палец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тот пальчик — занял мест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надеваем кольцо Су-Джок на средний палец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тот пальчик — ляжет тесн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надеваем кольцо Су-Джок на указательный палец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тот пальчик — много е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того и растолст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надеваем кольцо Су-Джок на большой палец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«Сем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альчик-пальч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Описание: упражнение выполняется сначала на правой руке, затем на ле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Мальчик-пальчи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де ты был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надеваем кольцо Су-Джок на большой палец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 этим братцем в лес ходи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надеваем кольцо Су-Джок на указательный палец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С этим братцем щи вари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надеваем кольцо Су-Джок на средний палец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С этим братцем кашу е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надеваем кольцо Су-Джок на безымянный палец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 этим братцем песни п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надеваем кольцо Су-Джок на мизинец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«Сем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Описание: дети поочередно надевают массажные кольца на каждый палец, проговаривая стихотворение пальчиковой гимнаст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тот пальчик — дедуш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надеваем кольцо Су-Джок на большой палец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тот пальчик — бабуш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надеваем кольцо Су-Джок на указательный палец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тот пальчик — папень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надеваем кольцо Су-Джок на средний палец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тот пальчик — мамень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надеваем кольцо Су-Джок на безымянный палец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тот пальчик — Ванечка (Танечка, Данечка и т. д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надеваем кольцо Су-Джок на мизинец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«Сем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одные брат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Описание: дети поочередно надевают массажные кольца на каждый палец, проговаривая стихотворение пальчиковой гимнаст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вану-большому — дрова руби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надеваем кольцо Су-Джок на большой палец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аське-указке — воду носи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надеваем кольцо Су-Джок на указательный палец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ишке-среднему — печку топи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надеваем кольцо Су-Джок на средний палец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ришке-сиротке — кашу вари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надеваем кольцо Су-Джок на безымянный палец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 крошке Тимошке — песенки пе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сни петь и пляса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одных братьев потеш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надеваем кольцо Су-Джок на мизинец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«Рыбы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дводный мир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мотри скорей вокруг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ты видишь, милый друг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ети катают Су – Джок между ладон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есь прозрачная вода, плывет морской конек сюд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т медуза, вот кальмар, это рыба ша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вот расправив восемь ног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тей встречает осьминог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очередно одевают колечко на пальчики, начиная с мизинца правой ру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«Насекомые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жно пальчики считаем – насекомых называ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ети катают Су – Джок между ладон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бочка, кузнечик, муха, это жук с зеленым брюх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о кто же тут звенит, ой, сюда комар летит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очередно одевают колечко на пальчики, начиная с мизинца правой ру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у-Джок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«Посуда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вочка Иринка порядок наводи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катают Су – Джок между ладон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вочка Иринка кукле говори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алфетки должны бить в салфетнице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ло должно быть в масленке, хлебушек должен быть в хлебнице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соль, конечно, в солонке!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очередно одевают колечко на пальчики, начиная с мизинца правой ру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у-Джок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«Одежда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ираю чисто, с толк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ети делают движения кулачками, имитирующие стирк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убашку, кофту, платье, юбку, сарафан и майку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ещё футболку, джинсы, свитерок  и брю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очередно одевают колечко на пальчики, начиная с мизинца правой ру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т устали мои руки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тряхивают обе ру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у-Джок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«Транспорт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ем мы с тобой играть, будем транспорт назы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ети катают Су – Джок между ладон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томобиль и вертолет, трамвай, метро и самолет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очередно одевают колечко на пальчики, начиная с мизинца правой ру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ять пальцев мы в кулак зажмем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ять видов транспорта мы назов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ети сжимают пальцы в кулач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«Детский сад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Дет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очерёдно одевают кольцо на пальцы, начиная с большого.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, два, три, четыре, пять, </w:t>
              <w:br/>
              <w:t xml:space="preserve">Будем пальчики считать - </w:t>
              <w:br/>
              <w:t xml:space="preserve">Крепкие, дружные, </w:t>
              <w:br/>
              <w:t>Все такие нужные.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нять кисть правой (левой) руки вверх, широко раздвинуть пальцы; поочерёдно катать шарик по пальцам, начиная с большого.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ше, тише, тише, </w:t>
              <w:br/>
              <w:t xml:space="preserve">Не шумите! </w:t>
              <w:br/>
              <w:t xml:space="preserve">Наших деток не будите! </w:t>
              <w:br/>
              <w:t xml:space="preserve">Птички станут щебетать, </w:t>
              <w:br/>
              <w:t xml:space="preserve">Будут пальчики вставать. 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качивать зажатый в кулачке шарик вверх-вниз по ритмике стихотворных строк, а на слове “вставать” - открыть кулачок, широко раздвинув пальц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«Детский сад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люблю свой детский сад</w:t>
              <w:br/>
              <w:t>В нем полным-полно ребя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Зажать шарик в одном кулачке, в другом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Раз, два, три, четыре, пять…</w:t>
              <w:br/>
              <w:t>Жаль, что всех не сосчита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Надевать кольцо на палец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чиная с мизинца правой ру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жет сто их, может двести.</w:t>
              <w:br/>
              <w:t>Хорошо, когда мы вместе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атать шар между ладон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«Весна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 нам весна шагает</w:t>
              <w:br/>
              <w:t>Быстрыми шагам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Шагать шариком по ладошке правой руки.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br/>
              <w:t xml:space="preserve">И сугробы таю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 её ног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Провести шариком от пальцев к концу правой ладони.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br/>
              <w:t>Чёрные проталины</w:t>
              <w:br/>
              <w:t>На полях видн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Сделать круговые движения шариком по левой ладони.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br/>
              <w:t xml:space="preserve">Видно очень тёпл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оги у весн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Шагать шариком по ладошке левой руки.</w:t>
            </w:r>
          </w:p>
          <w:p>
            <w:pPr>
              <w:pStyle w:val="Normal"/>
              <w:shd w:fill="FFFFFF" w:val="clear"/>
              <w:spacing w:lineRule="auto" w:line="240" w:before="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«Лето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Надевают кольцо на каждый палец по одному на каждый сч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т за что люблю я лето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то солнышком согрет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а – в лесу растет тра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и – ромашки – посмотри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четыре - это ле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ный сказок и чуде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ять – купались мы опя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есть – пора грибов пое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мь – малины я по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емь – сено мы покоси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вять – бабушка иде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лянику нам нес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сять – все вокруг в листву одет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т за что люблю я лето!</w:t>
            </w:r>
          </w:p>
          <w:p>
            <w:pPr>
              <w:pStyle w:val="Normal"/>
              <w:shd w:fill="FFFFFF" w:val="clear"/>
              <w:spacing w:lineRule="auto" w:line="240" w:before="0" w:after="9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«23 феврал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Наша армия»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Аты-баты, аты-баты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арад идут солдаты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т идут танкист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том артиллерист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потом пехота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та за ротой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очередно «шагают» шариком по правой и левой ру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«23 февраля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, два, три, четыре, пять -</w:t>
              <w:br/>
              <w:t>Будем папу поздравля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Надевать кольцо на палец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чиная с мизинца правой ру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желать различных благ:</w:t>
              <w:br/>
              <w:t>Не терять победный флаг,</w:t>
              <w:br/>
              <w:t>К бедам в плен - не попадать,</w:t>
              <w:br/>
              <w:t>Их отважно побежда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атать шар между ладоням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Раз, два, три, четыре, пять -</w:t>
              <w:br/>
              <w:t>Дай тебя расцеловать!!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Надевать кольцо на палец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чиная с мизинца левой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«23 февраля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, два, три, четыре, пять -</w:t>
              <w:br/>
              <w:t>Будем папу поздравля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очередно одевают колечко на пальчики, начиная с мизинца правой рук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День Защитника настал!</w:t>
              <w:br/>
              <w:t>Пожеланий - просто шква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руговые движения шарика между ладоням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РАЗ- болезней век не знать,</w:t>
              <w:br/>
              <w:t>Чтоб здоровьем щеголять.</w:t>
              <w:br/>
              <w:t>ДВА - работы без тревог,</w:t>
              <w:br/>
              <w:t>А на ТРИ - зарплаты в срок.</w:t>
              <w:br/>
              <w:t>На ЧЕТЫРЕ - светлых дней,</w:t>
              <w:br/>
              <w:t>Добрых, преданных друзей;</w:t>
              <w:br/>
              <w:t>Никогда их не терять...</w:t>
              <w:br/>
              <w:t>Уваженьем процветать!</w:t>
              <w:br/>
              <w:t>А на ПЯТЬ - любви большой,</w:t>
              <w:br/>
              <w:t>С Днём Защитника, герой!!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Надевают кольцо на каждый палец по одному на каждый сче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«23 февраля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Самый лучший!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жет он в футбол играть, </w:t>
              <w:br/>
              <w:t>Может книжку мне читать,</w:t>
              <w:br/>
              <w:t xml:space="preserve">Может суп мне разогреть, </w:t>
              <w:br/>
              <w:t xml:space="preserve">Может мультик посмотреть, </w:t>
              <w:br/>
              <w:t>Может поиграть он в шашки,</w:t>
              <w:br/>
              <w:t xml:space="preserve">Может даже вымыть чашки, </w:t>
              <w:br/>
              <w:t>Может рисовать машинки,</w:t>
              <w:br/>
              <w:t xml:space="preserve">Может собирать картинки, </w:t>
              <w:br/>
              <w:t>Может прокатить меня</w:t>
              <w:br/>
              <w:t xml:space="preserve">Вместо быстрого коня. </w:t>
              <w:br/>
              <w:t>Может рыбу он ловить,</w:t>
              <w:br/>
              <w:t>Кран на кухне починить.</w:t>
              <w:br/>
              <w:t>Для меня всегда герой</w:t>
              <w:br/>
              <w:t xml:space="preserve">Самый лучший ПАПА мой!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очередно одевают колечко на пальчики, начиная с мизинца правой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«23 февраля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Февраль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уют ветры в феврале,</w:t>
              <w:br/>
              <w:t xml:space="preserve">Воют в трубах звонко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руговые движения шарика между ладоням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И несется по земле</w:t>
              <w:br/>
              <w:t>Белая позем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Шагаем шариком по ладони левой ру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нимаясь, мчатся вдаль</w:t>
              <w:br/>
              <w:t>Самолетов звенья.</w:t>
              <w:br/>
              <w:t>Это празднует февраль</w:t>
              <w:br/>
              <w:t>Армии рождень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тать шар между ладон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«Лес, деревья, кустарник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 по лесу летал,</w:t>
              <w:br/>
              <w:t>Ветер листики счита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руговые движения шарика между ладоням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Вот дубовый,</w:t>
              <w:br/>
              <w:t>Вот кленовый,</w:t>
              <w:br/>
              <w:t>Вот рябиновый резной,</w:t>
              <w:br/>
              <w:t>Вот с березки – золотой,</w:t>
              <w:br/>
              <w:t>Вот последний лист с осинки</w:t>
              <w:br/>
              <w:t>Ветер бросил на тропин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очередно одевают колечко на пальчики, начиная с мизинца правой ру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«Лес, деревья, кустарники»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«Ел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лка, елка,</w:t>
              <w:br/>
              <w:t>Елочка,</w:t>
              <w:br/>
              <w:t>Вершинка –</w:t>
              <w:br/>
              <w:t>Что иголочка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жимать и разжимать шарик сначала  в левом, потом в правом кулак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С буйным ветром</w:t>
              <w:br/>
              <w:t>Боретс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руговые движения шарика между ладоням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Дотронешься –</w:t>
              <w:br/>
              <w:t>Уколешься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«Уколоть»  палец о  шари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«Школа. Школьные принадлежности»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«Школьниц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школе очень интересно,</w:t>
              <w:br/>
              <w:t>А на переменках – шумно.</w:t>
              <w:br/>
              <w:t>В нашем классе, если честно,</w:t>
              <w:br/>
              <w:t>Скоро стану самой умн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жимать и разжимать шарик сначала  в левом, потом в правом кула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у есть в большой столовой,</w:t>
              <w:br/>
              <w:t>Собирать макулатуру,</w:t>
              <w:br/>
              <w:t>Со спортивной формой новой</w:t>
              <w:br/>
              <w:t>Я пойду на физкультур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стучать шариком по правой, затем левой ладо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отныне - ученица,</w:t>
              <w:br/>
              <w:t>Буду в школе я учить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руговые движения шарика между ладон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«Дикие животны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Черепах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 детей в руках Су-Джо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Описание: упражнение выполняется сначала на правой руке, затем на ле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ла большая черепа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кусала всех от страх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дети катают Су-Джок между ладоне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сь, кусь, кусь, кус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Су-Джок между большим пальцем и остальными, которые ребенок держит «щепоткой».Надавливают ритмично на Су-Джок, перекладывая из руки в рук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икого я не боюс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дети катают Су Джок между ладон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«Дикие животны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Еж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Описание: упражнение выполняется сначала на правой руке, затем на ле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Ёжик, ёжик, хитрый ёж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клубочек ты похож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дети катают Су-Джок между ладоням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спине игол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массажные движения большого пальц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чень-очень колк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массажные движения указательного пальц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Хоть и ростом ёжик ма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массажные движения среднего пальц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м колючки показа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массажные движения безымянного пальц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 колючки тож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массажные движения мизинц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ежа похож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дети катают Су Джок между ладоня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«Дикие животны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Еж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Описание: упражнение выполняется сначала на правой руке, затем на ле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жик, ежик колкий, где твои игол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дети катают Су-Джок между ладоне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ужно бельчонку сшить распашонк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чинить штанишки шалуну-зайчишк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ыркнул ежик, отойдите, не просите, не спешит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сли отдам иголки съедят меня вол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дети катают Су-Джок между ладон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«Дикие животны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ай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поляне, на лужайке        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/катать шарик между ладонями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ый день скакали зайки.  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/прыгать по ладошке шаром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катались по траве,           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/катать вперед – назад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хвоста и к го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лго зайцы так скакали,    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/прыгать по ладошке шаром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 напрыгались, устали.     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/положить шарик на ладошку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имо змеи проползали,      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/вести по ладошке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 добрым утром!» - им сказ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ла гладить и ласк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х зайчат зайчиха-мать.  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/гладить шаром каждый палец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«Дикие животны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едвед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ла медведица спросонок,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/шагать шариком по руке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 за нею – медвежонок.      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/шагать тихо шариком по руке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 потом пришли детишки,  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/шагать шариком по руке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если в портфелях кни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али книжки открывать     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/нажимать шариком на каждый палец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в тетрадочках пис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«Дикие животные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Дикие звери зимой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дведь в берлоге крепко спит, всю зиму до весны проспит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ят зимою бурундук, колючий ёжик и барсу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лько заиньке не спится – убегает от лисиц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очередно одевают колечко на пальчики, начиная 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изинца правой ру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лькает он среди кустов, напетлял и был та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ети катают Су –Джок между ладон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«Дикие животные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Дикие звери весной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о зайчонок, это бельчонок, это лисенок, это волчонок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это спешит, ковыляет спросонок  бурый, мохнатый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ешной медвежон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очередно одевают колечко на пальчики, начиная 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изинца правой ру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«Дикие животны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казка «Ежик на прогулк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оздействовать на биологически активные точки по системе Су - Джок, стимулировать речевые зоны коры головного моз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орудов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Су - Джок шарик - массаж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Жил да был ежик в лесу, в своем домике - норке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зажать шарик в ладошк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глянул ежик из своей норки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раскрыть ладошки и показать шарик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увидел солнышко. Улыбнулся ежик солнышку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улыбнуться, раскрыть одну ладошку веером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решил прогуляться по ле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тился ежик по прямой дорожке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прямыми движениями по ладошке раскатывать шарик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катился - катился и прибежал на красивую, круглую полянку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ладошки соединить в форме круга)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брадовался ежик и стал бегать и прыгать по полянке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зажимать шарик между ладошкам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ал цветочки нюхать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прикасаться колючками шарика к кончику пальца и делать глубокий вдох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Вдруг набежали тучки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зажать шарик в одном кулачке, в другом, нахмуриться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и закапал дождик: кап-кап-кап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кончиками пальцев в щепотке стучать по колючкам шарика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рятался ежик под большой грибок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ладошкой левой руки сделать шляпку и спрятать шарик по ним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укрылся от дождя, а когда закончился дождь, то на полянке выросли разные грибы: подосиновики, подберезовики, опята, лисички и даже белый гриб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показать пальчик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хотелось ежику обрадовать маму, собрать грибы и отнести их домой, а их так много … как понесет их ежик? Да, на своей спинке. Аккуратно насадил ежик грибочки на иголки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каждый кончик пальчика уколоть шипом шарика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довольный побежал дом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прямыми движениями по ладошке раскатывать шари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«Дикие животны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Животные жарких стран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мамой слонихой шагает слоненок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крокодилихой – крокодиленок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львицей шагает маленький львенок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верблюдицей бежит верблюжонок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зеброй спешит полосатый  зебренок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очередно одевают колечко на пальчики, начиная 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изинца правой ру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кем же торопится каждый ребенок 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ети катают Су – Джок между ладон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у-Джок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Тема «Дикие животные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Животные Севера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пы – тяпы, тепы – тяпы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о ласты, а не лап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 тюленей ласты эт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сят мамы, папы, де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ети катают Су – Джок между ладон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у-Джок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«Домашние животные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вольна корова своими телятам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вечка довольна своими ягнятам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шка довольна своими котятам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м же довольна свинья- поросятами 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вольна коза своими козлятам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очередно одевают колечко на пальчики, начиная 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изинца правой ру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я довольна своими ребятами 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ети катают Су – Джок между ладон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у-Джок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«Домашние птицы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сть у курицы цыпленок, у гусыни есть гусенок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 индюшки – индюшонок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у утки есть утен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очередно одевают колечко на пальчики, начиная 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изинца правой ру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 каждой мамы малыш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 красивы, хороши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ети катают Су – Джок между ладон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у-Джок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«Перелетные птицы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ли – тели, тиле – тел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юга птицы прилетели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ети катают Су – Джок между ладон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етел к нам скворушка – серенькое перышк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аворонок, соловей, торопились, кто скорей 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апля, лебедь, утка, стриж, аист, ласточка и чиж –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очередно одевают колечко на пальчики, начиная с мизинца правой ру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 вернулись, прилетел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сни звонкие запели 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ети катают Су – Джок между ладон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«Поздняя осень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лнышко греет уже еле – еле, перелетные птицы на юг улетел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лы деревья, пустынны поля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ым снежком принакрылась земл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ка покрывается льдом в ноябре –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дняя осень стоит на двор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ети катают Су – Джок между ладон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у-Джок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«Зима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Новый год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здник приближается, ёлка наряжаетс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ети катают Су – Джок между ладон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развешали игрушки , бусы, шарики, хлопуш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здесь фонарики висят, блеском радуют ребя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очередно одевают колечко на пальчики, начиная с мизинца правой ру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у-Джок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Тема «Зима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Зимние забавы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зимой мы любим делать 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ети катают Су – Джок между ладон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снежки играть, на лыжах бегать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коньках по льду кататься, вниз с горы на санках мчатьс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очередно одевают колечко на пальчики, начиная с мизинца правой ру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у-Джок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«Мебель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бель я начну считать, кресло, стол, диван, кровать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ка, тумбочка, буфет, шкаф, комод и табуре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очередно одевают колечко на пальчики, начиная 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изинца правой ру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т сколько мебели назва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ети катают Су – Джок между ладон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«Бытовая техника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Телефон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Как бывает нелегко,</w:t>
              <w:br/>
              <w:t>Если мама далек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ести шарик по ладошк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омогает телефон,</w:t>
              <w:br/>
              <w:t>Приближает маму о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Шагать шариком по рук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кажет мамочка: «Алло!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поднести к уху сжатый в кулачке шари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танет на душе светл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азвести руки в сторон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И отвечу громко я:</w:t>
              <w:br/>
              <w:t>«Мама, я люблю теб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бнять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«Бытовая техни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Холодильн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 не портились продукты,</w:t>
              <w:br/>
              <w:t>Молоко, сметана, фрукты,</w:t>
              <w:br/>
              <w:t>Яйца, рыба, мясо – тоже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очередно одевают колечко на пальчики, начиная с мизинца правой руки.</w:t>
              <w:br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холодильник все положи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жать шарик в кулак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В холодильнике всегда</w:t>
              <w:br/>
              <w:t>Будет свежею еда!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ети катают Су – Джок между ладоням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«Бытовая техни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тиральная машин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б у нас от скучной стирки</w:t>
              <w:br/>
              <w:t>Ручки не болел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Зажать шарик в одном кулачке, в другом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Вот стиральная машинка</w:t>
              <w:br/>
              <w:t>Есть для этой цел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руговые движения шарика между ладоням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Загружаем все в н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жать шарик в кулачок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Кнопку нажимае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Нажать шариком на середину ладон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Да идем смотреть кин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Шагаем шариком по ладони.</w:t>
              <w:br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ль чаИ гоня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Ладошкой  левой руки сделать чашечку и катать шар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«Зимующие птицы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егири и свиристе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жимать шарик сначала  в левом, потом в правом кулак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В старый парк к нам прилетели,</w:t>
              <w:br/>
              <w:t>На рябинку дружно сел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атать шар между ладоням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Поклевали и запели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стучать шариком по ладон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И на сосны, и на ели</w:t>
              <w:br/>
              <w:t>Тоже гости прилетел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жимать шарик сначала  в левом, потом в правом кулак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Ищут шишки с семенами </w:t>
              <w:br/>
              <w:t>Дятлы бойкие с клест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стучать шариком по ладоням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Светит солнце, снег искрится,</w:t>
              <w:br/>
              <w:t xml:space="preserve">Стайка птичья веселит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жимать и разжимать шарик сначала  в левом, потом в правом кула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«Зимующие птицы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Воробуш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чём поют воробушки</w:t>
              <w:br/>
              <w:t>В последний день зим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тать шар между ладоням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-Мы выжили!</w:t>
              <w:br/>
              <w:t>-Мы выжили!</w:t>
              <w:br/>
              <w:t>-Мы</w:t>
            </w:r>
            <w:r>
              <w:rPr>
                <w:rFonts w:cs="Times New Roman" w:ascii="Times New Roman" w:hAnsi="Times New Roman"/>
                <w:sz w:val="28"/>
                <w:szCs w:val="28"/>
                <w:lang w:val="en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вы, живы мы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жимать и разжимать шарик сначала  в левом, потом в правом кула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«Мой город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Ули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улице - машин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ма и магаз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жимать и разжимать шарик сначала  в левом, потом в правом кула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светофор зо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бя на перех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очередно «шагают» шариком по правой и левой ру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«Мой город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то у нас с пеленок</w:t>
              <w:br/>
              <w:t>Городской ребен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Мама, папа, это – Я!</w:t>
              <w:br/>
              <w:t>Город – Родина мо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руговые движения шарика между ладон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«Мой город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Дом и ворот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ляне дом стои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зобразить крышу дома — пальцы левой и правой рук соприкасаются друг с другом и с шарик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 а к дому путь закры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Зажать шарик в кулач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ворота открывае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азжать кулач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этот домик приглаша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«Комнатные растения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Бальзамин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кне цветочков мн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стукивать шариком по ладошке левой ру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лько мокрый он один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Надеть кольцо на указательный палец правой ру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крым Ванькой называю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м известный бальза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жимать и разжимать шарик сначала  в левом, потом в правом кула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«Комнатные растения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Кактус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мин кактус на ок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дает покоя мн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ложить шарик на ладон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вокруг него кручус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беру-вдруг уколюс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руговые движения по ладо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ню мамины сло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н колючий. Брать нельзя!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стучать шариком по ладо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 терпеть нет больше си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алец в кактус угодил!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«Уколоть»  палец о  шари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Аааа»-издал я сильный ре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нашел пока я с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 теперь я точно знаю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кактусом я не играю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руговые движения шарика между ладон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«8 марта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Наши мамы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ого мам на белом свет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х их очень любят дет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жимать и разжимать шарик сначала  в левом, потом в правом кула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урналист и инжене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ар, милиционе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вея, кондуктор и учител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ач, парикмахер и строитель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Надевают кольцо на каждый палец по одному на каждую професс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мы разные нужн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мы разные важн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жимать и разжимать шарик сначала  в левом, потом в правом кула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«8 марта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«Мамочке подарочек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цветной бумаги</w:t>
              <w:br/>
              <w:t>Вырежу кусоче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руговые движения шарика между ладоням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Из него я сделаю</w:t>
              <w:br/>
              <w:t>Маленький цветочек.</w:t>
              <w:br/>
              <w:t>Мамочке подарок</w:t>
              <w:br/>
              <w:t>Приготовлю 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жимать и разжимать шарик сначала  в левом, потом в правом кулак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Самая красивая </w:t>
              <w:br/>
              <w:t>Мама у мен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руговые движения шарика между ладон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«Школа. Школьные принадлежности»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«Что ждет меня в школ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рта ждет меня, во-первых,</w:t>
              <w:br/>
              <w:t>Ждут уроки,</w:t>
              <w:br/>
              <w:t>Ждут друзья.</w:t>
              <w:br/>
              <w:t>Будет в школе не до лени,</w:t>
              <w:br/>
              <w:t>Там я в новую страну</w:t>
              <w:br/>
              <w:t>Дел и знаний и умений</w:t>
              <w:br/>
              <w:t>Путешествие начну.</w:t>
              <w:br/>
              <w:t>Ждет природа- лес и поле!</w:t>
              <w:br/>
              <w:t>Ведь в поход пойдем не раз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очередно одевают колечко на пальчики, начиная с мизинца правой рук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Ждут меня пятерки в школе</w:t>
              <w:br/>
              <w:t>Ждет меня весь первый класс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руговые движения шарика между ладон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-Дж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«Школа. Школьные принадлежности»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«Первоклассник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отныне первоклассник.</w:t>
              <w:br/>
              <w:t>Будет некогда игр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руговые движения шарика между ладоням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Я надену новый ранец,</w:t>
              <w:br/>
              <w:t>Научусь писать, счит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ворить, как иностранец.</w:t>
              <w:br/>
              <w:t>Изучу другие страны,</w:t>
              <w:br/>
              <w:t>Буду много лет учиться,</w:t>
              <w:br/>
              <w:t>А потом ученым ст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очередно одевают колечко на пальчики, начиная с мизинца правой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ма сможет мной гордиться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стукивать шариком по ладошке левой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7:28:00Z</dcterms:created>
  <dc:creator>ДОМО</dc:creator>
  <dc:description/>
  <dc:language>en-US</dc:language>
  <cp:lastModifiedBy>ПК</cp:lastModifiedBy>
  <dcterms:modified xsi:type="dcterms:W3CDTF">2020-04-12T07:28:00Z</dcterms:modified>
  <cp:revision>2</cp:revision>
  <dc:subject/>
  <dc:title/>
</cp:coreProperties>
</file>