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в средней группе по рис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шла вес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етрадиционная изобразительная техник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оритетная образовательная облас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удожественно-эстетическое развитие»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грация образовательных областей:</w:t>
      </w:r>
      <w:r>
        <w:rPr>
          <w:rFonts w:cs="Times New Roman" w:ascii="Times New Roman" w:hAnsi="Times New Roman"/>
          <w:sz w:val="24"/>
          <w:szCs w:val="24"/>
        </w:rPr>
        <w:t xml:space="preserve"> «художественно-эстетическое развитие», «социально-коммуникативное развитие»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эстетического восприятия и творческих способносте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е о весне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должать учить детей использовать в своих работах нетрадиционные методы рисования (монотипия, рисование тычком, жатой бумагой)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должать формировать умение создавать сюжетные композиции, повторяя изображения одних и тех же предметов (деревьев), добавляя к ним другие (облака, цветы, птицы)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зрительное внимание, воображение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итывать эстетическое отношение к весенней природ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работа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картин с изображением весны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деревьями, цветами на участке детского сада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комство с разными нетрадиционными методами рисования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тихов о весне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ирование бумаги к занятию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 приемы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, наглядные, практически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ы и оборудование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>Для воспитателя</w:t>
      </w:r>
      <w:r>
        <w:rPr>
          <w:rFonts w:cs="Times New Roman" w:ascii="Times New Roman" w:hAnsi="Times New Roman"/>
          <w:sz w:val="24"/>
          <w:szCs w:val="24"/>
        </w:rPr>
        <w:t>: аудио запись звуков леса, картины с изображением весны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детей:</w:t>
      </w:r>
      <w:r>
        <w:rPr>
          <w:rFonts w:cs="Times New Roman" w:ascii="Times New Roman" w:hAnsi="Times New Roman"/>
          <w:sz w:val="24"/>
          <w:szCs w:val="24"/>
        </w:rPr>
        <w:t xml:space="preserve"> альбомные листы затонированные, кисточки, баночки с водой, салфетки, блюдца с голубой, желтой, зеленой, розовой краской, ватные палочки, листки бумаги, блюдце для использованной бумаг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организованной деятельности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я приглашаю вас в путешествие в волшебную страну, в гости к Весне, полюбоваться распускающимися цветами, зеленеющими деревьями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>(Под веселую музыку «Весна красна» дети за воспитателем идут по группе, приходят на ковер, на котором разложены затонированные листы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 Вот мы и пришли на весеннюю полянку, но что-то случилось, где деревья, где цветы? Смотрите, кажется один цветок осталс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поднимает цветок и на обороте читает послание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 «Я последний, все деревья и цветы заколдовала злая Слякоть и они стали невидимы, а Весну она спрятала в своем дворце. Помогите!»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Ребята, что же нам делать, как помочь Весне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предлагаю стать волшебниками и нарисовать весенний лес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что можно увидеть в лесу весной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>(Набухают почки на деревьях, появляются молодые листочки, зеленеет трава, прилетают птицы, распускаются цветы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Закрывайте глаза, начинаем превращения: Раз, два, три волшебство произойди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листы  и проходите к стола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ачала мы нарисуем дерево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опровождаю объяснение показом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 Но на  нем еще нет листочков, а только почки, мы нарисуем их ватной палочкой тычко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же мы увидим на небе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лака, тучи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 Нарисуем облака сжатыми комочками бумаги. Возьмите бумагу сомните ее так, чтобы получился бумажный шарик, опустите его в краску и прикладывайте к лист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полняют работу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так же дорисуем травку. Мнем бумагу, а какой сейчас возьмем цвет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еленый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его не хватает на нашем пейзаже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олнышка, цветов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ейчас на минутку превратимся в цветы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Физ.минутка</w:t>
      </w:r>
      <w:r>
        <w:rPr>
          <w:rFonts w:cs="Times New Roman" w:ascii="Times New Roman" w:hAnsi="Times New Roman"/>
          <w:sz w:val="24"/>
          <w:szCs w:val="24"/>
        </w:rPr>
        <w:t xml:space="preserve"> «Нежные цветы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ежные цвет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ускают лепестк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ерок чуть дышит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Лепестки колыше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очи нежные цветы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ют лепестк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рассаживаются на свои мест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ие цветы можно увидеть весной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>(Подснежники, тюльпаны, нарциссы, гиацинты, фиалки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 Дорисовывайте свой пейзаж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 Возьмите аккуратно свои работы и положите на лесную полянк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ключить  аудиозапись «Звуки леса»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Мы с вами настоящие волшебники, вы слышите, как разговаривает лес? Значит, у нас получилось прогнать злую Слякоть и помочь Весне. Она вернулась к на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 музыку «Веселая песенка о весне» дети танцуют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Занятие окончено.</w:t>
      </w:r>
    </w:p>
    <w:sectPr>
      <w:footerReference w:type="default" r:id="rId2"/>
      <w:type w:val="nextPage"/>
      <w:pgSz w:w="11906" w:h="16838"/>
      <w:pgMar w:left="1276" w:right="127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5:00Z</dcterms:created>
  <dc:creator>Наталья</dc:creator>
  <dc:description/>
  <cp:keywords/>
  <dc:language>en-US</dc:language>
  <cp:lastModifiedBy>12</cp:lastModifiedBy>
  <cp:lastPrinted>2020-03-17T13:39:00Z</cp:lastPrinted>
  <dcterms:modified xsi:type="dcterms:W3CDTF">2020-04-12T16:37:00Z</dcterms:modified>
  <cp:revision>13</cp:revision>
  <dc:subject/>
  <dc:title/>
</cp:coreProperties>
</file>