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Чажемтовский детский сад»  Колпашев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15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15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1740" cy="309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5"/>
        <w:rPr/>
      </w:pPr>
      <w:r>
        <w:rPr/>
      </w:r>
    </w:p>
    <w:p>
      <w:pPr>
        <w:pStyle w:val="C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епосредственной образовательной деятельности</w:t>
      </w:r>
    </w:p>
    <w:p>
      <w:pPr>
        <w:pStyle w:val="C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онструированию для детей старшего дошкольного возраста</w:t>
      </w:r>
    </w:p>
    <w:p>
      <w:pPr>
        <w:pStyle w:val="C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15"/>
        <w:spacing w:before="0" w:after="0"/>
        <w:ind w:left="5529" w:hanging="5529"/>
        <w:jc w:val="center"/>
        <w:rPr>
          <w:b/>
          <w:b/>
          <w:sz w:val="28"/>
          <w:szCs w:val="28"/>
        </w:rPr>
      </w:pPr>
      <w:r>
        <w:rPr>
          <w:rStyle w:val="C8"/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пасательная операция «Лего-цирк»</w:t>
      </w:r>
    </w:p>
    <w:p>
      <w:pPr>
        <w:pStyle w:val="C15"/>
        <w:spacing w:before="0" w:after="0"/>
        <w:jc w:val="center"/>
        <w:rPr>
          <w:sz w:val="28"/>
          <w:szCs w:val="28"/>
        </w:rPr>
      </w:pPr>
      <w:r>
        <w:rPr>
          <w:rStyle w:val="C8"/>
          <w:sz w:val="28"/>
          <w:szCs w:val="28"/>
        </w:rPr>
        <w:t>с использованием конструктора LEGO WeDo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Порозова Валентина Валентиновна,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.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Чажемто 2020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color w:val="111111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разработки состоит в том, что робототехника в детском саду представляет воспитанникам технологии 21 века, способствует развитию их коммуникативных способностей, развивает навыки взаимодействия, самостоятельности при принятии решений, раскрывает их творческий потенциал. Дети лучше понимают, когда они что-либо самостоятельно создают или изобретают.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color w:val="111111"/>
          <w:sz w:val="28"/>
          <w:szCs w:val="28"/>
        </w:rPr>
        <w:t>Новизна</w:t>
      </w:r>
      <w:r>
        <w:rPr>
          <w:color w:val="111111"/>
          <w:sz w:val="28"/>
          <w:szCs w:val="28"/>
        </w:rPr>
        <w:t xml:space="preserve"> заключается в технической направленности образовательной деятельности, которая базируется на новых информационных технологиях, что способствует развитию информационной культуры и взаимодействию с миром технического творчества. Авторское воплощение замысла в автоматизированные модели особенно важно для старших дошкольников, у которых наиболее выражена исследовательская </w:t>
      </w:r>
      <w:r>
        <w:rPr>
          <w:i/>
          <w:iCs/>
          <w:color w:val="111111"/>
          <w:sz w:val="28"/>
          <w:szCs w:val="28"/>
        </w:rPr>
        <w:t>(творческая)</w:t>
      </w:r>
      <w:r>
        <w:rPr>
          <w:color w:val="111111"/>
          <w:sz w:val="28"/>
          <w:szCs w:val="28"/>
        </w:rPr>
        <w:t> деятельность.</w:t>
      </w:r>
      <w:r>
        <w:rPr>
          <w:color w:val="111111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оздание условий для конструирования по схеме, с помощью конструктора ПервоРобот LEGO WeDo (LEGO Education WeDo) сконструировать и запрограммировать модель «Обезьянка-барабанщица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умения конструировать модели по заданной инструкции; 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рать модель робота «Обезьяна-барабанщица», следуя инструкции;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ограммировать модель робота «Обезьяна-барабанщица»;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ить принцип работы кулачков и рыча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знаний об особенностях обезьян, видах обезьян;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    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логическими действиями сравнения, анализа, синтеза, обобщения и построения рассуждений.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ие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целеполага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нструктивные способности и устойчивый интерес к конструированию у дошкольников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я выбирать и отсчитывать предметы из большого количества деталей по образцу и количеству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о-экспериментальной и конструктивной деятельности детей средствам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egowedo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ые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мение работать в паре, договариваться, учитывать мнение партнёра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е доводить начатое дело до конца.</w:t>
      </w:r>
    </w:p>
    <w:p>
      <w:pPr>
        <w:pStyle w:val="C1"/>
        <w:spacing w:before="0" w:after="0"/>
        <w:ind w:firstLine="709"/>
        <w:contextualSpacing/>
        <w:jc w:val="both"/>
        <w:rPr>
          <w:rStyle w:val="C0"/>
          <w:b/>
          <w:b/>
          <w:sz w:val="28"/>
          <w:szCs w:val="28"/>
        </w:rPr>
      </w:pPr>
      <w:r>
        <w:rPr>
          <w:rFonts w:eastAsia="Times New Roman" w:cs="Times New Roman"/>
          <w:color w:val="000000"/>
          <w:sz w:val="23"/>
          <w:szCs w:val="23"/>
          <w:lang w:eastAsia="ru-RU"/>
        </w:rPr>
      </w:r>
    </w:p>
    <w:p>
      <w:pPr>
        <w:pStyle w:val="C1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Интеграции образовательных областей:</w:t>
      </w:r>
    </w:p>
    <w:p>
      <w:pPr>
        <w:pStyle w:val="C1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знавательное развитие;</w:t>
      </w:r>
    </w:p>
    <w:p>
      <w:pPr>
        <w:pStyle w:val="C1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оциально-коммуникативное развит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тской деятельности: </w:t>
      </w:r>
      <w:r>
        <w:rPr>
          <w:rFonts w:cs="Times New Roman" w:ascii="Times New Roman" w:hAnsi="Times New Roman"/>
          <w:sz w:val="28"/>
          <w:szCs w:val="28"/>
        </w:rPr>
        <w:t>конструктивно - игровая, коммуникативная, познавательно-экспериментальн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:</w:t>
      </w:r>
      <w:r>
        <w:rPr>
          <w:rFonts w:cs="Times New Roman" w:ascii="Times New Roman" w:hAnsi="Times New Roman"/>
          <w:sz w:val="28"/>
          <w:szCs w:val="28"/>
        </w:rPr>
        <w:t xml:space="preserve"> наглядный, игровой, практическая деятельность детей, вопросы к детям, игра с макетом, практические задания (моделирование, конструирование, программирование), работа в группах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A"/>
          <w:sz w:val="28"/>
          <w:szCs w:val="28"/>
          <w:lang w:eastAsia="ru-RU"/>
        </w:rPr>
        <w:t>Педагогические технологии</w:t>
      </w: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 технология группового обучения, здоровьесберегающие технологии, технологии игрового обучения, технология проблемного обуч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ланируемые результаты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ение изученных терминов и понятий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ение принципа работы простейших механизмов (кулачок, рычаг)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ирование модели робота «Обезьяна-барабанщица»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монстрация игры на барабанах, используя сконструированные и запрограммированные модели роботов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ние основами логического и пространственного мышления, совершенствование мелкой моторики рук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работать в паре, в команд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доска,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утбук на каждую пару,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ктор LEGO EducationWeDo 9580 на каждую пару,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е пособие «Техника безопасности Lego Wedo», 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стяные баночки, пластиковые стаканчики,  бумажные стаканчики</w:t>
      </w:r>
    </w:p>
    <w:p>
      <w:pPr>
        <w:pStyle w:val="Style18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организованной образовательной деятельности дете</w:t>
      </w:r>
      <w:r>
        <w:rPr>
          <w:rFonts w:cs="Times New Roman" w:ascii="Times New Roman" w:hAnsi="Times New Roman"/>
          <w:sz w:val="28"/>
          <w:szCs w:val="28"/>
        </w:rPr>
        <w:t>й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сегодня решила пригласить вас в очень любимое, весёлое и интересное место. А, куда, вы узнаете, отгадав загадку: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глядят на середину, в середине волшебство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 чудак зайчишку вынул из кармана своего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м под купол танцовщица улетала, как синица, 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м собачки танцевали вы, конечно, там бывали?  (Цирк) 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Правильно! Мы отправляемся в цирк! Но не в простой, а Лего цирк. </w:t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оходите в зрительный зал (звучит цирковая музыка, дети проходят, воспитатель в это время надевает костюм клоуна)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>
          <w:rStyle w:val="C2"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Дети встают в круг.</w:t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В парке раскинулся круглый шатёр, </w:t>
      </w:r>
      <w:r>
        <w:rPr>
          <w:rStyle w:val="C11"/>
          <w:color w:val="000000"/>
          <w:sz w:val="28"/>
          <w:szCs w:val="28"/>
        </w:rPr>
        <w:t>(</w:t>
      </w:r>
      <w:r>
        <w:rPr>
          <w:rStyle w:val="C2"/>
          <w:color w:val="000000"/>
          <w:sz w:val="28"/>
          <w:szCs w:val="28"/>
        </w:rPr>
        <w:t>показывают круг руками</w:t>
      </w:r>
      <w:r>
        <w:rPr>
          <w:rStyle w:val="C11"/>
          <w:color w:val="000000"/>
          <w:sz w:val="28"/>
          <w:szCs w:val="28"/>
        </w:rPr>
        <w:t>).</w:t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В центре шатра расстелили ковёр, </w:t>
      </w:r>
      <w:r>
        <w:rPr>
          <w:rStyle w:val="C11"/>
          <w:color w:val="000000"/>
          <w:sz w:val="28"/>
          <w:szCs w:val="28"/>
        </w:rPr>
        <w:t>(</w:t>
      </w:r>
      <w:r>
        <w:rPr>
          <w:rStyle w:val="C2"/>
          <w:color w:val="000000"/>
          <w:sz w:val="28"/>
          <w:szCs w:val="28"/>
        </w:rPr>
        <w:t>присаживаются, имитируют, как расстилают ковёр</w:t>
      </w:r>
      <w:r>
        <w:rPr>
          <w:rStyle w:val="C11"/>
          <w:color w:val="000000"/>
          <w:sz w:val="28"/>
          <w:szCs w:val="28"/>
        </w:rPr>
        <w:t>).</w:t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имо пройти не захочет никто, </w:t>
      </w:r>
      <w:r>
        <w:rPr>
          <w:rStyle w:val="C11"/>
          <w:color w:val="000000"/>
          <w:sz w:val="28"/>
          <w:szCs w:val="28"/>
        </w:rPr>
        <w:t>(</w:t>
      </w:r>
      <w:r>
        <w:rPr>
          <w:rStyle w:val="C2"/>
          <w:color w:val="000000"/>
          <w:sz w:val="28"/>
          <w:szCs w:val="28"/>
        </w:rPr>
        <w:t>встают, показывают отрицательный жест рукой</w:t>
      </w:r>
      <w:r>
        <w:rPr>
          <w:rStyle w:val="C11"/>
          <w:color w:val="000000"/>
          <w:sz w:val="28"/>
          <w:szCs w:val="28"/>
        </w:rPr>
        <w:t>).</w:t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 приглашаются в цирк-шапито.</w:t>
      </w:r>
      <w:r>
        <w:rPr>
          <w:rStyle w:val="C11"/>
          <w:color w:val="000000"/>
          <w:sz w:val="28"/>
          <w:szCs w:val="28"/>
        </w:rPr>
        <w:t xml:space="preserve"> (</w:t>
      </w:r>
      <w:r>
        <w:rPr>
          <w:rStyle w:val="C2"/>
          <w:color w:val="000000"/>
          <w:sz w:val="28"/>
          <w:szCs w:val="28"/>
        </w:rPr>
        <w:t>показывают пригласительный жест руками</w:t>
      </w:r>
      <w:r>
        <w:rPr>
          <w:rStyle w:val="C11"/>
          <w:color w:val="000000"/>
          <w:sz w:val="28"/>
          <w:szCs w:val="28"/>
        </w:rPr>
        <w:t>)</w:t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Здесь лошадки танцуют вприсядку, </w:t>
      </w:r>
      <w:r>
        <w:rPr>
          <w:rStyle w:val="C11"/>
          <w:color w:val="000000"/>
          <w:sz w:val="28"/>
          <w:szCs w:val="28"/>
        </w:rPr>
        <w:t>(</w:t>
      </w:r>
      <w:r>
        <w:rPr>
          <w:rStyle w:val="C2"/>
          <w:color w:val="000000"/>
          <w:sz w:val="28"/>
          <w:szCs w:val="28"/>
        </w:rPr>
        <w:t>ставят руки на пояс, приседают</w:t>
      </w:r>
      <w:r>
        <w:rPr>
          <w:rStyle w:val="C11"/>
          <w:color w:val="000000"/>
          <w:sz w:val="28"/>
          <w:szCs w:val="28"/>
        </w:rPr>
        <w:t>).</w:t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А собачки решают задачки </w:t>
      </w:r>
      <w:r>
        <w:rPr>
          <w:rStyle w:val="C11"/>
          <w:color w:val="000000"/>
          <w:sz w:val="28"/>
          <w:szCs w:val="28"/>
        </w:rPr>
        <w:t>(</w:t>
      </w:r>
      <w:r>
        <w:rPr>
          <w:rStyle w:val="C2"/>
          <w:color w:val="000000"/>
          <w:sz w:val="28"/>
          <w:szCs w:val="28"/>
        </w:rPr>
        <w:t>пальцы у висков, изображают мыслительную деятельность</w:t>
      </w:r>
      <w:r>
        <w:rPr>
          <w:rStyle w:val="C11"/>
          <w:color w:val="000000"/>
          <w:sz w:val="28"/>
          <w:szCs w:val="28"/>
        </w:rPr>
        <w:t>).</w:t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м здесь весело, всем интересно</w:t>
      </w:r>
      <w:r>
        <w:rPr>
          <w:rStyle w:val="C11"/>
          <w:color w:val="000000"/>
          <w:sz w:val="28"/>
          <w:szCs w:val="28"/>
        </w:rPr>
        <w:t> (</w:t>
      </w:r>
      <w:r>
        <w:rPr>
          <w:rStyle w:val="C2"/>
          <w:color w:val="000000"/>
          <w:sz w:val="28"/>
          <w:szCs w:val="28"/>
        </w:rPr>
        <w:t>разводя руки, полуповорот вправо-влево</w:t>
      </w:r>
      <w:r>
        <w:rPr>
          <w:rStyle w:val="C11"/>
          <w:color w:val="000000"/>
          <w:sz w:val="28"/>
          <w:szCs w:val="28"/>
        </w:rPr>
        <w:t>).</w:t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/>
      </w:pPr>
      <w:r>
        <w:rPr>
          <w:rStyle w:val="C2"/>
          <w:color w:val="000000"/>
          <w:sz w:val="28"/>
          <w:szCs w:val="28"/>
        </w:rPr>
        <w:t>Занимайте, пожалуйста, кресло </w:t>
      </w:r>
      <w:r>
        <w:rPr>
          <w:rStyle w:val="C11"/>
          <w:color w:val="000000"/>
          <w:sz w:val="28"/>
          <w:szCs w:val="28"/>
        </w:rPr>
        <w:t>(</w:t>
      </w:r>
      <w:r>
        <w:rPr>
          <w:rStyle w:val="C2"/>
          <w:color w:val="000000"/>
          <w:sz w:val="28"/>
          <w:szCs w:val="28"/>
        </w:rPr>
        <w:t>идут на свои места</w:t>
      </w:r>
      <w:r>
        <w:rPr>
          <w:rStyle w:val="C11"/>
          <w:color w:val="000000"/>
          <w:sz w:val="28"/>
          <w:szCs w:val="28"/>
        </w:rPr>
        <w:t>)</w:t>
      </w:r>
      <w:r>
        <w:rPr>
          <w:rStyle w:val="C2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/>
      </w:pPr>
      <w:r>
        <w:rPr>
          <w:i/>
          <w:color w:val="000000"/>
          <w:sz w:val="28"/>
          <w:szCs w:val="28"/>
        </w:rPr>
        <w:t>Клоун</w:t>
      </w:r>
      <w:r>
        <w:rPr>
          <w:color w:val="000000"/>
          <w:sz w:val="28"/>
          <w:szCs w:val="28"/>
        </w:rPr>
        <w:t>: Ой, беда, беда! Дорогие зрители в нашем цирке случилась несчастье. Пропали обезьянки - барабанщицы. А ведь они самые главные артисты нашего цирка. Что делать? Представление сорвано! Может, вы  ребята поможете?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/>
      </w:pPr>
      <w:r>
        <w:rPr>
          <w:i/>
          <w:color w:val="000000"/>
          <w:sz w:val="28"/>
          <w:szCs w:val="28"/>
        </w:rPr>
        <w:t>Клоун</w:t>
      </w:r>
      <w:r>
        <w:rPr>
          <w:color w:val="000000"/>
          <w:sz w:val="28"/>
          <w:szCs w:val="28"/>
        </w:rPr>
        <w:t xml:space="preserve">: Какая радость! Я даже повеселел и готов для разминки показать Вам пару фокусов. Раз мы в лего-цирке, то и фокусы будут лего. Фокус на самого внимательного зрителя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/И «Угадай, какая деталь пропала?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 столе лежат лего детали разной формы и цвета. Внимательно посмотрите на детали и запомните их. А теперь закройте глаза, какая деталь исчезла? (Дети выполняют задание). Молодцы!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ще один фокус: Определите на ощупь, что здесь спряталось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/И «Нащупай, какая деталь в мешке?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фокусами вы мне помогли и я уверен, что Вы поможете нашему цирку сконструировать новых обезьянок - барабанщиц по схем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ел ли кто-нибудь обезьяну – живую или по телевизору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тветы дете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акие виды обезьян вы знаете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шимпанзе, горилла, макака, орангутанг, мартышки и др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смотрите на картинку и опишите, как выглядит обезьяна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тветы дете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ак вы думаете, какие движения будет совершать модель обезьяны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тветы дете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Проверим с вами эти предположения, когда запрограммируем обезьянку! Мы с вами вспомнили и обсудили, как выглядит обезьяна внешне, это нам поможет для создания её модели. Сейчас мы попробуем с вами сконструировать модель обезьяны.  Но перед тем как приступить к работ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м нужно пройти в мастерскую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елать физкультминутку.</w:t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C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минутка</w:t>
      </w:r>
    </w:p>
    <w:p>
      <w:pPr>
        <w:pStyle w:val="C3"/>
        <w:shd w:fill="FFFFFF" w:val="clear"/>
        <w:spacing w:before="0" w:after="0"/>
        <w:ind w:firstLine="709"/>
        <w:contextualSpacing/>
        <w:rPr>
          <w:rStyle w:val="Badge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(дети выполняют движения в соответствии с текстом)</w:t>
      </w:r>
      <w:r>
        <w:rPr>
          <w:sz w:val="28"/>
          <w:szCs w:val="28"/>
        </w:rPr>
        <w:br/>
        <w:t>Мы весёлые мартышки,</w:t>
        <w:br/>
        <w:t>Мы играем громко слишком,</w:t>
        <w:br/>
        <w:t>Мы в ладоши хлопаем,</w:t>
        <w:br/>
        <w:t>Мы ногами топаем,</w:t>
        <w:br/>
        <w:t>Надуваем щёчки,</w:t>
        <w:br/>
        <w:t>Скачем на носочках,</w:t>
        <w:br/>
        <w:t>И друг другу даже</w:t>
        <w:br/>
        <w:t>Язычки покажем.</w:t>
        <w:br/>
        <w:t>Дружно прыгнем к потолку,</w:t>
        <w:br/>
        <w:t>Пальцы поднесём к виску,</w:t>
        <w:br/>
        <w:t>Оттопырим ушки,</w:t>
        <w:br/>
        <w:t>Хвостик – на макушке.</w:t>
        <w:br/>
        <w:t>Шире рот откроем,</w:t>
        <w:br/>
        <w:t>Гримасы все состроим.</w:t>
        <w:br/>
        <w:t>Как скажу я цифру «три» —</w:t>
        <w:br/>
        <w:t>Все с гримасами замри!</w:t>
        <w:br/>
        <w:t>«Раз – два – три!»</w:t>
      </w:r>
      <w:r>
        <w:rPr>
          <w:rStyle w:val="Badge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Style w:val="Badge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амостоятельная работа по сборке и программированию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оберите модель «Обезьянку-барабанщицу», следуя пошаговым инструкциям. Работать вы будете в парах. Назовите правила работы в паре и  технику безопасности при работе с ноутбуко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тветы дете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одель будем собирать при помощи инструкционной карты в программе LEGO Education. Откройте ноутбуки. Приступайте к сборке модели. У кого возникнут вопросы, поднимите рук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амостоятельная работ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олодцы, я вижу, что каждая пара закончила свою работ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те свою работу, получилось собрать модель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тветы дете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олодцы ребята, вы все собрали модель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теперь вы запрограммируйте свою модель «обезьянку – барабанщицу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значит запрограммировать? Программа записана в инструкционной карт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ьзуясь инструкцией, напишите такую же программу для движения обезьянки. Приступайте к работ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Я вижу, что все справились с заданием, собрали и запрограммировали свои модели. Вижу, что они работают, но для полноценного испытания вам чего-то не хватает. Что вам еще нужно для обезьянки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ответы детей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авильно, нам нужны барабаны!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сожалению, настоящих барабанов у нас нет, но зато у меня есть различные емкости, которые вполне можно использовать вместо барабана. (Воспитатель предлагает на выбор  воспитанникам пластиковые стаканчика,  бумажные стаканчики и жестяные баночки.) Давайте понаблюдаем теперь за вашими обезьянкам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я вижу, что вы немного поиграли, а теперь скажите мне, какие части тела двигаются у обезьяны? Какие движения совершаются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ответы детей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На какой механизм похожа лапа обезьяны? Правильно, это рычаг. А что такое рычаг?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ответы детей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олодцы! Хорошо, а сейчас давайте попробуем разобраться, какие еще механизмы в этой модели присутствуют и заставляют лапы обезьяны совершать движения. Ребята, а зачем в данной модели нужны кулачки? Как они работают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ответы дете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лоун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я вижу, ваши обезьянки готовы к выступлению, вы оказали нашему цирку огромную помощь, наш цирк готов показать вам самый зрелищный номер цирковой программы. Давайте, скорее займём места в зрительном зале. На арене цирка обезьянки – барабанщицы. (Дети проходят в зрительный за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демонстрируется работа моделей)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лоу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пасибо за помощь, наше представление закончено. До новых встреч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ая литература и интернет ресурсы.</w:t>
      </w:r>
    </w:p>
    <w:p>
      <w:pPr>
        <w:pStyle w:val="Style16"/>
        <w:numPr>
          <w:ilvl w:val="0"/>
          <w:numId w:val="9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робот Lego WeDo [Электронный ресурс]. – Электронные данные. – Lego Group, 2009. </w:t>
      </w:r>
    </w:p>
    <w:p>
      <w:pPr>
        <w:pStyle w:val="Style16"/>
        <w:numPr>
          <w:ilvl w:val="0"/>
          <w:numId w:val="9"/>
        </w:numPr>
        <w:shd w:fill="FFFFFF" w:val="clear"/>
        <w:spacing w:before="0" w:after="0"/>
        <w:ind w:left="0" w:firstLine="709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Фешина Е.В. Лего-конструирование в детском саду: пособие для педагогов / Е.В. Фешина.-М.: Сфера, 2011.-128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character" w:styleId="Badge">
    <w:name w:val="bad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8:26:00Z</dcterms:created>
  <dc:creator>IRONMANN (AKA SHAMAN)</dc:creator>
  <dc:description/>
  <cp:keywords/>
  <dc:language>en-US</dc:language>
  <cp:lastModifiedBy>Артём</cp:lastModifiedBy>
  <dcterms:modified xsi:type="dcterms:W3CDTF">2020-04-03T04:10:00Z</dcterms:modified>
  <cp:revision>4</cp:revision>
  <dc:subject/>
  <dc:title/>
</cp:coreProperties>
</file>