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Рабочая программа внеурочной деятельнос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0" w:leader="none"/>
        </w:tabs>
        <w:spacing w:lineRule="atLeast" w:line="0"/>
        <w:ind w:left="4060" w:hanging="322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Кругозор 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40" w:hanging="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>(общекультурное направление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>ФГОС основного общего образования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>5 – 9 клас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4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Автор составитель: Матюкова В.С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«Кругозор» реализуется через внеурочную деятельность. Она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ует общекультурному направлению развития личности обучающихся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нная программа направлена на развитие общей культуры обучающихся. Данный курс способствует более разностороннему раскрытию индивидуальных способностей обучающихся, которые не всегда удается рассмотреть на уроке. Развивает у обучающихся интерес к различным видам деятельности, желанию активно участвовать в продуктивной деятельности, умению самостоятельно организовывать свое время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ополагающим принципом построения курса являются научность в сочетании с доступностью, практико-ориентированность, межпредметность, метапредметность.</w:t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3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Актуальность программы: </w:t>
      </w:r>
      <w:r>
        <w:rPr>
          <w:rFonts w:eastAsia="Times New Roman" w:cs="Times New Roman" w:ascii="Times New Roman" w:hAnsi="Times New Roman"/>
          <w:sz w:val="28"/>
        </w:rPr>
        <w:t>экскурс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иболее емкий вид познания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торый может быть бесконечно разнообразен. Посещение музеев и культурных центров дает возможность получить представление об историческом прошлом нашего государства и его настоящем. В процессе посещения различных музеев обучающиеся накапливают знания. Не менее важным в путешествиях является развитие кругозора, снятие физической усталости, психологического напряжения и стрессов.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Отличительные особенности программы: </w:t>
      </w:r>
      <w:r>
        <w:rPr>
          <w:rFonts w:eastAsia="Times New Roman" w:cs="Times New Roman" w:ascii="Times New Roman" w:hAnsi="Times New Roman"/>
          <w:sz w:val="28"/>
        </w:rPr>
        <w:t>данная программ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правлена на познание и исследование окружающего мира, межличностное общение, расширение кругозора, соприкосновение с духовными ценностями. Она позволяет посетить интересные места, общаться во время поездок, применять полученные знания на практике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предусматривает дифференцированный подход к процессу обучения, учитывает предыдущий опыт путешествий, личные интересы педагогов и обучающихся, финансовые и иные возможности. Данная программа носит вариативный характер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3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предполагает организацию внеурочной деятельности с обучающимися в форме экскурсий по Нижнему Новгороду и Нижегородской области, другим городам России, посещение театров, музеев, предприятий, культурных центров. Обучающиеся имеют возможность познакомиться с историческими фактами, познакомиться с прошлым и настоящим через картины, музейные экспонаты, книги, театральные постановки и т.д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846" w:gutter="0" w:header="0" w:top="935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2</w:t>
      </w:r>
    </w:p>
    <w:p>
      <w:pPr>
        <w:pStyle w:val="Normal"/>
        <w:spacing w:lineRule="auto" w:line="266"/>
        <w:ind w:right="20" w:firstLine="708"/>
        <w:jc w:val="both"/>
        <w:rPr>
          <w:rFonts w:ascii="Times New Roman" w:hAnsi="Times New Roman" w:eastAsia="Times New Roman" w:cs="Times New Roman"/>
          <w:sz w:val="28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8"/>
        </w:rPr>
        <w:t>Программа также может реализоваться через цикл бесед, практических занятий, проектную деятельность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3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рограмма разработана в соответствии с требованиями Федерального государственного образовательного стандарта основного общего образования (приказ Министерства образования и науки РФ от 17.12.2010 г. № 1897 «Об утверждении федерального государственного образовательного стандарта основного общего образования» (с учѐтом изменений, внесѐ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u w:val="single"/>
          </w:rPr>
          <w:t>приказом</w:t>
        </w:r>
      </w:hyperlink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u w:val="single"/>
          </w:rPr>
          <w:t>Минобрнауки России от 31 декабря 2015 г. № 1577</w:t>
        </w:r>
      </w:hyperlink>
      <w:r>
        <w:rPr>
          <w:rFonts w:eastAsia="Times New Roman" w:cs="Times New Roman" w:ascii="Times New Roman" w:hAnsi="Times New Roman"/>
          <w:sz w:val="28"/>
        </w:rPr>
        <w:t>; зарегистрирован в Минюсте России 2 февраля 2016 г., регистрационный № 40937).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Цель программы: </w:t>
      </w:r>
      <w:r>
        <w:rPr>
          <w:rFonts w:eastAsia="Times New Roman" w:cs="Times New Roman" w:ascii="Times New Roman" w:hAnsi="Times New Roman"/>
          <w:sz w:val="28"/>
        </w:rPr>
        <w:t>Формирование гармонично развитой и духовн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огатой личности, воспитание стремления к самосовершенствованию, развитие познавательной и творческой активности обучающихся.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адачи программы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tLeast" w:line="0"/>
        <w:ind w:left="940" w:hanging="2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йствовать всестороннему развитию личности;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spacing w:lineRule="atLeast" w:line="0"/>
        <w:ind w:left="880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знакомить обучающихся с историей, культурой родного края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tLeast" w:line="0"/>
        <w:ind w:left="940" w:hanging="2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питывать чувство гордости за свой край, страну, народ;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8" w:leader="none"/>
        </w:tabs>
        <w:spacing w:lineRule="auto" w:line="266"/>
        <w:ind w:left="0" w:firstLine="70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вать познавательную и творческую активность, коммуникативные навык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7" w:leader="none"/>
        </w:tabs>
        <w:spacing w:lineRule="auto" w:line="264"/>
        <w:ind w:left="0" w:firstLine="70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общать обучающихся к культуре через развитие потребности в посещении театров, музеев, библиотек и т.д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6" w:leader="none"/>
        </w:tabs>
        <w:spacing w:lineRule="auto" w:line="266"/>
        <w:ind w:left="0" w:firstLine="70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учить добывать информацию из различных источников, проверять ее, обрабатывать, систематизировать.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Адресат: </w:t>
      </w:r>
      <w:r>
        <w:rPr>
          <w:rFonts w:eastAsia="Times New Roman" w:cs="Times New Roman" w:ascii="Times New Roman" w:hAnsi="Times New Roman"/>
          <w:sz w:val="28"/>
        </w:rPr>
        <w:t>обучающиеся 5-9 классов, возраст 10-16 ле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</w:rPr>
        <w:t>Объем и срок освоения</w:t>
      </w:r>
      <w:r>
        <w:rPr>
          <w:rFonts w:eastAsia="Times New Roman" w:cs="Times New Roman" w:ascii="Times New Roman" w:hAnsi="Times New Roman"/>
          <w:sz w:val="28"/>
        </w:rPr>
        <w:t>: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грамма «Кругозор» рассчитана на 5 лет. Н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полное освоение программы требуется не менее 68 часов в год. Режим занятий вариативный. Если программа реализуется через цикл бесед и проектную деятельность, занятия проходят 2 раз в неделю. Продолжительность учебного часа составляет 45 минут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846" w:gutter="0" w:header="0" w:top="572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20" w:hanging="0"/>
        <w:rPr>
          <w:sz w:val="22"/>
        </w:rPr>
      </w:pPr>
      <w:r>
        <w:rPr>
          <w:sz w:val="22"/>
        </w:rPr>
        <w:t>3</w:t>
      </w:r>
    </w:p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sz w:val="28"/>
        </w:rPr>
        <w:t>Ожидаемый результа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</w:tabs>
        <w:spacing w:lineRule="auto" w:line="271"/>
        <w:ind w:left="0" w:firstLine="70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ии с Федеральным государственным стандартом основного общего образования содержание данного предмета определяет достижение личностных, метапредметных и предметных результатов освоения основной образовательной программы.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Личностные результаты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9" w:leader="none"/>
        </w:tabs>
        <w:spacing w:lineRule="auto" w:line="268"/>
        <w:ind w:left="0" w:right="20" w:firstLine="70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осознанного, уважительного и доброжелательного отношения к народам своей страны, их культуре, языку, истории, религии, традициям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1" w:leader="none"/>
        </w:tabs>
        <w:spacing w:lineRule="auto" w:line="268"/>
        <w:ind w:left="0" w:firstLine="70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своение социальных норм, правил поведения в городском общественном транспорте, в междугороднем автобусе, поезде, на вокзале, отеле, ресторане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3" w:leader="none"/>
        </w:tabs>
        <w:spacing w:lineRule="auto" w:line="266"/>
        <w:ind w:left="0" w:right="20" w:firstLine="70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коммуникативной компетентности в общении и сотрудничестве со сверстниками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3" w:leader="none"/>
        </w:tabs>
        <w:spacing w:lineRule="auto" w:line="264"/>
        <w:ind w:left="0" w:firstLine="70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товность и способность вести диалог с другими людьми и достигать в нем взаимопонимания.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апредметные результаты: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8" w:leader="none"/>
        </w:tabs>
        <w:spacing w:lineRule="auto" w:line="268"/>
        <w:ind w:left="0" w:firstLine="70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самостоятельно определять цели своего обучения, ставить и формулировать для себя новые задачи в учѐ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54" w:leader="none"/>
        </w:tabs>
        <w:spacing w:lineRule="auto" w:line="264"/>
        <w:ind w:left="0" w:firstLine="70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оценивать правильность выполнения учебной задачи в проектной деятельности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spacing w:lineRule="auto" w:line="271"/>
        <w:ind w:left="0" w:firstLine="70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, устанавливать причинно-следственные связи, строить логическое рассуждение, умозаключение, делать выводы;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1" w:leader="none"/>
        </w:tabs>
        <w:spacing w:lineRule="auto" w:line="271"/>
        <w:ind w:left="0" w:firstLine="70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ѐта интересов; формулировать, аргументировать и отстаивать своѐ мнение.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едметные результаты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0" w:leader="none"/>
        </w:tabs>
        <w:spacing w:lineRule="atLeast" w:line="0"/>
        <w:ind w:left="940" w:hanging="2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составлять план путешествий;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8" w:leader="none"/>
        </w:tabs>
        <w:spacing w:lineRule="auto" w:line="264"/>
        <w:ind w:left="0" w:firstLine="70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искать необходимую информацию и работать с различными источниками информации;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20" w:right="846" w:gutter="0" w:header="0" w:top="935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80" w:leader="none"/>
        </w:tabs>
        <w:spacing w:lineRule="atLeast" w:line="0"/>
        <w:ind w:left="880" w:hanging="173"/>
        <w:rPr>
          <w:rFonts w:ascii="Times New Roman" w:hAnsi="Times New Roman" w:eastAsia="Times New Roman" w:cs="Times New Roman"/>
          <w:sz w:val="28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8"/>
        </w:rPr>
        <w:t>умение собирать информацию по крупицам;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80" w:leader="none"/>
        </w:tabs>
        <w:spacing w:lineRule="atLeast" w:line="0"/>
        <w:ind w:left="880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работать с материалами школьного музея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80" w:leader="none"/>
        </w:tabs>
        <w:spacing w:lineRule="atLeast" w:line="0"/>
        <w:ind w:left="880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обрести навыки экскурсовода;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80" w:leader="none"/>
        </w:tabs>
        <w:spacing w:lineRule="atLeast" w:line="0"/>
        <w:ind w:left="880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писать тексты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0" w:leader="none"/>
        </w:tabs>
        <w:spacing w:lineRule="atLeast" w:line="0"/>
        <w:ind w:left="940" w:hanging="2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ение знаний для решения практических задач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сихолого-педагогические принципы организации обучения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80" w:leader="none"/>
        </w:tabs>
        <w:spacing w:lineRule="atLeast" w:line="0"/>
        <w:ind w:left="880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знательность, активность и самостоятельность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80" w:leader="none"/>
        </w:tabs>
        <w:spacing w:lineRule="atLeast" w:line="0"/>
        <w:ind w:left="880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истемность, последовательность и комплексность;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80" w:leader="none"/>
        </w:tabs>
        <w:spacing w:lineRule="atLeast" w:line="0"/>
        <w:ind w:left="880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упповой и индивидуальные принципы обуч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right="10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Формы работы: </w:t>
      </w:r>
      <w:r>
        <w:rPr>
          <w:rFonts w:eastAsia="Times New Roman" w:cs="Times New Roman" w:ascii="Times New Roman" w:hAnsi="Times New Roman"/>
          <w:sz w:val="28"/>
        </w:rPr>
        <w:t>экскурсии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сещение театров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узеев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едприятий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бсуждения, дискуссии, подготовка творческого отчета, подготовка и защита проекта (индивидуального, группового)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оды работы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овесные методы: беседа, пояснение, обсуждение, дискуссия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right="10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глядные методы: показ иллюстративного материала (таблиц, карт, иллюстраций, зарисовок на доске), демонстрация видеоматериалов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right="10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ктические методы: выполнение творческих заданий, тестовые задания, практическая работа с иллюстративным материалом.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-59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чебно-тематическое планирование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59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5 класс (34 часа)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6500"/>
        <w:gridCol w:w="2120"/>
      </w:tblGrid>
      <w:tr>
        <w:trPr>
          <w:trHeight w:val="32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№</w:t>
            </w:r>
          </w:p>
        </w:tc>
        <w:tc>
          <w:tcPr>
            <w:tcW w:w="6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Тема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7"/>
              </w:rPr>
              <w:t>Всего часов</w:t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очему люди путешествую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Способы путешестви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ланируем путешеств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на автобус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на автобус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Обзорные и тематические экскурс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Собираем чемодан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Важные мелоч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Дневник путешественник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ромышленные предприятия Нижнего Новгород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роизводственные экскурс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Знакомство с производством. ОАО «Хлеб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й истории ОАО «ГАЗ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Технические музе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Технические музе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Технические музе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746" w:gutter="0" w:header="0" w:top="558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20" w:hanging="0"/>
        <w:rPr/>
      </w:pPr>
      <w:r>
        <w:rPr/>
        <w:t>5</w:t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6500"/>
        <w:gridCol w:w="2120"/>
      </w:tblGrid>
      <w:tr>
        <w:trPr>
          <w:trHeight w:val="312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bookmarkStart w:id="5" w:name="page6"/>
            <w:bookmarkEnd w:id="5"/>
            <w:r>
              <w:rPr>
                <w:rFonts w:eastAsia="Times New Roman" w:cs="Times New Roman" w:ascii="Times New Roman" w:hAnsi="Times New Roman"/>
                <w:sz w:val="27"/>
              </w:rPr>
              <w:t>17</w:t>
            </w:r>
          </w:p>
        </w:tc>
        <w:tc>
          <w:tcPr>
            <w:tcW w:w="6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Интересные и полезные телепередачи о путешествиях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Интересные и полезные телепередачи о путешествия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Интересные и полезные телепередачи о путешествия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ое самое запоминающееся путешеств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ое самое запоминающееся путешеств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ое самое запоминающееся путешеств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ое самое запоминающееся путешеств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под открытым небо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под открытым небо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Естественнонаучные музеи и музеи эксперимент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Естественнонаучные музеи и музеи эксперимент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Веб-сайт музе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й-квартир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й-квартир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Литературный музе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Художественные музеи и галере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Художественные музеи и галере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онтрольный урок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ИТОГО: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7"/>
              </w:rPr>
              <w:t>68</w:t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56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pacing w:lineRule="atLeast" w:line="0"/>
              <w:ind w:left="1424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7"/>
              </w:rPr>
              <w:t>Учебно-тематическое планирование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pacing w:lineRule="atLeast" w:line="0"/>
              <w:ind w:left="142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6 класс (34 часа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№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Тем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7"/>
              </w:rPr>
              <w:t>Всего часов</w:t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История Нижнего Новгород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Интересные объекты город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Интересные объекты город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Необычные памятники Нижнего Новгород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Туристические возможности нашего кра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Афиша культурной жизни Нижнего Новгород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Что делает путешествие интересны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Что делает путешествие интересны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ланируем маршрут поездк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ланируем маршрут поездк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ланируем маршрут поездк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Дневник путешественник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Достопримечательности Нижнего Новгород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Нижегородский Кремл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й занимательных наук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й занимательных наук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Необычные музеи мир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746" w:gutter="0" w:header="0" w:top="546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20" w:hanging="0"/>
        <w:rPr/>
      </w:pPr>
      <w:r>
        <w:rPr/>
        <w:t>6</w:t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6500"/>
        <w:gridCol w:w="2120"/>
      </w:tblGrid>
      <w:tr>
        <w:trPr>
          <w:trHeight w:val="312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bookmarkStart w:id="6" w:name="page7"/>
            <w:bookmarkEnd w:id="6"/>
            <w:r>
              <w:rPr>
                <w:rFonts w:eastAsia="Times New Roman" w:cs="Times New Roman" w:ascii="Times New Roman" w:hAnsi="Times New Roman"/>
                <w:sz w:val="27"/>
              </w:rPr>
              <w:t>18</w:t>
            </w:r>
          </w:p>
        </w:tc>
        <w:tc>
          <w:tcPr>
            <w:tcW w:w="6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Необычные музеи мира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Удивительная история одного экспонат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Удивительная история одного экспонат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Удивительная история одного экспонат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по Нижегородской област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по Нижегородской област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по Нижегородской област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по Нижегородской област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Озера Нижегородской област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 берегам озера Светлояр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 берегам озера Светлояр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 берегам озера Светлояр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ерженский заповедник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Большое Болдин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оя малая родин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оя малая родин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онтрольный урок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ИТОГО: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7"/>
              </w:rPr>
              <w:t>68</w:t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57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pacing w:lineRule="atLeast" w:line="0"/>
              <w:ind w:left="1424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7"/>
              </w:rPr>
              <w:t>Учебно-тематическое планирование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pacing w:lineRule="atLeast" w:line="0"/>
              <w:ind w:left="142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7 класс (34 часа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№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Тем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7"/>
              </w:rPr>
              <w:t>Всего часов</w:t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Туристические возможности нашего кра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Туристические возможности нашего кра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роект «Чем Нижний Новгород может удиви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енника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роект «Чем Нижний Новгород может удиви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енника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роект «Чем Нижний Новгород может удиви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енника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роект «Чем Нижний Новгород может удиви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енника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Ведем краеведческие запис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Ведем краеведческие запис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Работа с научно-популярной литератур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Нижний Новгород и губерния в 18-19 веке. 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Нижний Новгород и губерния в 18-19 веке. 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Нижний Новгород  в годы советской власти. 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Нижний Новгород  в годы советской власти. 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746" w:gutter="0" w:header="0" w:top="546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20" w:hanging="0"/>
        <w:rPr/>
      </w:pPr>
      <w:r>
        <w:rPr/>
        <w:t>7</w:t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6500"/>
        <w:gridCol w:w="2120"/>
      </w:tblGrid>
      <w:tr>
        <w:trPr>
          <w:trHeight w:val="317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" w:name="page8"/>
            <w:bookmarkStart w:id="8" w:name="page8"/>
            <w:bookmarkEnd w:id="8"/>
          </w:p>
        </w:tc>
        <w:tc>
          <w:tcPr>
            <w:tcW w:w="6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Послевоенное развитие Нижнего Новгорода. 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Послевоенное развитие Нижнего Новгорода. 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аким я хочу видеть свой город в будущем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Дискусс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Спорт в Нижнем Новгород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Спорт в Нижнем Новгород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Спорт в Нижнем Новгород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Чудесный мир искусств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Театры Нижнего Новгород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Выбор спектакля и подготовка к посещению театр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одготовка к походу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Специальное снаряжение для поход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Обеспечение группы продуктами питания в поход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Если ты оказался в сложной ситуац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ервая медицинская помощь в природных условиях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7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ричины возникновения аварийных ситуаций 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оходе и меры их предупреждения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во время поход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и самочувств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и самочувств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онтрольный урок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7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онтрольный урок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Резервный урок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ИТОГО: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7"/>
              </w:rPr>
              <w:t>68</w:t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9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pacing w:lineRule="atLeast" w:line="0"/>
              <w:ind w:left="1424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7"/>
              </w:rPr>
              <w:t>Учебно-тематическое планирование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2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8 класс (34 часа)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№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Тем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7"/>
              </w:rPr>
              <w:t>Всего часов</w:t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-усадьб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Особенности музеев-усадьб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Интересные усадьбы, которые стоит посети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Интересные усадьбы, которые стоит посети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Интерактивные музе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Специфика мультимедийных выставок и проект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льтимедийные выставки и проекты в Росс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льтимедийные выставки Нижнего Новгород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Океанариумы в Росс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Океанариумы за пределами Росс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746" w:gutter="0" w:header="0" w:top="546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20" w:hanging="0"/>
        <w:rPr/>
      </w:pPr>
      <w:r>
        <w:rPr/>
        <w:t>8</w:t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6500"/>
        <w:gridCol w:w="2120"/>
      </w:tblGrid>
      <w:tr>
        <w:trPr>
          <w:trHeight w:val="312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bookmarkStart w:id="9" w:name="page9"/>
            <w:bookmarkEnd w:id="9"/>
            <w:r>
              <w:rPr>
                <w:rFonts w:eastAsia="Times New Roman" w:cs="Times New Roman" w:ascii="Times New Roman" w:hAnsi="Times New Roman"/>
                <w:sz w:val="27"/>
              </w:rPr>
              <w:t>11</w:t>
            </w:r>
          </w:p>
        </w:tc>
        <w:tc>
          <w:tcPr>
            <w:tcW w:w="6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алеонтологический музей в Москве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й Космонавтики в Москв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военной истор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военной истор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истории и быт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современного искусств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современного искусств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Ф.М. Достоев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А.П. Чехов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М. Булгаков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С.А. Есенин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А.С. Пушкин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А.С. Пушкин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М. Горь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и Н.В. Гогол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Экскурсия по музею-квартир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й-заповедник «Царицыно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Усадьба «Кусково» и Музей керамики (Москва)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алаты бояр Романов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й археологии Москв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й воды ( в Москве и Санкт-Петербурге)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й «Огни Москвы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узей истории профессионального образован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города Москв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онтрольный урок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ИТОГО: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7"/>
              </w:rPr>
              <w:t>68</w:t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pacing w:lineRule="atLeast" w:line="0"/>
              <w:ind w:left="1424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7"/>
              </w:rPr>
              <w:t>Учебно-тематическое планирование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pacing w:lineRule="atLeast" w:line="0"/>
              <w:ind w:left="142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9 класс (34 часа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№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Тем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7"/>
              </w:rPr>
              <w:t>Всего часов</w:t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Специфика многодневного путешеств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Длительное путешествие автобусо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Длительное путешествие автобусом. Плюсы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минусы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на поезд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омбинированный маршру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на самолет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на самолет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еннику на заметку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ланируем длительное путешеств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Разработка маршрут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746" w:gutter="0" w:header="0" w:top="546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20" w:hanging="0"/>
        <w:rPr/>
      </w:pPr>
      <w:r>
        <w:rPr/>
        <w:t>9</w:t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6500"/>
        <w:gridCol w:w="2120"/>
      </w:tblGrid>
      <w:tr>
        <w:trPr>
          <w:trHeight w:val="312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bookmarkStart w:id="10" w:name="page10"/>
            <w:bookmarkEnd w:id="10"/>
            <w:r>
              <w:rPr>
                <w:rFonts w:eastAsia="Times New Roman" w:cs="Times New Roman" w:ascii="Times New Roman" w:hAnsi="Times New Roman"/>
                <w:sz w:val="27"/>
              </w:rPr>
              <w:t>11</w:t>
            </w:r>
          </w:p>
        </w:tc>
        <w:tc>
          <w:tcPr>
            <w:tcW w:w="6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Собираем достоверную информацию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и финансовая сторона вопрос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и финансовая сторона вопрос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ак можно сэкономи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окупай билеты правильн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Бронирование гостиниц, квартир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1-й </w:t>
            </w:r>
            <w:r>
              <w:rPr>
                <w:sz w:val="27"/>
              </w:rPr>
              <w:t>и последний</w:t>
            </w:r>
            <w:r>
              <w:rPr>
                <w:rFonts w:eastAsia="Times New Roman" w:cs="Times New Roman" w:ascii="Times New Roman" w:hAnsi="Times New Roman"/>
                <w:sz w:val="27"/>
              </w:rPr>
              <w:t xml:space="preserve"> день в путешестви</w:t>
            </w:r>
            <w:r>
              <w:rPr>
                <w:sz w:val="27"/>
              </w:rPr>
              <w:t>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за пределы своей стран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за пределы своей стран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Что нужно знать выезжающему за границу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за пределы своей страны. Полезны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совет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Чего не стоит делать в чужой стран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Чего не стоит делать в чужой стран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Чего не стоит делать в чужой стран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5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и документ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6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утешествие и самочувств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7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Если ты оказался в сложной ситуац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8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Учеба за границе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9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Учеба за границе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0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Работа за пределами Росс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1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рофессии, связанные с путешествие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2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рофессии, связанные с путешествие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3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Профессии, связанные с туризмо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34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Контрольный урок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ИТОГО: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7"/>
              </w:rPr>
              <w:t>68</w:t>
            </w:r>
          </w:p>
        </w:tc>
      </w:tr>
      <w:tr>
        <w:trPr>
          <w:trHeight w:val="4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1" w:name="page11"/>
      <w:bookmarkStart w:id="12" w:name="page11"/>
      <w:bookmarkEnd w:id="12"/>
    </w:p>
    <w:p>
      <w:pPr>
        <w:pStyle w:val="Normal"/>
        <w:spacing w:lineRule="atLeast" w:line="0"/>
        <w:ind w:left="2681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атериально-техническое обеспече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1" w:leader="none"/>
        </w:tabs>
        <w:spacing w:lineRule="atLeast" w:line="0"/>
        <w:ind w:left="881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ьютер, мультимедийное оборудование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1" w:leader="none"/>
        </w:tabs>
        <w:spacing w:lineRule="atLeast" w:line="0"/>
        <w:ind w:left="881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льтимедийные презентации, видеозаписи,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1" w:leader="none"/>
        </w:tabs>
        <w:spacing w:lineRule="atLeast" w:line="0"/>
        <w:ind w:left="881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айды (иллюстрации, фотографии)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1" w:leader="none"/>
        </w:tabs>
        <w:spacing w:lineRule="atLeast" w:line="0"/>
        <w:ind w:left="881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ниги, журналы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1" w:leader="none"/>
        </w:tabs>
        <w:spacing w:lineRule="atLeast" w:line="0"/>
        <w:ind w:left="881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стовые задания, викторины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1" w:leader="none"/>
        </w:tabs>
        <w:spacing w:lineRule="atLeast" w:line="0"/>
        <w:ind w:left="881" w:hanging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ры творческих рабо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19" w:right="846" w:gutter="0" w:header="0" w:top="930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3" w:name="page12"/>
      <w:bookmarkEnd w:id="13"/>
      <w:r>
        <w:rPr>
          <w:rFonts w:eastAsia="Times New Roman" w:cs="Times New Roman" w:ascii="Times New Roman" w:hAnsi="Times New Roman"/>
          <w:b/>
          <w:sz w:val="28"/>
        </w:rPr>
        <w:t>Список литературы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0" w:leader="none"/>
        </w:tabs>
        <w:spacing w:lineRule="auto" w:line="264"/>
        <w:ind w:left="700" w:hanging="3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йнова А.А. Кандыба О.В., Грязнова И.И. Внутренний экскурсионный туризм: методическое пособие – М.: Неолит, 2017.-120 с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64"/>
        <w:ind w:left="700" w:right="20" w:hanging="359"/>
        <w:rPr/>
      </w:pPr>
      <w:r>
        <w:rPr>
          <w:rFonts w:eastAsia="Times New Roman" w:cs="Times New Roman" w:ascii="Times New Roman" w:hAnsi="Times New Roman"/>
          <w:sz w:val="28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оскресенский В.Ю. Международный туризм в записках путешественника. – М.: Перо, 2015.-180 с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0" w:leader="none"/>
        </w:tabs>
        <w:spacing w:lineRule="auto" w:line="266"/>
        <w:ind w:left="700" w:hanging="3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ршкович Е. Мир русской усадьбы: от Москвы до Ясной поляны. – М.: Арт-Волхонка, 2013. – 208 с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0" w:leader="none"/>
        </w:tabs>
        <w:spacing w:lineRule="auto" w:line="264"/>
        <w:ind w:left="700" w:hanging="3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жоунс Н. Крткий медицинский справочник. Рекомендуется туристам и путешественникам. – М.: Аст, 2008.- 304 с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0" w:leader="none"/>
        </w:tabs>
        <w:spacing w:lineRule="atLeast" w:line="0"/>
        <w:ind w:left="700" w:hanging="3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лженко Г.П. Экскурсионное дело. – Ростов на Дону.: Феникс, 2012.-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96 с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0" w:leader="none"/>
        </w:tabs>
        <w:spacing w:lineRule="atLeast" w:line="0"/>
        <w:ind w:left="700" w:hanging="3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винникова  Н.А.  путешествия  по  Золотому  кольцу  России:  Большой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утеводитель по городам и временам. – М.: Аст, 2017.-256 с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0" w:leader="none"/>
        </w:tabs>
        <w:spacing w:lineRule="auto" w:line="266"/>
        <w:ind w:left="700" w:hanging="3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убаник А.Н., Ушаков Д.С. Технология выездного туризма. – Ростов на Дону, 2010. -384 с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0" w:leader="none"/>
        </w:tabs>
        <w:spacing w:lineRule="auto" w:line="264"/>
        <w:ind w:left="700" w:hanging="36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итников В.А., Бутко И.И., Ляшко Г.И. Туризм. Безопасность в программах туров и на туристических маршрутах. – Ростов на Дону.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никс, 2010.-332 с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0" w:leader="none"/>
        </w:tabs>
        <w:spacing w:lineRule="atLeast" w:line="0"/>
        <w:ind w:left="700" w:hanging="3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ридлянд А. Путешествие вместо туризма. – М.: Виват, 2016.-35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sectPr>
      <w:type w:val="nextPage"/>
      <w:pgSz w:w="11906" w:h="16838"/>
      <w:pgMar w:left="1440" w:right="846" w:gutter="0" w:header="0" w:top="935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«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=https%3A%2F%2Fdrive.google.com%2Ffile%2Fd%2F0B4f2HzoeTCqzOVVVR3h3cUJVZTg%2Fview&amp;ts=1470808574&amp;uid=4968601811442040363&amp;sign=9e7aa838d5789228c829ff5043eb2401&amp;keyno=1" TargetMode="External"/><Relationship Id="rId3" Type="http://schemas.openxmlformats.org/officeDocument/2006/relationships/hyperlink" Target="https://clck.yandex.ru/redir/dv/*data=url=https%3A%2F%2Fdrive.google.com%2Ffile%2Fd%2F0B4f2HzoeTCqzOVVVR3h3cUJVZTg%2Fview&amp;ts=1470808574&amp;uid=4968601811442040363&amp;sign=9e7aa838d5789228c829ff5043eb2401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02:00Z</dcterms:created>
  <dc:creator>учительская</dc:creator>
  <dc:description/>
  <cp:keywords/>
  <dc:language>en-US</dc:language>
  <cp:lastModifiedBy>учительская</cp:lastModifiedBy>
  <cp:lastPrinted>2019-12-03T09:34:00Z</cp:lastPrinted>
  <dcterms:modified xsi:type="dcterms:W3CDTF">2019-12-03T06:34:00Z</dcterms:modified>
  <cp:revision>3</cp:revision>
  <dc:subject/>
  <dc:title/>
</cp:coreProperties>
</file>