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й маршр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вместной деятельности родителей с детьми в сети Интерн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ту здоровы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овательная деятельность, физическое развит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образовательный маршрут посвящён приобщению детей к здоровому образу жизни. Современные родители мотивированы к непрерывному образованию  своих детей, а педагоги переходят на раннее обучение дошкольников. В результате не учитываются закономерности психического и физического развития детей. Раннее обучение постепенно приводит к нарушению здоровья детей, их эмоционального благополучия. Образовательный маршрут «Расту здоровым» поможет более успешному решению задач дошкольного образования в области физического развития,  поможет приобщить детей к здоровому образу жизн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Я узнаю себя.</w:t>
      </w:r>
    </w:p>
    <w:p>
      <w:pPr>
        <w:pStyle w:val="C0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чните изучение данной темы с обсуждения вопросов: «Кто ты мальчик или девочка?», «Назови имена девочек (мальчиков) своей группы?», «Какие волосы у Маши (Насти, Миши, Матвея…)?»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воцируйте интерес к теме и предложите узнать новые сведения о девочках и мальчиках  в сети интернет. Умение различать девочек и мальчиков, а также отличать их от животных Вы можете закрепить здесь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Кто как двигается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poznavatelnye-igry/igra-dlja-doshkoljat-kto-kak-dvigaetsja</w:t>
        </w:r>
      </w:hyperlink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Свидание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igry-na-vnimanie-i-pamjat/najdi-sem-otlichij-v-igre-svidanie</w:t>
        </w:r>
      </w:hyperlink>
    </w:p>
    <w:p>
      <w:pPr>
        <w:pStyle w:val="C0"/>
        <w:spacing w:lineRule="auto" w:line="360" w:before="0" w:after="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>После изучения материала спросите у ребёнка, с кем он дружит в детском саду, во дворе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>Здесь вы можете познакомить ребенка со своим телом, правилами гигиены:</w:t>
      </w:r>
    </w:p>
    <w:p>
      <w:pPr>
        <w:pStyle w:val="C0"/>
        <w:numPr>
          <w:ilvl w:val="0"/>
          <w:numId w:val="2"/>
        </w:numPr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Игра «Пальчики» </w:t>
      </w:r>
      <w:hyperlink r:id="rId4">
        <w:r>
          <w:rPr>
            <w:rStyle w:val="InternetLink"/>
            <w:sz w:val="28"/>
            <w:szCs w:val="28"/>
          </w:rPr>
          <w:t>http://www.igraemsa.ru/igry-dlja-detej/poznavatelnye-igry/didakticheskaya-igra-palchiki</w:t>
        </w:r>
      </w:hyperlink>
    </w:p>
    <w:p>
      <w:pPr>
        <w:pStyle w:val="C0"/>
        <w:numPr>
          <w:ilvl w:val="0"/>
          <w:numId w:val="2"/>
        </w:numPr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Игра «Тело человека» </w:t>
      </w:r>
      <w:hyperlink r:id="rId5">
        <w:r>
          <w:rPr>
            <w:rStyle w:val="InternetLink"/>
            <w:sz w:val="28"/>
            <w:szCs w:val="28"/>
          </w:rPr>
          <w:t>http://www.igraemsa.ru/igry-dlja-detej/poznavatelnye-igry/igra-dlja-doshkolnikov-telo-cheloveka</w:t>
        </w:r>
      </w:hyperlink>
    </w:p>
    <w:p>
      <w:pPr>
        <w:pStyle w:val="C0"/>
        <w:spacing w:lineRule="auto" w:line="360" w:before="0" w:after="0"/>
        <w:ind w:left="1068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есь можно познакомить с назначением предметов, необходимых человеку дома:</w:t>
      </w:r>
    </w:p>
    <w:p>
      <w:pPr>
        <w:pStyle w:val="C0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Игра «Веселые вопросы про дом» </w:t>
      </w:r>
      <w:hyperlink r:id="rId6">
        <w:r>
          <w:rPr>
            <w:rStyle w:val="InternetLink"/>
            <w:sz w:val="28"/>
            <w:szCs w:val="28"/>
          </w:rPr>
          <w:t>http://www.igraemsa.ru/igry-dlja-detej/poznavatelnye-igry/igra-dlja-razvitija-pro-dom</w:t>
        </w:r>
      </w:hyperlink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сскажите ребенку, что не все предметы дома безопасны, нужно осторожно обращаться с некоторыми из них.</w:t>
      </w:r>
    </w:p>
    <w:p>
      <w:pPr>
        <w:pStyle w:val="C0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2.  «Я люблю солнце, воздух и воду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играйте вместе с детьм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ие развлечения»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zagadki-rebusy-sharady/zagadki-dlja-detej-pro-igry-zimoj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3. Школа 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детям о том, что существует много разных блюд, нужно стараться их есть, но есть такие, которые нельзя есть детя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названия полезных продуктов вы можете здесь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Съедобное - несъедобное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poznavatelnye-igry/sedobnoe-nesedobnoe-igra-1</w:t>
        </w:r>
      </w:hyperlink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Продуктовый магазин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poznavatelnye-igry/igra-produktovyj-magazin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 про овощ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zagadki-rebusy-sharady/detskie-zagadki-ovoshi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десь вы можете познакомить детей с продуктами, в которых содержать полезные витамин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Ягодное варенье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poznavatelnye-igry/igra-jagodnoe-varene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4. Отдохни и закреп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бёнок закрепил знания о здоровом образе жизни предлагаю вам и вашему ребёнку раскраски, игры, загад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аска «Зимняя прогулка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graemsa.ru/igry-dlja-detej/risovalki/dlja-malchikov/raskraska-zimnjaja-progulka</w:t>
        </w:r>
      </w:hyperlink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для девочек «Принцесса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igry-dlja-devochek/igra-princessa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л для мальчиков Машинка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graemsa.ru/igry-dlja-detej/pazly/pazl-mashinka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 Интернет-ресурсам вы и ваши дети узнали много нового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здоровом образе жизн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  удачи! Познавайте мир вместе с ребёнко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raemsa.ru/igry-dlja-detej/poznavatelnye-igry/igra-dlja-doshkoljat-kto-kak-dvigaetsja" TargetMode="External"/><Relationship Id="rId3" Type="http://schemas.openxmlformats.org/officeDocument/2006/relationships/hyperlink" Target="http://www.igraemsa.ru/igry-dlja-detej/igry-na-vnimanie-i-pamjat/najdi-sem-otlichij-v-igre-svidanie" TargetMode="External"/><Relationship Id="rId4" Type="http://schemas.openxmlformats.org/officeDocument/2006/relationships/hyperlink" Target="http://www.igraemsa.ru/igry-dlja-detej/poznavatelnye-igry/didakticheskaya-igra-palchiki" TargetMode="External"/><Relationship Id="rId5" Type="http://schemas.openxmlformats.org/officeDocument/2006/relationships/hyperlink" Target="http://www.igraemsa.ru/igry-dlja-detej/poznavatelnye-igry/igra-dlja-doshkolnikov-telo-cheloveka" TargetMode="External"/><Relationship Id="rId6" Type="http://schemas.openxmlformats.org/officeDocument/2006/relationships/hyperlink" Target="http://www.igraemsa.ru/igry-dlja-detej/poznavatelnye-igry/igra-dlja-razvitija-pro-dom" TargetMode="External"/><Relationship Id="rId7" Type="http://schemas.openxmlformats.org/officeDocument/2006/relationships/hyperlink" Target="http://www.igraemsa.ru/igry-dlja-detej/zagadki-rebusy-sharady/zagadki-dlja-detej-pro-igry-zimoj" TargetMode="External"/><Relationship Id="rId8" Type="http://schemas.openxmlformats.org/officeDocument/2006/relationships/hyperlink" Target="http://www.igraemsa.ru/igry-dlja-detej/poznavatelnye-igry/sedobnoe-nesedobnoe-igra-1" TargetMode="External"/><Relationship Id="rId9" Type="http://schemas.openxmlformats.org/officeDocument/2006/relationships/hyperlink" Target="http://www.igraemsa.ru/igry-dlja-detej/poznavatelnye-igry/igra-produktovyj-magazin" TargetMode="External"/><Relationship Id="rId10" Type="http://schemas.openxmlformats.org/officeDocument/2006/relationships/hyperlink" Target="http://www.igraemsa.ru/igry-dlja-detej/zagadki-rebusy-sharady/detskie-zagadki-ovoshi" TargetMode="External"/><Relationship Id="rId11" Type="http://schemas.openxmlformats.org/officeDocument/2006/relationships/hyperlink" Target="http://www.igraemsa.ru/igry-dlja-detej/poznavatelnye-igry/igra-jagodnoe-varene" TargetMode="External"/><Relationship Id="rId12" Type="http://schemas.openxmlformats.org/officeDocument/2006/relationships/hyperlink" Target="https://www.igraemsa.ru/igry-dlja-detej/risovalki/dlja-malchikov/raskraska-zimnjaja-progulka" TargetMode="External"/><Relationship Id="rId13" Type="http://schemas.openxmlformats.org/officeDocument/2006/relationships/hyperlink" Target="http://www.igraemsa.ru/igry-dlja-detej/igry-dlja-devochek/igra-princessa" TargetMode="External"/><Relationship Id="rId14" Type="http://schemas.openxmlformats.org/officeDocument/2006/relationships/hyperlink" Target="http://www.igraemsa.ru/igry-dlja-detej/pazly/pazl-mashink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43:00Z</dcterms:created>
  <dc:creator>Гончарова</dc:creator>
  <dc:description/>
  <cp:keywords/>
  <dc:language>en-US</dc:language>
  <cp:lastModifiedBy>Packard</cp:lastModifiedBy>
  <dcterms:modified xsi:type="dcterms:W3CDTF">2020-04-12T18:43:00Z</dcterms:modified>
  <cp:revision>2</cp:revision>
  <dc:subject/>
  <dc:title/>
</cp:coreProperties>
</file>