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77385" cy="484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бочая программа по математике  составлена с учетом требований Федерального компонента государственного образовательного стандарта основного общего образования ( утвержденного Министерством образования РФ № 1089 от 05.03.2004г)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both"/>
        <w:rPr/>
      </w:pPr>
      <w:r>
        <w:rPr/>
        <w:t>Тематическое планирование составлено в соответствии с</w:t>
      </w:r>
      <w:r>
        <w:rPr>
          <w:b/>
        </w:rPr>
        <w:t xml:space="preserve"> </w:t>
      </w:r>
      <w:r>
        <w:rPr/>
        <w:t>Государственной  программой Министерства образования Российской Федерации «Дрофа» Москва 2004 год и адаптировано для учащихся с задержкой психического развития.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>Реализуется авторскими учебниками Макарычев Ю.Н., Миндюк Н.Г. и др. алгебра 2003 год, по которым обучаются учащиеся 8 класса специальной (коррекционной) школы-интерната 7 вида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>
          <w:b/>
          <w:u w:val="single"/>
        </w:rPr>
        <w:t>Структура документа</w:t>
      </w:r>
      <w:r>
        <w:rPr/>
        <w:t xml:space="preserve">   </w:t>
      </w:r>
    </w:p>
    <w:p>
      <w:pPr>
        <w:pStyle w:val="Normal"/>
        <w:ind w:left="-540" w:firstLine="540"/>
        <w:jc w:val="both"/>
        <w:rPr/>
      </w:pPr>
      <w:r>
        <w:rPr/>
        <w:t xml:space="preserve">Согласно учебного плана на изучение  алгебры в 8 классе отводится 3 часа в неделю, всего - 105 часа. </w:t>
      </w:r>
    </w:p>
    <w:p>
      <w:pPr>
        <w:pStyle w:val="Normal"/>
        <w:ind w:left="-540" w:firstLine="540"/>
        <w:jc w:val="both"/>
        <w:rPr>
          <w:b/>
          <w:b/>
          <w:i/>
          <w:i/>
        </w:rPr>
      </w:pPr>
      <w:r>
        <w:rPr>
          <w:b/>
          <w:i/>
        </w:rPr>
        <w:t>Цели изучения курса:</w:t>
      </w:r>
    </w:p>
    <w:p>
      <w:pPr>
        <w:pStyle w:val="Normal"/>
        <w:ind w:left="-540" w:firstLine="540"/>
        <w:jc w:val="both"/>
        <w:rPr/>
      </w:pPr>
      <w:r>
        <w:rPr/>
        <w:t>-овладение системой математических знаний и умений, необходимых в повседневной жизни, для изучения смежных дисциплин и продолжения образования в старших классах;</w:t>
      </w:r>
    </w:p>
    <w:p>
      <w:pPr>
        <w:pStyle w:val="Normal"/>
        <w:ind w:left="-540" w:firstLine="540"/>
        <w:jc w:val="both"/>
        <w:rPr/>
      </w:pPr>
      <w:r>
        <w:rPr/>
        <w:t xml:space="preserve">-интеллектуальное развитие, формирование качеств: точность мысли, логическое мышление, способность к преодолению трудностей, </w:t>
      </w:r>
    </w:p>
    <w:p>
      <w:pPr>
        <w:pStyle w:val="Normal"/>
        <w:ind w:left="-540" w:firstLine="540"/>
        <w:jc w:val="both"/>
        <w:rPr/>
      </w:pPr>
      <w:r>
        <w:rPr/>
        <w:t>-воспитание культуры личности;</w:t>
      </w:r>
    </w:p>
    <w:p>
      <w:pPr>
        <w:pStyle w:val="Normal"/>
        <w:ind w:left="-540" w:firstLine="540"/>
        <w:jc w:val="both"/>
        <w:rPr/>
      </w:pPr>
      <w:r>
        <w:rPr/>
        <w:t>-формирование математического аппарата для решения задач;</w:t>
      </w:r>
    </w:p>
    <w:p>
      <w:pPr>
        <w:pStyle w:val="Normal"/>
        <w:ind w:left="-540" w:firstLine="540"/>
        <w:jc w:val="both"/>
        <w:rPr>
          <w:b/>
          <w:b/>
          <w:i/>
          <w:i/>
        </w:rPr>
      </w:pPr>
      <w:r>
        <w:rPr>
          <w:b/>
          <w:i/>
        </w:rPr>
        <w:t>Задачи курса:</w:t>
      </w:r>
    </w:p>
    <w:p>
      <w:pPr>
        <w:pStyle w:val="Normal"/>
        <w:ind w:left="-540" w:firstLine="540"/>
        <w:jc w:val="both"/>
        <w:rPr/>
      </w:pPr>
      <w:r>
        <w:rPr/>
        <w:t>-ввести понятия квадратного корня, квадратного уравнения, степени с отрицательным показателем;</w:t>
      </w:r>
    </w:p>
    <w:p>
      <w:pPr>
        <w:pStyle w:val="Normal"/>
        <w:ind w:left="-540" w:firstLine="540"/>
        <w:jc w:val="both"/>
        <w:rPr/>
      </w:pPr>
      <w:r>
        <w:rPr/>
        <w:t>-познакомить с иррациональными числами, научить выполнять преобразования иррациональные выражения;</w:t>
      </w:r>
    </w:p>
    <w:p>
      <w:pPr>
        <w:pStyle w:val="Normal"/>
        <w:ind w:left="-540" w:firstLine="540"/>
        <w:jc w:val="both"/>
        <w:rPr/>
      </w:pPr>
      <w:r>
        <w:rPr/>
        <w:t>-расширить и углубить умения преобразовывать дробные выражения ;</w:t>
      </w:r>
    </w:p>
    <w:p>
      <w:pPr>
        <w:pStyle w:val="Normal"/>
        <w:ind w:left="-540" w:firstLine="540"/>
        <w:jc w:val="both"/>
        <w:rPr/>
      </w:pPr>
      <w:r>
        <w:rPr/>
        <w:t>-научить решать квадратные уравнения по формулам, дробно-рациональные уравнения;</w:t>
      </w:r>
    </w:p>
    <w:p>
      <w:pPr>
        <w:pStyle w:val="Normal"/>
        <w:ind w:left="-540" w:firstLine="540"/>
        <w:jc w:val="both"/>
        <w:rPr/>
      </w:pPr>
      <w:r>
        <w:rPr/>
        <w:t>-расширить понятие степени, на уровне знакомства рассмотреть степени с дробным показателем;</w:t>
      </w:r>
    </w:p>
    <w:p>
      <w:pPr>
        <w:pStyle w:val="Normal"/>
        <w:ind w:left="-540" w:firstLine="540"/>
        <w:jc w:val="both"/>
        <w:rPr/>
      </w:pPr>
      <w:r>
        <w:rPr/>
        <w:t>-сформировать представления о неравенствах и научить решать линейные неравенства и их системы;</w:t>
      </w:r>
    </w:p>
    <w:p>
      <w:pPr>
        <w:pStyle w:val="Normal"/>
        <w:ind w:left="-540" w:firstLine="540"/>
        <w:jc w:val="both"/>
        <w:rPr/>
      </w:pPr>
      <w:r>
        <w:rPr/>
        <w:t xml:space="preserve">  </w:t>
      </w:r>
      <w:r>
        <w:rPr>
          <w:rStyle w:val="StrongEmphasis"/>
          <w:bCs w:val="false"/>
        </w:rPr>
        <w:t>Содержание тем учебного курса 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rStyle w:val="StrongEmphasis"/>
        </w:rPr>
        <w:t>1.   Рациональные дроби (23ч)</w:t>
      </w:r>
    </w:p>
    <w:p>
      <w:pPr>
        <w:pStyle w:val="Normal"/>
        <w:shd w:fill="FFFFFF" w:val="clear"/>
        <w:ind w:left="-540" w:firstLine="720"/>
        <w:jc w:val="both"/>
        <w:rPr/>
      </w:pPr>
      <w:r>
        <w:rPr/>
        <w:t>Рациональная дробь. Основное свойство дроби, сокращение дробей.</w:t>
      </w:r>
    </w:p>
    <w:p>
      <w:pPr>
        <w:pStyle w:val="Normal"/>
        <w:shd w:fill="FFFFFF" w:val="clear"/>
        <w:ind w:left="-540" w:firstLine="720"/>
        <w:jc w:val="both"/>
        <w:rPr/>
      </w:pPr>
      <w:r>
        <w:rPr/>
        <w:t xml:space="preserve">Тождественные преобразования рациональных выражений. Функция </w:t>
      </w:r>
      <w:r>
        <w:rPr>
          <w:rStyle w:val="Emphasis"/>
        </w:rPr>
        <w:t xml:space="preserve"> </w:t>
      </w:r>
      <w:r>
        <w:rPr/>
        <w:t>и ее график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выполнять тождественные преобразования рациональных выражений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rStyle w:val="StrongEmphasis"/>
        </w:rPr>
        <w:t>2.   Квадратные корни (20 ч)</w:t>
      </w:r>
    </w:p>
    <w:p>
      <w:pPr>
        <w:pStyle w:val="Normal"/>
        <w:shd w:fill="FFFFFF" w:val="clear"/>
        <w:ind w:left="-540" w:firstLine="720"/>
        <w:jc w:val="both"/>
        <w:rPr/>
      </w:pPr>
      <w:r>
        <w:rPr/>
        <w:t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 ее свойства и график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rStyle w:val="StrongEmphasis"/>
        </w:rPr>
        <w:t>3.   Квадратные уравнения (24ч)</w:t>
      </w:r>
    </w:p>
    <w:p>
      <w:pPr>
        <w:pStyle w:val="Normal"/>
        <w:shd w:fill="FFFFFF" w:val="clear"/>
        <w:ind w:left="-540" w:firstLine="720"/>
        <w:jc w:val="both"/>
        <w:rPr/>
      </w:pPr>
      <w:r>
        <w:rPr/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shd w:fill="FFFFFF" w:val="clear"/>
        <w:ind w:left="-540" w:firstLine="720"/>
        <w:jc w:val="both"/>
        <w:rPr>
          <w:rStyle w:val="StrongEmphasis"/>
        </w:rPr>
      </w:pPr>
      <w:r>
        <w:rPr>
          <w:u w:val="single"/>
        </w:rPr>
        <w:t>Основная цель</w:t>
      </w:r>
      <w:r>
        <w:rPr/>
        <w:t xml:space="preserve"> –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rStyle w:val="StrongEmphasis"/>
        </w:rPr>
        <w:t>4.   Неравенства (20 ч)</w:t>
      </w:r>
    </w:p>
    <w:p>
      <w:pPr>
        <w:pStyle w:val="Normal"/>
        <w:shd w:fill="FFFFFF" w:val="clear"/>
        <w:ind w:left="-540" w:firstLine="720"/>
        <w:jc w:val="both"/>
        <w:rPr/>
      </w:pPr>
      <w:r>
        <w:rPr/>
        <w:t>Числовые неравенства и их свойства. Почленное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ознакомить учащихся с применением неравенств для оценки значений выражений, выработать умение решать линейные неравенства с одной переменной и их системы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rStyle w:val="StrongEmphasis"/>
        </w:rPr>
        <w:t>5.   Степень с целым показателем. (10 ч)</w:t>
      </w:r>
    </w:p>
    <w:p>
      <w:pPr>
        <w:pStyle w:val="Normal"/>
        <w:shd w:fill="FFFFFF" w:val="clear"/>
        <w:ind w:left="-540" w:firstLine="720"/>
        <w:jc w:val="both"/>
        <w:rPr/>
      </w:pPr>
      <w:r>
        <w:rPr/>
        <w:t>Степень с целым показателем и ее свойства. Стандартный вид числа. Приближенный вычисления.</w:t>
      </w:r>
    </w:p>
    <w:p>
      <w:pPr>
        <w:pStyle w:val="Normal"/>
        <w:shd w:fill="FFFFFF" w:val="clear"/>
        <w:ind w:left="-540" w:firstLine="720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применять свойства степени с целым показателем в вычислениях и преобразованиях.</w:t>
      </w:r>
    </w:p>
    <w:p>
      <w:pPr>
        <w:pStyle w:val="Normal"/>
        <w:shd w:fill="FFFFFF" w:val="clear"/>
        <w:ind w:left="-540" w:firstLine="720"/>
        <w:jc w:val="both"/>
        <w:rPr>
          <w:rStyle w:val="StrongEmphasis"/>
        </w:rPr>
      </w:pPr>
      <w:r>
        <w:rPr>
          <w:rStyle w:val="StrongEmphasis"/>
        </w:rPr>
        <w:t>6.   Повторение</w:t>
      </w:r>
      <w:r>
        <w:rPr/>
        <w:t xml:space="preserve"> </w:t>
      </w:r>
      <w:r>
        <w:rPr>
          <w:rStyle w:val="StrongEmphasis"/>
          <w:bCs w:val="false"/>
        </w:rPr>
        <w:t>(8 ч)</w:t>
      </w:r>
    </w:p>
    <w:p>
      <w:pPr>
        <w:pStyle w:val="Style15"/>
        <w:spacing w:before="0" w:after="0"/>
        <w:ind w:left="-540" w:firstLine="540"/>
        <w:jc w:val="both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Cs/>
        </w:rPr>
        <w:t>Требования к уровню подготовки учащихся.</w:t>
      </w:r>
    </w:p>
    <w:p>
      <w:pPr>
        <w:pStyle w:val="Style15"/>
        <w:spacing w:before="0" w:after="0"/>
        <w:ind w:left="-540" w:firstLine="540"/>
        <w:jc w:val="both"/>
        <w:rPr/>
      </w:pPr>
      <w:r>
        <w:rPr/>
        <w:t>В результате изучения курса алгебры 8-го класса учащиеся должны уметь:</w:t>
      </w:r>
    </w:p>
    <w:p>
      <w:pPr>
        <w:pStyle w:val="Style15"/>
        <w:numPr>
          <w:ilvl w:val="0"/>
          <w:numId w:val="2"/>
        </w:numPr>
        <w:spacing w:before="0" w:after="0"/>
        <w:ind w:left="-540" w:firstLine="540"/>
        <w:jc w:val="both"/>
        <w:rPr/>
      </w:pPr>
      <w:r>
        <w:rPr/>
        <w:t>систематизировать сведения о рациональных и получить первоначальные представления об иррациональных числах;</w:t>
      </w:r>
    </w:p>
    <w:p>
      <w:pPr>
        <w:pStyle w:val="Style15"/>
        <w:numPr>
          <w:ilvl w:val="0"/>
          <w:numId w:val="2"/>
        </w:numPr>
        <w:spacing w:before="0" w:after="0"/>
        <w:ind w:left="-540" w:firstLine="540"/>
        <w:jc w:val="both"/>
        <w:rPr/>
      </w:pPr>
      <w:r>
        <w:rPr/>
        <w:t xml:space="preserve">применять определение и свойства арифметических квадратных корней для вычисления значений числовых выражений и преобразования алгебраических выражений, содержащих квадратные корни; </w:t>
      </w:r>
    </w:p>
    <w:p>
      <w:pPr>
        <w:pStyle w:val="Style15"/>
        <w:numPr>
          <w:ilvl w:val="0"/>
          <w:numId w:val="2"/>
        </w:numPr>
        <w:spacing w:before="0" w:after="0"/>
        <w:ind w:left="-540" w:firstLine="540"/>
        <w:jc w:val="both"/>
        <w:rPr/>
      </w:pPr>
      <w:r>
        <w:rPr/>
        <w:t>решать квадратные уравнения и уравнения, сводящиеся к ним, используя приемы и формулы для решения различных видов квадратных уравнений, графический способ решения уравнений; задачи, сводящиеся к решению квадратных уравнений;</w:t>
      </w:r>
    </w:p>
    <w:p>
      <w:pPr>
        <w:pStyle w:val="Style15"/>
        <w:numPr>
          <w:ilvl w:val="0"/>
          <w:numId w:val="2"/>
        </w:numPr>
        <w:spacing w:before="0" w:after="0"/>
        <w:ind w:left="-540" w:firstLine="540"/>
        <w:jc w:val="both"/>
        <w:rPr/>
      </w:pPr>
      <w:r>
        <w:rPr/>
        <w:t>решать линейные неравенства с одной переменной, используя понятие числового промежутка и свойства числовых неравенств, системы линейных неравенств, задачи, сводящиеся к ним;</w:t>
      </w:r>
    </w:p>
    <w:p>
      <w:pPr>
        <w:pStyle w:val="Style15"/>
        <w:numPr>
          <w:ilvl w:val="0"/>
          <w:numId w:val="2"/>
        </w:numPr>
        <w:spacing w:before="0" w:after="0"/>
        <w:ind w:left="-540" w:firstLine="540"/>
        <w:jc w:val="both"/>
        <w:rPr/>
      </w:pPr>
      <w:r>
        <w:rPr/>
        <w:t xml:space="preserve">понимать содержательный смысл важнейших свойств функции; по графику функции отвечать на вопросы, касающиеся её свойств; строить графики функций – линейной, прямой и обратной пропорциональностей, квадратичной функции 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</w:t>
      </w:r>
    </w:p>
    <w:p>
      <w:pPr>
        <w:pStyle w:val="Style15"/>
        <w:numPr>
          <w:ilvl w:val="0"/>
          <w:numId w:val="2"/>
        </w:numPr>
        <w:spacing w:before="0" w:after="0"/>
        <w:ind w:left="-540" w:firstLine="540"/>
        <w:jc w:val="both"/>
        <w:rPr/>
      </w:pPr>
      <w:r>
        <w:rPr/>
        <w:t xml:space="preserve">использовать приобретенные знания, умения, навыки в практической деятельности и повседневной жизни.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 xml:space="preserve">Тематическое планирование по АЛГЕБРЕ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8 класс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tbl>
      <w:tblPr>
        <w:tblW w:w="14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2"/>
        <w:gridCol w:w="905"/>
        <w:gridCol w:w="833"/>
        <w:gridCol w:w="2169"/>
        <w:gridCol w:w="2551"/>
        <w:gridCol w:w="2835"/>
        <w:gridCol w:w="1418"/>
      </w:tblGrid>
      <w:tr>
        <w:trPr>
          <w:trHeight w:val="75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рок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шнее задание</w:t>
            </w:r>
          </w:p>
        </w:tc>
      </w:tr>
      <w:tr>
        <w:trPr>
          <w:trHeight w:val="247" w:hRule="atLeast"/>
        </w:trPr>
        <w:tc>
          <w:tcPr>
            <w:tcW w:w="1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Глава I   Рациональные дроби   (23 часа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обныевыраженияцелыевыражениярациональныевыражен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именятьалгоритмнахождениядопустимыхзначенийдлядробноговыражен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чтоназываетсяцелымвыра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 1 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циональные выражения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пр 1,2 с 14 №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свойство дроби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ждество, тождественные преобразования выраж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именять основное свойство дроб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основные действия с обыкновенными дроб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 Вопр 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кращение дробе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ждество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именятьосновноесвойстводробидлясокращениядроб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правиласокращенияобыкновенныхдроб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 №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кращение дробе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 №)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ение и вычитание дробей с одинаковыми знаменателям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итель, знаменатель дроб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 складывать  и вычитать дроби с одинаковыми знаменател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правила сложения и вычитания дробей с одинаковыми знаменате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пр 1,2 с 25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ение и вычитание дробей с разными знаменателям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итель, знаменатель дроб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 складывать  и вычитать дроби с разными  знаменател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правила сложения и вычитания дробей с разными  знаменате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 4 № вопр 3 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ение и вычитание дробей с разными знаменателями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итель знаменатель дроби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складывать и вычитать дроби с разными знаменателям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правиласложенияивычитаниядробейсразнымизнаменате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пр 1-3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ение и вычитание дробей с разными знаменателями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1 по теме «Сокращение дробей. Сложение и вычитание дробей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жение дробе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едение дроб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еобразовывать произведение рациональных дробей в дроб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умножение обыкновенных дроб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 5 Вопр 1 с 46 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ведение дроби в степ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ведение в степен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возводить дробь в степен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правило возведения дроби в степ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 Вопр 1,2 с 46 №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ение дробе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обьобратнаяданной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еобразовыватьчастноерациональныхдробейвдробь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формулысокращенногоумн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 №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ение дробе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 №</w:t>
            </w:r>
          </w:p>
        </w:tc>
      </w:tr>
      <w:tr>
        <w:trPr>
          <w:trHeight w:val="46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образование рациональных выражений 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циональнаядробь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ботатьуменияинавыкивыполнятьпреобразованиерациональныхвыражени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арифметическиедействиясдроб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7 №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образование рациональных выраж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7 №</w:t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образование рациональных выраж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пр 1,2 с 45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образование рациональных выраж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опр 1,2 с 45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образование рациональных выраж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рок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шнее задание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2 по теме «Произведение и частное дробей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Функция </w:t>
            </w:r>
            <w:r>
              <w:rPr>
                <w:rFonts w:cs="Times New Roman CYR" w:ascii="Times New Roman CYR" w:hAnsi="Times New Roman CYR"/>
                <w:i/>
                <w:iCs/>
              </w:rPr>
              <w:t>у=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Times New Roman CYR" w:ascii="Times New Roman CYR" w:hAnsi="Times New Roman CYR"/>
              </w:rPr>
              <w:t>и её график.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яобластьопределенияиобластьзначенийфункции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строитьграфикобратнойпропорциональностиописыватьсвойст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функции</w:t>
            </w:r>
            <w:r>
              <w:rPr>
                <w:rFonts w:cs="Times New Roman CYR" w:ascii="Times New Roman CYR" w:hAnsi="Times New Roman CYR"/>
                <w:i/>
                <w:iCs/>
              </w:rPr>
              <w:t>у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какнаходитьсоответствующиезначенияфун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8 № вопр 4,5 с 45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3 по теме «Функция </w:t>
            </w:r>
            <w:r>
              <w:rPr>
                <w:rFonts w:cs="Times New Roman CYR" w:ascii="Times New Roman CYR" w:hAnsi="Times New Roman CYR"/>
                <w:i/>
                <w:iCs/>
              </w:rPr>
              <w:t>у=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Times New Roman CYR" w:ascii="Times New Roman CYR" w:hAnsi="Times New Roman CYR"/>
              </w:rPr>
              <w:t>и её график»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3" w:hRule="atLeast"/>
        </w:trPr>
        <w:tc>
          <w:tcPr>
            <w:tcW w:w="1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лава II  Квадратные корни   (20 час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циональные числ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циональные числ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ическая дроб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едставлять рациональные числа в виде десятичных дроб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алгоритм представления обыкновенной дроби в десятичну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9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рациональные числ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рациональные чис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отличать иррациональные от рациональных чисе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действия с рациональными числ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0</w:t>
            </w:r>
          </w:p>
        </w:tc>
      </w:tr>
      <w:tr>
        <w:trPr>
          <w:trHeight w:val="89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ифметическийквадратныйкорень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читьнаходить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rFonts w:cs="Times New Roman CYR" w:ascii="Times New Roman CYR" w:hAnsi="Times New Roman CYR"/>
              </w:rPr>
              <w:t>поопределению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1 №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ные корни. Арифметический квадратный корен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1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равнение х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>=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внение, корень урав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меть находить корень уравнения х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=a и по внешнему виду уравнения определять количество корне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, что называется уравн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2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хождение приближенных значений квадратного корня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ближенное 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находить  приближенные значения квадратного корня и определять  целые числа между которыми он находи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, что называется квадратным корн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3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ункция у =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 CYR" w:ascii="Times New Roman CYR" w:hAnsi="Times New Roman CYR"/>
              </w:rPr>
              <w:t xml:space="preserve"> ее график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яу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функц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 CYR" w:ascii="Times New Roman CYR" w:hAnsi="Times New Roman CYR"/>
              </w:rPr>
              <w:t>иеёсвойств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фикфун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4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ункция у =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 CYR" w:ascii="Times New Roman CYR" w:hAnsi="Times New Roman CYR"/>
              </w:rPr>
              <w:t xml:space="preserve"> ее график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4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дратный корень из произведения и дроби. 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ныйкореньизпроизведен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именятьсвойстваарифметическогокорн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чтоназываетсярациональнымчисл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5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вадратный корень из произведения и дроби. 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4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ный корень из степени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ныйкореньизстепени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ыполнениизаданийуметьпользоватьсяравенством</w:t>
            </w:r>
            <w:r>
              <w:rPr>
                <w:rFonts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возведениевстепеньпроизведенияистеп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ный корень из степени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4 по теме «Определение и свойства арифметического квадратного корня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несение множителя из-под знака корня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несениемножителяизподзнакакорн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выноситьмножительизподзнакакорн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извлечениеквадратногокорняизпроиз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7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несение множителя из-под знака корня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7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рок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шнее задание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сение множителя  под знак корня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сение множителя  под знак корн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вносить множитель под знак корн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возведение числа в квад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 17, стр 91, № </w:t>
            </w:r>
          </w:p>
        </w:tc>
      </w:tr>
      <w:tr>
        <w:trPr>
          <w:trHeight w:val="686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образованиевыраженийсодержащихквадратныекорни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циональныечислаОсвобождениеотиррациональностивзнаменателе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использоватьсвойствакорнейдляпреобразованиявыраженийатакжеосвобожденияотиррациональностивзнаменателе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иррациональные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 18 № 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№а№бв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образованиевыраженийсодержащихквадратныекорни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№</w:t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образование выражений, содержащих квадратные корни.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5 по теме: «Применение свойств арифметического квадратного корня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3" w:hRule="atLeast"/>
        </w:trPr>
        <w:tc>
          <w:tcPr>
            <w:tcW w:w="1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лава III  Квадратные уравнения (24 час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ение квадратного уравнения. Неполные квадратные уравн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ноеуравнениенеполноеквадратноеуравнение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отличатьквадратноеуравнениеотдругихвидовуравнен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понятиеуравнениякорниурав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 19, стр. 108, № </w:t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ение квадратного уравнения. Неполные квадратные уравн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 19 № 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квадратных уравнений выделением квадрата двучлена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ноеуравнениекорниквадратногоуравнен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решатьквадратныеуравнениявыделениемквадратадвучлен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улысокращённогоумн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19 №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квадратных уравнений выделением квадрата двучлена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квадратных уравнений по формуле.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скриминанткореньуравнен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ботатьумениерешатьквадратныеуравненияпоформулеуметьопртьподискриминантуколичествокорнейвуравнен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общийвидквадратногоурав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1 №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квадратных уравнений по формуле.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1 №</w:t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квадратных уравнений по формуле.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1 №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 с помощью квадратных уравнени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периметр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именятьквадратныеуравненияприрешениезада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ормлениерешениязадачформулапу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1 №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 с помощью квадратных уравн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2 №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 с помощью квадратных уравн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2 №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Виета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едённоеквадратноеуравнение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применятьтеоремуВиетаприрешенииквадратныхуравнени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оэффициентыквадратногоурав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3 №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Виета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3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6 по теме «Квадратные уравнения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дробных рациональных уравнени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ительизнаменательдробидробноерациональноеуравн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решатьпростейшиедробныерациональныеуравн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сложениеивычитаниеалгебраическихдроб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4 №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дробных рациональных уравн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4 №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дробных рациональных уравн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4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рок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шнее задание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задач с помощью  рациональных уравнени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ительизнаменательдробидробноерациональноеуравнение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именятьпростейшиедробныерациональныеуравненияприрешениизада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решениедробныхрациональныхурав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5 №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задач с помощью  рациональных уравн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5 №</w:t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задач с помощью  рациональных уравн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5 №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фический способ решения уравнени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ординатнаяплоскостьабсциссаординататочки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решатьуравненияграфическимспособ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основныефункциииихграф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6 №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фический способ решения уравн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6  №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фический способ решения уравнени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5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7 по теме «Дробные рациональные уравнения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3" w:hRule="atLeast"/>
        </w:trPr>
        <w:tc>
          <w:tcPr>
            <w:tcW w:w="1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лава IV Неравенства (20 час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вые неравенств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вой луч, отрезок, интервал, полуинтерв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решать неравенства первой степени с одним неизвестны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 знаки сравнения арифметических выраже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7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йства числовых неравенств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йства числовых неравен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именять свойства числовых неравен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определение координаты точки на координатной прям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8 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йства числовых неравенств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8 №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ение и умножение числовых неравенств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членноесложениеиумножениечисловыхнеравенств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выполнятьсложениеиумножениечисловыхнеравенст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напримерахверныенеравенст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29 №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ение и умножение числовых неравенств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ение и умножение числовых неравенств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8 по теме «Неравенства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вые промежутки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войпромежутокпересечениеобъединениепромежутков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изображатьпромежуткинасиловойпрямо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изображениеточкинакоординатнойпрям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0 №</w:t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вые промежутки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0 №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неравенств с одной переменно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неравенстваравносильныенеравенств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формироватьумениерешатьлинейноенеравенствосоднойперемен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свойствачисловыхнеравенст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1 №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неравенств с одной переменно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неравенств с одной переменно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1  №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неравенств с одной переменно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1 №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систем неравенств с одной переменной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неравенствсоднойпеременной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формироватьумениерешатьсистемынеравенствсоднойпеременно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свойствачисловыхнеравенст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1 №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систем неравенств с одной переменно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2  №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систем неравенств с одной переменно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систем неравенств с одной переменно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систем неравенств с одной переменной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 9 по теме «Решение линейных неравенств и их систем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1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Глава V Степень с целым показателем (11 час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ение степени с целым отрицательным показателем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основаниестепенипоказательстепенивозведениевстепень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ьнаходитьзначениявыраженийсцелымотрицательнымпоказателем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определениестепениснатуральнымпоказ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3 №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ение степени с целым отрицательным показателем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3 №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йства степени с целым показателем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сцелымотрицательнымпоказателе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именятьсвойствастепенисцелымпоказателем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действиясостепен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йства степени с целым показателем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дартный вид числа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дартныйвидчисл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едставлятьчисловстандартномви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делениеумножениенаразряднуюединиц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дартный вид числа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группировка статистических данны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ближенные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 работать с приближенными значениям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абсолютную и относительную погреш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глядные представления статистической информаци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ифметические действия с приближенными значен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ь выполнять  арифметические действия с приближенными значениям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абсолютную и относительную погреш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рока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шнее задание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 10 по теме  «Степень с целым показателем»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1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тоговое повторение курса алгебры 8 класса   (7 час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жение и вычитание дробей с разными знаменателям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итель, знаменатель дроб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 складывать  и вычитать дроби с разными  знаменател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правила сложения и вычитания дробей с разными  знаменате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образование рациональных выражений 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циональная дробь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ботатьуменияинавыкивыполнятьпреобразованиерациональныхвыражени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арифметические действия с дроб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образование рациональных выражений 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77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квадратных уравнений по формуле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скриминант корень уравнен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ботатьумениерешатьквадратныеуравненияпоформулеуметьопртьподискриминантуколичествокорнейвуравнен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общий вид квадратного урав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вая контрольная работ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щее повторени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Я</w:t>
      </w:r>
    </w:p>
    <w:p>
      <w:pPr>
        <w:pStyle w:val="Normal"/>
        <w:ind w:left="-540" w:firstLine="1260"/>
        <w:jc w:val="center"/>
        <w:rPr>
          <w:b/>
          <w:b/>
          <w:bCs/>
        </w:rPr>
      </w:pPr>
      <w:r>
        <w:rPr>
          <w:b/>
        </w:rPr>
        <w:t>Пояснительная записка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Тематическое планирование составлено в соответствии с</w:t>
      </w:r>
      <w:r>
        <w:rPr>
          <w:b/>
        </w:rPr>
        <w:t xml:space="preserve"> </w:t>
      </w:r>
      <w:r>
        <w:rPr/>
        <w:t>Государственной  программой Министерства образования Российской Федерации «Дрофа» Москва 2004 год и адаптировано для учащихся с задержкой психического развития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Реализуется авторскими учебниками Л. С, Атанасян, В. Ф.Бутузов и др. геометрия 2002год, по которым обучаются учащиеся 8 класса специальной (коррекционной) школы-интерната 7 вида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Согласно учебного плана на изучение  геометрии в 8 классе отводится 2 часа в неделю, всего – 70 часов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  <w:i/>
        </w:rPr>
        <w:t>Цели изучения курса:</w:t>
      </w:r>
    </w:p>
    <w:p>
      <w:pPr>
        <w:pStyle w:val="Normal"/>
        <w:ind w:left="360" w:hanging="0"/>
        <w:jc w:val="both"/>
        <w:rPr/>
      </w:pPr>
      <w:r>
        <w:rPr/>
        <w:t>--развивать пространственное мышление и математическую культуру;</w:t>
      </w:r>
    </w:p>
    <w:p>
      <w:pPr>
        <w:pStyle w:val="Normal"/>
        <w:ind w:left="360" w:hanging="0"/>
        <w:jc w:val="both"/>
        <w:rPr/>
      </w:pPr>
      <w:r>
        <w:rPr/>
        <w:t>-учить ясно и точно излагать свои мысли ;</w:t>
      </w:r>
    </w:p>
    <w:p>
      <w:pPr>
        <w:pStyle w:val="Normal"/>
        <w:ind w:left="360" w:hanging="0"/>
        <w:jc w:val="both"/>
        <w:rPr/>
      </w:pPr>
      <w:r>
        <w:rPr/>
        <w:t>-формировать качества личности необходимые человеку в повседневной жизни: умение преодолевать трудности ,доводить начатое дело до конца;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>
          <w:b/>
          <w:i/>
        </w:rPr>
        <w:t>Задачи курса:</w:t>
      </w:r>
    </w:p>
    <w:p>
      <w:pPr>
        <w:pStyle w:val="Normal"/>
        <w:ind w:left="360" w:hanging="0"/>
        <w:jc w:val="both"/>
        <w:rPr/>
      </w:pPr>
      <w:r>
        <w:rPr/>
        <w:t>-научить пользоваться геометрическим языком для описания предметов;</w:t>
      </w:r>
    </w:p>
    <w:p>
      <w:pPr>
        <w:pStyle w:val="Normal"/>
        <w:ind w:left="360" w:hanging="0"/>
        <w:jc w:val="both"/>
        <w:rPr/>
      </w:pPr>
      <w:r>
        <w:rPr/>
        <w:t>-начать изучение многоугольников и их свойств, научить находить их площади;</w:t>
      </w:r>
    </w:p>
    <w:p>
      <w:pPr>
        <w:pStyle w:val="Normal"/>
        <w:ind w:left="360" w:hanging="0"/>
        <w:jc w:val="both"/>
        <w:rPr/>
      </w:pPr>
      <w:r>
        <w:rPr/>
        <w:t>-ввести теорему Пифагора  и научить применять её при решении прямоугольных треугольников;</w:t>
      </w:r>
    </w:p>
    <w:p>
      <w:pPr>
        <w:pStyle w:val="Normal"/>
        <w:ind w:left="360" w:hanging="0"/>
        <w:jc w:val="both"/>
        <w:rPr/>
      </w:pPr>
      <w:r>
        <w:rPr/>
        <w:t>-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ind w:left="360" w:hanging="0"/>
        <w:jc w:val="both"/>
        <w:rPr/>
      </w:pPr>
      <w:r>
        <w:rPr/>
        <w:t>-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ind w:left="360" w:hanging="0"/>
        <w:jc w:val="both"/>
        <w:rPr/>
      </w:pPr>
      <w:r>
        <w:rPr/>
        <w:t>-ввести понятие вектора , суммы векторов, разности и произведения вектора на число;</w:t>
      </w:r>
    </w:p>
    <w:p>
      <w:pPr>
        <w:pStyle w:val="Normal"/>
        <w:ind w:left="360" w:hanging="0"/>
        <w:jc w:val="both"/>
        <w:rPr/>
      </w:pPr>
      <w:r>
        <w:rPr/>
        <w:t>-ознакомить с понятием касательной к окружности.</w:t>
      </w:r>
      <w:r>
        <w:rPr>
          <w:b/>
          <w:bCs/>
        </w:rPr>
        <w:tab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bCs/>
        </w:rPr>
        <w:t>Содержание учебного материала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1.Четырехугольники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</w:t>
      </w:r>
      <w:r>
        <w:rPr/>
        <w:t>Многоугольник, выпуклый многоугольник, четырехугольник. Параллелограмм, его свойства и признаки. Трапеция. Прямоугольник, ромб, квадрат, их свойства. Осевая и центральная симметрии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Основная цель- и</w:t>
      </w:r>
      <w:r>
        <w:rPr/>
        <w:t>зучить наиболее важные виды четырехугольников- параллелограмм,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2.Площадь.</w:t>
      </w:r>
    </w:p>
    <w:p>
      <w:pPr>
        <w:pStyle w:val="Normal"/>
        <w:autoSpaceDE w:val="false"/>
        <w:ind w:left="360" w:hanging="0"/>
        <w:jc w:val="both"/>
        <w:rPr/>
      </w:pPr>
      <w:r>
        <w:rPr/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Основная цель - </w:t>
      </w:r>
      <w:r>
        <w:rPr/>
        <w:t>расширить и углубить полученные в 5-6 классах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3. Подобные треугольники.</w:t>
      </w:r>
    </w:p>
    <w:p>
      <w:pPr>
        <w:pStyle w:val="Normal"/>
        <w:autoSpaceDE w:val="false"/>
        <w:ind w:left="360" w:hanging="0"/>
        <w:jc w:val="both"/>
        <w:rPr/>
      </w:pPr>
      <w:r>
        <w:rPr/>
        <w:t>Подобные треугольники. Признаки подобных треугольников. Применение подобие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Основная цель-</w:t>
      </w:r>
      <w:r>
        <w:rPr/>
        <w:t xml:space="preserve"> ввести понятие подобных треугольников; рассмотреть признаки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4.Окружность.</w:t>
      </w:r>
    </w:p>
    <w:p>
      <w:pPr>
        <w:pStyle w:val="Normal"/>
        <w:autoSpaceDE w:val="false"/>
        <w:ind w:left="360" w:hanging="0"/>
        <w:jc w:val="both"/>
        <w:rPr/>
      </w:pPr>
      <w:r>
        <w:rPr/>
        <w:t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и описанная окружность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Основная цель-</w:t>
      </w:r>
      <w:r>
        <w:rPr/>
        <w:t xml:space="preserve"> расширить сведения об окружности, полученные учащимися в 7 классе, изучить новые факты. Связанные с окружностью; познакомить учащихся с четырьмя замечательными точками треугольника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                  </w:t>
      </w:r>
      <w:r>
        <w:rPr>
          <w:b/>
          <w:bCs/>
        </w:rPr>
        <w:t>5. Повторение. Решение задач.</w:t>
      </w:r>
    </w:p>
    <w:p>
      <w:pPr>
        <w:pStyle w:val="Style15"/>
        <w:spacing w:before="0" w:after="0"/>
        <w:ind w:left="360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.</w:t>
      </w:r>
    </w:p>
    <w:p>
      <w:pPr>
        <w:pStyle w:val="Style15"/>
        <w:spacing w:before="0" w:after="0"/>
        <w:ind w:left="360" w:firstLine="708"/>
        <w:jc w:val="both"/>
        <w:rPr/>
      </w:pPr>
      <w:r>
        <w:rPr/>
        <w:t>В результате изучения курса геометрии 8-го класса учащиеся должны уметь: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360" w:hanging="360"/>
        <w:jc w:val="both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360" w:hanging="360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360" w:hanging="360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360" w:hanging="360"/>
        <w:jc w:val="both"/>
        <w:rPr/>
      </w:pPr>
      <w:r>
        <w:rPr/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360" w:hanging="360"/>
        <w:jc w:val="both"/>
        <w:rPr/>
      </w:pPr>
      <w:r>
        <w:rPr/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360" w:hanging="360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widowControl w:val="false"/>
        <w:autoSpaceDE w:val="false"/>
        <w:ind w:left="1428" w:right="-1800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autoSpaceDE w:val="false"/>
        <w:ind w:left="1428" w:right="-1800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autoSpaceDE w:val="false"/>
        <w:ind w:left="1428" w:right="-1800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 xml:space="preserve">Тематическое планирование по ГЕОМЕТРИИ </w:t>
      </w:r>
    </w:p>
    <w:p>
      <w:pPr>
        <w:pStyle w:val="Normal"/>
        <w:widowControl w:val="false"/>
        <w:autoSpaceDE w:val="false"/>
        <w:ind w:left="1428" w:hanging="0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tbl>
      <w:tblPr>
        <w:tblW w:w="1431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851"/>
        <w:gridCol w:w="992"/>
        <w:gridCol w:w="2835"/>
        <w:gridCol w:w="2977"/>
        <w:gridCol w:w="2268"/>
        <w:gridCol w:w="1701"/>
      </w:tblGrid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ро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-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шнее задание</w:t>
            </w:r>
          </w:p>
        </w:tc>
      </w:tr>
      <w:tr>
        <w:trPr>
          <w:trHeight w:val="115" w:hRule="atLeast"/>
        </w:trPr>
        <w:tc>
          <w:tcPr>
            <w:tcW w:w="126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тырехугольники   (14 ч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втор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угольник, вертикальные углы, признаки равенства треугольников  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помнить решение некоторых задач за курс 7 клас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простейшие фигуры и их основные эле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ногоугольни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уклый многоугольни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 формулу нахождения суммы углов выпуклого многоуголь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теорему о сумме углов в треугольни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39 вопр 1-3 с 114 №</w:t>
            </w:r>
          </w:p>
        </w:tc>
      </w:tr>
      <w:tr>
        <w:trPr>
          <w:trHeight w:val="1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тырехуголь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етырехугольник, смежные и противоположные стороны и вершин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тырехугольн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ывать  основные элементы выпуклого четырехугольника и знать сумму углов  выпуклого четырехуголь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известные учащимся фигуры - четырехуголь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1 вопр 1-3 с 114 №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ллелограм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ллелограмм диагонали параллелограмм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именять свойства параллелограмма при решении задач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свойства при пересечении параллельных прямых секущ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2 вопр 6-8 с 114 №</w:t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аллелограмм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2 вопр 6-8 с 114 №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и параллелограмм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и параллелограмм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решать задачи по данной тем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ислить основные элементы параллелогра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 43 вопр 9 с 114 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и параллелограмм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3 вопр 9 с 114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апец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пеция, прямоугольная трапеция, равнобедренная трапец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ь находить неизвестные углы трапе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свойства прямоугольного 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4 вопр 10,11 с 114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 на постро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а на постро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ь решать задачи на построе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задачи на построение циркулем и линей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4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ямоугольни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ямоугольни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находить отличительные признаки между прямоугольником и параллелограмм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признаки параллелогра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5 №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мб и квадрат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мбквадрат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называтьобщиеиотличительныепризнакиромбаиквадра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свойствапрямоугольного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6 №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мб и квадрат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6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евая и центральная симметр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евая и центральная симметр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отличать фигуры симметричные относительно точки и относительно прям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ести примеры симметрии встречающиеся в искусстве, технике, архитектуре, бы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7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1 по теме «Четырехугольник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126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лощади фигур  (14 ч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нятие площади многоуголь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, единицы площад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разбивать многоугольник на простые фигу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помнить, из ранее изученного, все, что касается площ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48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прямоугольни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прямоугольн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находить площадь  прямоугольника по формул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основные элементы прямо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0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параллелограм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параллелограм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ть находить площадь параллелограмма по формул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вычисление площади прямо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1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прямоугольника и параллелограм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решать задачи на нахождение  площади прямоугольника и параллелограм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свойства прямоугольного 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1 №</w:t>
            </w:r>
          </w:p>
        </w:tc>
      </w:tr>
      <w:tr>
        <w:trPr>
          <w:trHeight w:val="6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треугольни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треугольникаплощадьпрямоугольноготреугольник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решатьзадачинанахождениеплощадитреугольни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нахождениеплощадипараллелогра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2 №</w:t>
            </w:r>
          </w:p>
        </w:tc>
      </w:tr>
      <w:tr>
        <w:trPr>
          <w:trHeight w:val="6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треугольник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2 №</w:t>
            </w:r>
          </w:p>
        </w:tc>
      </w:tr>
      <w:tr>
        <w:trPr>
          <w:trHeight w:val="80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трапе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трапеции, основания трапе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находить площадь трапе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вторить основные элементы трапе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3 №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 на вычисление площад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фигуры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основепонятияплощадимногоугольникаразвитьумениевычислятьплощадифигу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изученныеформулывычисленияплощ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cs="Times New Roman CYR" w:ascii="Times New Roman CYR" w:hAnsi="Times New Roman CYR"/>
              </w:rPr>
              <w:t>481 вопр7</w:t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 на вычисление площад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Пифаг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, прямоугольный треугольник,  катеты, гипотену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ользоваться теоремой Пифагора при решении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основные элементы прямоугольного 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4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обратная теореме Пифаг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ратная теорем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именять теорему обратную теореме Пифагора при решении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теорему Пифаг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 55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 по теме «Теорема Пифагор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Пифаг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ользоваться теоремой Пифагора при решении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теорему Пифаг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пр. 7,8 №486(а)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фигуры, Теорема Пифаг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именять знания, приобретенные при изучении темы «Площадь многоугольника» при решении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все формулы при изучении данной 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№2 по теме «Площад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126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добные треугольники  (20 ч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пределен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обных треугольни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порциональные отрезки подобные треугольники коэффициент подоб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аботатьнавыкирешениязадачнаприменениесвойствабиссектрисытреугольни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элементы 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6 №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пределен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обных треугольников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6 №</w:t>
            </w:r>
          </w:p>
        </w:tc>
      </w:tr>
      <w:tr>
        <w:trPr>
          <w:trHeight w:val="11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ервый признак подобия треугольников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обные треугольники равенство углов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понятиеподобныхтреугольниковиуметьприменятьпризнакиподобиятреугольниковприрешении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вторить определен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обных треугольни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56 №</w:t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торой признак подобия треуголь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порциональные отрезки, подобные треугольник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и систематизировать знания, необходимые для решения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0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тий признак подобия треуголь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порциональные отрезки, подобные треугольн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именять признаки  подобия треугольников при решении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вторить определен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добных треугольни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тий признак подобия треугольни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порциональные отрезки подобные треугольники коэффициент подоб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именятьполученныезнанияприизученииданнойтемыдлярешениязадач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и систематизировать знания необходимые при решении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1 вопр №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1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№3 по теме «Подобные треугольники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яя линия треугольни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яя линия треугольни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ршенствоватьнавыкирешениязадачнаприменениетеорииподобныхтреугольник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подобие треуголь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2 №</w:t>
            </w:r>
          </w:p>
        </w:tc>
      </w:tr>
      <w:tr>
        <w:trPr>
          <w:trHeight w:val="6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яя линия треугольник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2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порциональные отрезки в прямоугольном треугольник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порциональные отрезки в прямоугольном треугольнике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работать с подобием прямоугольных треугольник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основные элементы прямоугольного 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3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порциональные отрезки в прямоугольном треугольнике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3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и на построение методом подоб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д подоб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выполнять построение методом подоб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основные действия при решении задач на постро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-чест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ины и понят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ируемые результ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рекцион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нускосинуситангенсострогоуглапрямоугольноготреугольник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понятьясинускосинуситангенсострогоуглапрямоугольноготреугольни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элементыпрямоугольного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6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6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тригонометрическое тожде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тригонометрическое тождеств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ользоваться  основным тригонометрическим тождеств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теорему Пифаг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6 №</w:t>
            </w:r>
          </w:p>
        </w:tc>
      </w:tr>
      <w:tr>
        <w:trPr>
          <w:trHeight w:val="96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синуса косинуса и тангенса для углов</w:t>
            </w:r>
            <w:r>
              <w:rPr>
                <w:rFonts w:cs="Times New Roman CYR" w:ascii="Times New Roman CYR" w:hAnsi="Times New Roman CYR"/>
                <w:vertAlign w:val="superscript"/>
              </w:rPr>
              <w:t>оо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блицазначенийсинусакосинусаитангенсадляуглов</w:t>
            </w:r>
            <w:r>
              <w:rPr>
                <w:rFonts w:cs="Times New Roman CYR" w:ascii="Times New Roman CYR" w:hAnsi="Times New Roman CYR"/>
                <w:vertAlign w:val="superscript"/>
              </w:rPr>
              <w:t>оо</w:t>
            </w:r>
            <w:r>
              <w:rPr>
                <w:rFonts w:cs="Times New Roman CYR" w:ascii="Times New Roman CYR" w:hAnsi="Times New Roman CYR"/>
              </w:rPr>
              <w:t>и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применятьполученныезнанияприрешениизадач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определениясинусакосинусаитанген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7 №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№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начения синуса, косинуса и тангенса для углов 30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, 45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 xml:space="preserve"> и 60</w:t>
            </w:r>
            <w:r>
              <w:rPr>
                <w:rFonts w:cs="Times New Roman CYR" w:ascii="Times New Roman CYR" w:hAnsi="Times New Roman CYR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4 по теме «Соотношения между сторонами и углами прямоугольного треугольник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126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кружность  (17 ч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ное расположение прямой и окру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ружность, радиус, диаметр окружност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 различные случаи взаимного расположения прямой и окруж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ить геометрические знания об окружности, полученные в 7 клас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8 №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ательная к окруж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ательнаякокружност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иуметьприменятьсвойствокасательн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перпендикуляриегопостро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9 №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ательная к окруж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69 №</w:t>
            </w:r>
          </w:p>
        </w:tc>
      </w:tr>
      <w:tr>
        <w:trPr>
          <w:trHeight w:val="5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дусная мера дуги окруж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йуголполуокружность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решатьзадачипоизученнойтем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свойствауг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70 №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дусная мера дуги окруж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70 №</w:t>
            </w:r>
          </w:p>
        </w:tc>
      </w:tr>
      <w:tr>
        <w:trPr>
          <w:trHeight w:val="52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о вписанном угл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писанныйугол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иуметьприменятьтеоремуовписанномугл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окру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о вписанном угл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71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об отрезках пересекающихся хор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р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 и уметь применять теорему об отрезках пересекающихся хор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окру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71 №</w:t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ойства биссектрисы угла и серединного перпендикуляра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единныйперпендикуляр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иуметьприменятьСвойствабиссектрисыуглаисерединногоперпендикуляр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элементы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72 №</w:t>
            </w:r>
          </w:p>
        </w:tc>
      </w:tr>
      <w:tr>
        <w:trPr>
          <w:trHeight w:val="2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войства биссектрисы угла и серединного перпендикуляра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 72 №</w:t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орема о пересечении высот треугольник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та треугольника, пересечение высот треугольн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применять теорему к решению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вторить элементы треугольни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тыре замечательные точки треугольни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рединный перпендикуляр, биссектри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 и уметь применять изученные теоремы при решении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ить теоремы касающиеся треуголь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писанная и описанная окруж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писанная и описанная окружност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понятиеописаннойокружностиивписанноговокружностьмногоугольни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дратравностороннийтреуголь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писанная и описанная окружност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писанная и описанная окружност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ршенствовать навыки решения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нтрольная работа №5 по тем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«</w:t>
            </w:r>
            <w:r>
              <w:rPr>
                <w:rFonts w:cs="Times New Roman CYR" w:ascii="Times New Roman CYR" w:hAnsi="Times New Roman CYR"/>
              </w:rPr>
              <w:t>Окружность»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126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вторение (5 ч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 Пифаг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. Прямоугольный треугольник,  катеты, гипотену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 теорему Пифагора и теорему обратную теореме Пифагора уметь применять их при решении зада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орема. Прямоугольный треугольник,  катеты, гипотенуз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вая контрольная рабо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ающее повто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03:00Z</dcterms:created>
  <dc:creator>школа интернат</dc:creator>
  <dc:description/>
  <cp:keywords/>
  <dc:language>en-US</dc:language>
  <cp:lastModifiedBy>User</cp:lastModifiedBy>
  <cp:lastPrinted>2013-04-17T09:39:00Z</cp:lastPrinted>
  <dcterms:modified xsi:type="dcterms:W3CDTF">2018-02-05T14:20:00Z</dcterms:modified>
  <cp:revision>62</cp:revision>
  <dc:subject/>
  <dc:title>Тематическое планирование</dc:title>
</cp:coreProperties>
</file>