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11E1E"/>
          <w:sz w:val="28"/>
          <w:szCs w:val="28"/>
        </w:rPr>
        <w:t>Конспект «Зимняя прогулка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211E1E"/>
          <w:sz w:val="28"/>
          <w:szCs w:val="28"/>
        </w:rPr>
        <w:t>МБДОУ «Детский сад №18»  Старшая групп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11E1E"/>
          <w:sz w:val="28"/>
          <w:szCs w:val="28"/>
        </w:rPr>
        <w:t>Тема «Путешественники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211E1E"/>
          <w:sz w:val="28"/>
          <w:szCs w:val="28"/>
        </w:rPr>
        <w:t xml:space="preserve">                                                         </w:t>
      </w:r>
      <w:r>
        <w:rPr>
          <w:rStyle w:val="StrongEmphasis"/>
          <w:rFonts w:cs="Times New Roman" w:ascii="Times New Roman" w:hAnsi="Times New Roman"/>
          <w:color w:val="211E1E"/>
          <w:sz w:val="28"/>
          <w:szCs w:val="28"/>
        </w:rPr>
        <w:t>Разработала: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211E1E"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211E1E"/>
          <w:sz w:val="28"/>
          <w:szCs w:val="28"/>
        </w:rPr>
        <w:t xml:space="preserve">Воспитатель Матвеева Е.В.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211E1E"/>
          <w:sz w:val="28"/>
          <w:szCs w:val="28"/>
        </w:rPr>
        <w:t>Дата проведения:            2019 год</w:t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color w:val="211E1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11E1E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211E1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должать развивать двигательные  качества и способности детей через специально организованную двигательную деятельность на прогул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умение детей ориентироваться по карте, действовать совмест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ловкость, координацию движений, быстроту, пространственное мыш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знания о правилах безопасности во время путешеств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любознательность, чувство товарище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ть оптимальные условия для разностороннего развития детей: активизации мыслительной деятельности, поиска адекватных форм поведения, формирования положительных эмоциональных и нравственно-волевых проявлений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211E1E"/>
          <w:sz w:val="24"/>
          <w:szCs w:val="24"/>
        </w:rPr>
        <w:t>Предварительная рабо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воспитателем карты-схемы прогулочного участ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еды по ОБЖ: «Правила поведения в лесу», «Грамотные путешественн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ая Сова, льдинки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ви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11E1E"/>
          <w:sz w:val="28"/>
          <w:szCs w:val="28"/>
        </w:rPr>
        <w:t>Ход прогул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 детьми выходят на улиц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Style w:val="StrongEmphasis"/>
          <w:rFonts w:cs="Times New Roman" w:ascii="Times New Roman" w:hAnsi="Times New Roman"/>
          <w:color w:val="211E1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егодня у нас с вами необычная прогулка. Предлагаю отправиться в путешествие. На пути нас ждет много интересного. Чтобы преодолеть все препятствия, нужно быть дружными, смелыми и сильными, обязательно помогать друг другу, быть внимательными, чтобы не потеряться в дороге и суметь определить путь по карте. Желаю вам удачи и интересных приключений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ы отправляемся в путь к Полярной Со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Style w:val="StrongEmphasis"/>
          <w:rFonts w:cs="Times New Roman" w:ascii="Times New Roman" w:hAnsi="Times New Roman"/>
          <w:color w:val="211E1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 готовы пойти на прогулку? Тогда отправляемся на наш зимни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останавливаются около дерева, на котором сидит Полярная С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Style w:val="StrongEmphasis"/>
          <w:rFonts w:cs="Times New Roman" w:ascii="Times New Roman" w:hAnsi="Times New Roman"/>
          <w:color w:val="211E1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ише, ребята, не шумите, Полярная Сова спит. Полярная Сова живет на Севере. Что такое, не пойму. На улице день, а Полярная Сова спи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веты детей:</w:t>
      </w:r>
      <w:r>
        <w:rPr>
          <w:rStyle w:val="StrongEmphasis"/>
          <w:rFonts w:cs="Times New Roman" w:ascii="Times New Roman" w:hAnsi="Times New Roman"/>
          <w:color w:val="211E1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 том, что совы ночью летают, ловят мышей, а днем спят). А каких птиц вы еще знаете? А какие птицы к нам прилетают на участок? А чем мы их кормим зим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А давайте поиграем в игру «День и ночь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о про вас, ребята. Полярная Сова не забыла. Она приготовила Вам испытания. А в конце пути Вас ждет клад – сюрпри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читает письмо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гие ребята, чтобы найти сюрприз, вам нужно выполнить все задания. Желаю вам успеха! Мудрая Сов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первое зад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 Пункт маршрута — «Северное сиян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ходе участка заранее нарисована – «паутин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 Посмотрите, какое чудо Сова вам решила преподнести. Это Северное сияние. Нам как-то надо пройти через эту красоту — не задев ее. Будьте внимательными, осторожными и не спешите. Вы можете помогать друг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ерешагивают через Сияние, стараясь не наступить на н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ункт маршрута — «Переправ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 Перед вами, ребята, тропа разведчиков. Вам нужно преодолеть это испытание, перепрыгивая с кочки на кочку. Не торопитесь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ети строятся в колонну и прыгают из обруча в обруч на двух ногах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 Молодцы! Вы преодолели и это препятствие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  Какие еще испытания приготовила нам Мудрая Сова? Вот следующее зад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 Пункт маршрута — игра  «Угадай и найд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 Дети, а как вы будете вести себя, если с вами случится беда, например, кто-то из вас заблудится? Прежде всего, не следует бояться. Страх — плохой помощник. Нужно дать о себе знать, но  постоянно и долго кричать не надо – быстро устанешь. Поэтому в путешествие надо брать с собой один очень полезный предмет, с его помощью можно дать взрослым знать о своем местонахождении.  Нужно найти предмет, с помощью которого можно позвать на помощь, если заблудился в лесу. Что это такое? Кто первым его найд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ти ищ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исток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 Правильно, ребята! С помощью свистка можно дать знать о своем местонахождении. А самый главный наказ путешественникам – быть внимательными, не отвлекаться и не отставать от группы, и тогда точно не потеряешься! Мы сегодня никого из своих друзей не потеряли, пока клад искали? Проверьте, посмотрите друг на друга (Дети смотрят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теперь давайте поиграем в игру </w:t>
      </w:r>
      <w:r>
        <w:rPr>
          <w:rFonts w:cs="Times New Roman" w:ascii="Times New Roman" w:hAnsi="Times New Roman"/>
          <w:b/>
          <w:sz w:val="24"/>
          <w:szCs w:val="24"/>
        </w:rPr>
        <w:t>«Вьюга завьюжил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Style w:val="StrongEmphasis"/>
          <w:rFonts w:cs="Times New Roman" w:ascii="Times New Roman" w:hAnsi="Times New Roman"/>
          <w:color w:val="211E1E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ебята, смотрите!!! Наша вьюга снег размела и клад-сюрприз нам открыла!!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 находят сундучок с разными льдин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 Что это? Льдинки? Льдинки такие красивые, блестящие и, наверно вкусные. Можно их кушать? Нет? Льдинки нельзя брать в рот. Лед холодный, можно простудить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Дети, какая зима настоящая Волшебница, превратила воду в сверкающие камешки. А какие свойства льда вы знает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Если мы его подержим в ладони, то что мы  сможем почувствовать? Какой он? (холодны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А сейчас давайте  попробуем сдавить его пальцами. Как вы думаете, мягкий он или твёрдый? (твёрды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Я специально эти кусочки льда заморозила потоньше, если я его сейчас уроню, как вы думаете, он разобьётся или нет? (хрупки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- А теперь, давайте проверим? Что случилось со льдом если я его уроню? (разбился, сломался, раскололс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Посмотрите на лёд, как вы думаете какого он цвета? (бесцветный, белый, серы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1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>Ребята, как вы думаете, как можно узнать, имеет лёд запах или нет. Правильно, но чтобы его запах сравнить с другим, предлагаю понюхать не только лёд, ещё я приготовила для вас лимон. Поэтому каждый из вас сначала понюхает свой кусочек льда, затем разрезанный лимон. Как вы думаете, есть ли запах у льда? (нет). Какие вы молодцы!!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Вот и завершилось наше путешествие! Молодцы, вы проявили себя как дружная, сплоченная группа, ничего не испугались, помогали друг другу! И узнали очень много о свойствах льда и о птице - полярной со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Вавилова Е.Н. Укрепляйте здоровье детей. [Текст]: Пособие для воспитателей детского сада /Е.Н. Вавилова.- М.: Просвещение, 1986.- 128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мановский Ю. Воспитательно-оздоровительная работа в дошкольных учреждениях //Дошкольное воспитание.- № 9.- 1993.- с.23-2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ващенко О.Н. Общие принципы организации двигательной деятельности детей на прогулке.//Дошкольное воспитание.- № 11.- 2007.- с.56-5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унова М. Зимняя прогулка //Дошкольное образование.- №12.- 2003.- с.35-4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унова М. Формирование оптимальной двигательной активности. //Дошкольное воспитание.- № 6.- 2000.- с.30-3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Теплюк С. Работа с детьми на прогулке //Дошкольное воспитание.- №1.- 1990.- с.34-4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Шишкина В.А. Движение + движения [Текст]: Книга для воспитателей детского сада /В.А. Шишкина.- М.: Просвещение, 1992.- 96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9:00Z</dcterms:created>
  <dc:creator>Анастасия</dc:creator>
  <dc:description/>
  <cp:keywords/>
  <dc:language>en-US</dc:language>
  <cp:lastModifiedBy>Пользователь Windows</cp:lastModifiedBy>
  <dcterms:modified xsi:type="dcterms:W3CDTF">2019-04-14T17:18:00Z</dcterms:modified>
  <cp:revision>22</cp:revision>
  <dc:subject/>
  <dc:title/>
</cp:coreProperties>
</file>